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бщеобразовательная общеразвивающая программ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й направленност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ультипликация и анимация»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зраст обучающихся: 9-15 ле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: 4 меся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втор-составитель: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убенченко Ирина Владимировна</w:t>
        <w:br/>
        <w:t>педагог начальных классов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лгоград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1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Мультипликация и анимация» имеет художественно-эстетическую направленн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- кружковая, 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ремени реализации</w:t>
      </w:r>
      <w:r>
        <w:rPr>
          <w:rFonts w:cs="Times New Roman" w:ascii="Times New Roman" w:hAnsi="Times New Roman"/>
          <w:sz w:val="24"/>
          <w:szCs w:val="24"/>
        </w:rPr>
        <w:t xml:space="preserve"> – 4 меся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собственного опыта ав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характерной особенностью современного времени является активизация инновационных процессов в образовании. Ребенок должен уметь адаптироваться к миру и его изменениям, творчески мыслить и самостоятельно пополнять свои знания. Инновации определяют новые методы, формы, средства, технологии, использующиеся в педагогической практике, ориентированные на личность ребёнка, на развитие его творческих способностей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Работа над созданием мультфильмов способствует тому, что дети увлеченно занимаются творчеством. Они более ответственно подходят к передаче своих творческих замыслов, самостоятельно составляют рассказ по своему персонажу, наделяют его характером. Юные аниматоры получают первый опыт совместного творческого взаимодействия, получают все необходимые знания для создания образов, и улучшают навыки в рисова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усство анимации развивает творческую мысль, развивает креативность, формирует умение оригинальной подачи видения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пликация – это групповой творческий процесс. Как и во взрослой команде мультипликаторов, дети знакомятся с разными техниками, пробуют разные функции: режиссёра, оператора, сценариста, художника-мультипликатор. В ходе работы происходит распределение функций и ролей между участниками в соответствии с теми работами, которые необходимо выполнить, а именно: написание текста сценария, выбор музыки, озвучивание. Качественная подготовка литературно-художественной части является залогом успешности будущей работы, поэтому при планировании данной деятельности выделено достаточно времени на разработку предварительного сценария и подготовку художественного оформления. Завершается данная работа просмотром и обсуждением готовых результатов, что является необходимым шагом к созданию новых работ.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граммы кружка: создать условия для развития личности школьника средствами искусства; получения опыта художественно-творческой деятельности, через овладение основами создания анимационных филь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- способствовать формированию эмоционально-ценностного отношения к окружающему миру через художественное творчество, восприятию духовного опыта человечества – как основу приобретения личностного опыта и самосозидания; формированию общественной активности личности, гражданской позиции, культуры общения и поведения в социу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- содействовать развитию мотивации к художественно-анимационному творчеству; потребностей в самосовершенствовании, самостоятельности и аккуратности в  практической деятельности и в жизни в целом; активности в конкурсах изобразительного и анимационного мастерства;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 (предметные) </w:t>
      </w:r>
      <w:r>
        <w:rPr>
          <w:rFonts w:cs="Times New Roman" w:ascii="Times New Roman" w:hAnsi="Times New Roman"/>
          <w:sz w:val="24"/>
          <w:szCs w:val="24"/>
        </w:rPr>
        <w:t xml:space="preserve">– способствовать развитию творческих способностей (фантазии, воображения, образного мышления) в области изобразительного и мультипликационного искусства; развитию познавательного интереса к жизни и творчеству великих художников-мультипликаторов; освоению практических приемов и навыков мультиплик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занятия в кружке способствуют разностороннему и гармоническому развитию личности ребенка, раскрытию творческих способностей, решению задач трудового, нравственного и эстет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детей, участвующих в реализации данной образовательной программы от 8 до 12 лет. Прием детей в кружок осуществляется по желанию родителей.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– 4 меся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обучение отводится 36 часов (по 2 часа 2 раза в неделю с 15 минутным перерыво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зан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нятия по программе «Рисование» состоят из теоретической и практической частей, большее количество времени занимает практическая часть. Теоретическая часть занятий должна быть максимально компактной и включать в себя необходимую информацию о теме, новых понятиях и терминах. Форму занятий можно определить, как самостоятельную деятельность детей. В основе обучения лежат групповые зан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подготовке программы использован разнообразный, доступный детям данного возраста материал, реализуемый в двигательных, игровых, словесных, графических формах. Занятия строятся в форме игры, соревнования, путешествия, практической деятельности. Для проведения занятий необходимо создавать и постоянно поддерживать атмосферу творчества и психологической безопасности, что достигается применением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ведения занятий:</w:t>
        <w:br/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ловесный метод  - устное изложение, беседа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глядный  метод - показ видеоматериала, иллюстраций, наблюдение, работа по образцу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ий метод - овладение практическими умениями рисования  в различных стилистиках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ительно-иллюстративный метод (дети воспринимают и усваивают готовую информацию)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продуктивный метод обучения (дети воспроизводят полученные знания и освоенные способы деятельности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астично-поисковый метод (школьники участвуют в коллективном поиске решения заданной проблемы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ельский метод – овладение детьми приемами самостоятельной творческ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мотр презентаций, мультфильмо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ление творческих рассказо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руирование, создание биографии персонаж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гровые обогащающие ситуации (ситуации-упражнения, ситуации-проблемы, ситуации - оценки);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 обуч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571"/>
        <w:gridCol w:w="2552"/>
        <w:gridCol w:w="2664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о формах проявления заботы о человеке при групповом взаимодействии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ind w:lef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поведения на занятиях и в игровом творческом процессе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ind w:lef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игрового общения, о правильном отношении к собственным</w:t>
            </w:r>
            <w:r>
              <w:rPr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шибкам, к победе,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раж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о ценностном отношении к театру как к культурному наследию на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нравственно- этический опыт взаимодействия со сверстниками, старшими и младшими детьми, взрослыми в соответствии с общепринятыми нравственными нормам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98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необходимые сведения о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идах анимационных техник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ах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живления», т.е. движения мультипликационных героев на экране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онах развития сюжета и правилах драматургии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 сценическ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вуковом сопровождении мультфильма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анализировать и сопоставлять, обобщать, делать выводы, проявлять настойчивость в достижении цели;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авильно взаимодействовать с партнерами по команде (терпимо, имея взаимовыручку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ебя в различных доступных и наиболее привлекательных для ребенка видах творческой и игров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овать свои действия в соответствии с поставленной задачей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адекватно воспринимать предложения и оценку</w:t>
            </w:r>
            <w:r>
              <w:rPr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чителя, родителя и др. людей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контролировать и оценивать процесс</w:t>
            </w:r>
            <w:r>
              <w:rPr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 результат деятельност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ариваться и приходить к общему решению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ю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45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«оживлять» на бумаге самые различные предметы и пользоваться основными анимационными техниками;</w:t>
            </w:r>
          </w:p>
          <w:p>
            <w:pPr>
              <w:pStyle w:val="TableParagraph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ровизировать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работать в группе,</w:t>
            </w:r>
            <w:r>
              <w:rPr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 коллекти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ть перед публикой,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ителями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ть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быть сдержанным, терпеливым, вежливым в процессе творческого взаимодействия;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подводить самостоятельный итог занят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и систематизировать полученные умения и навы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лученные сведения о многообразии экр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кусства-красиву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ую, четкую, звучную речь как средство полноценного общен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самостоятельно выбирать, организовывать небольшой творческий проек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vanish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vanish/>
          <w:kern w:val="2"/>
          <w:sz w:val="24"/>
          <w:szCs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Методические материалы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Для педагога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Доска, мел/маркер, плотная бумага для графики, простая бумага А4, кисти, краски, палитра, карандаши простые, демонстрационные образцы, дидактические плакаты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</w:t>
        <w:tab/>
        <w:t>Освещенный кабинет, компьютеры, проектор, стол с подсветкой, колонки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</w:t>
        <w:tab/>
        <w:t>Видео-материалы по работе с анимацией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</w:t>
        <w:tab/>
        <w:t>Диагностические карты для оценивания обучающихся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Для обучающегося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</w:t>
        <w:tab/>
        <w:t>Бумага для графики, альбом, кисти, краски, стаканчик, палитра, карандаши цветные и простые, ластик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</w:t>
        <w:tab/>
        <w:t>Папочка для портфолио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Способы проверки ЗУН (формы аттестации). Оценочные материалы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Вводный контроль проводится в форме собеседования и рисунка на свободную тему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Промежуточный контроль: диагностика работ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Итоговый контроль: зачет или практическая работа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4. Текущий контроль проводится в форме бесед, групповых работ (после каждого раздела)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4 месяца обуч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67"/>
        <w:gridCol w:w="1336"/>
        <w:gridCol w:w="1209"/>
        <w:gridCol w:w="1309"/>
      </w:tblGrid>
      <w:tr>
        <w:trPr>
          <w:trHeight w:val="1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ая часть. Откуда взялись мультфильмы?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оцесс создания анимаци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здания персонаж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исовать персонажа? Подробный разбор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 мультфильмах. Подробный разбор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фона. Основы перспектив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. Во что одевают героев?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обственного стиля. Особенности рисовк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анимации со своим персонажем.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Вводная часть. Откуда взялись мультфиль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</w:t>
        <w:tab/>
        <w:t>детей</w:t>
        <w:tab/>
        <w:t>с</w:t>
        <w:tab/>
        <w:t>историей</w:t>
        <w:tab/>
        <w:t>возникновения</w:t>
        <w:tab/>
        <w:t xml:space="preserve">анимации.  Возникновение первого мультфильма в мире. Знакомство с работами всемирно известных студий. Разбор стиля рисования персонажей различных мультипликационных студи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</w:t>
        <w:tab/>
        <w:t xml:space="preserve">РАБОТА: Написать сочинение на тему: «Я – владелец студии мультфильмов» и рассказать какие мультфильмы бы создавал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Процесс создания анимации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понятием «трюковая съемка» и процессом создания мультфильмов. Работа на компьютере. Создание простой анимации с геометрическими фигур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: создание небольшой анимации с популярным персонажем на бумаге и компьютере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Особенности создания персонажа. </w:t>
        <w:br/>
        <w:br/>
      </w:r>
      <w:r>
        <w:rPr>
          <w:rFonts w:cs="Times New Roman" w:ascii="Times New Roman" w:hAnsi="Times New Roman"/>
          <w:sz w:val="24"/>
          <w:szCs w:val="24"/>
        </w:rPr>
        <w:t>Разбор популярных персонажей. Их стиля и характера. Обсуждение героев и злодеев, анализ их поступков и образов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: первого цветного мультфильма Дисней «Цветы и деревь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: создание собственных персонажей с полной историей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Как рисовать персонажа? Подробный разб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р различных техник рисования. Изучение основ анатомии людей и животны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: создать своего персонажа на основе близкого человека: друга/члена семьи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5. Животные в мультфильм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ение за динамикой движения животных в различных мультфильмах. Изучение анатомии распространённых видов звер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: создание волшебного зверя для главного героя и злоде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 Создание фона. Основы перспективы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уждение особенности рисовки фонов на примере популярных мультфильмов. Изучение основ рисования задних планов, предметов окружения, и природы. Работа на компьютере. Рисование города с помощью геометрических фигу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: работа в команде над созданием собственной вселенной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7. Дизайн. Во что одевают персонажей?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мотр вариантов образов персонажей. Изучение основ рисования тканей, узоров и орнамен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: Создание собственной коллекции одежды для мужских и женских персонажей. 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бор собственного стиля. Особенности рисовки.</w:t>
        <w:br/>
        <w:br/>
      </w:r>
      <w:r>
        <w:rPr>
          <w:rFonts w:cs="Times New Roman" w:ascii="Times New Roman" w:hAnsi="Times New Roman"/>
          <w:sz w:val="24"/>
          <w:szCs w:val="24"/>
        </w:rPr>
        <w:br/>
        <w:t xml:space="preserve">Работа над собственным стилем на основе уже изученных. Подчеркивание особенностей стилистики каждого ученика. </w:t>
        <w:br/>
        <w:br/>
        <w:t xml:space="preserve">ПРАКТИЧЕСКАЯ РАБОТА: Показ собственного персонажа с полноценной историей и дизайн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  <w:u w:val="single"/>
        </w:rPr>
        <w:t>Создание анимации со своим персонаж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Работа над анимацией на бумаге. Создание нетрудных действий для персонажа. Изображение эмо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: показ готовой анимации с собственным персона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агностическая карт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ценивания изобразительных и анимационных умений обучающихся в кружке «Мультипликация и анимац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"/>
        <w:gridCol w:w="2041"/>
        <w:gridCol w:w="567"/>
        <w:gridCol w:w="567"/>
        <w:gridCol w:w="567"/>
        <w:gridCol w:w="567"/>
        <w:gridCol w:w="567"/>
        <w:gridCol w:w="567"/>
        <w:gridCol w:w="567"/>
        <w:gridCol w:w="624"/>
        <w:gridCol w:w="651"/>
        <w:gridCol w:w="567"/>
        <w:gridCol w:w="567"/>
        <w:gridCol w:w="567"/>
      </w:tblGrid>
      <w:tr>
        <w:trPr>
          <w:trHeight w:val="3518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.И. ребен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2" w:right="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хнические навы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2" w:right="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очность изображения движений, мимики, характера геро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2" w:right="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едства выразительности (цвет, форма, композиция и др.)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2" w:right="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ичие фантазии, воображения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2" w:right="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явление самостоятельност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2" w:right="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ние осознанно работать в коллективе.</w:t>
            </w:r>
          </w:p>
        </w:tc>
      </w:tr>
      <w:tr>
        <w:trPr>
          <w:trHeight w:val="562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</w:tr>
      <w:tr>
        <w:trPr>
          <w:trHeight w:val="42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н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чало года;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к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ец года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020" w:leader="none"/>
        </w:tabs>
        <w:spacing w:lineRule="auto" w:line="240" w:before="0" w:after="0"/>
        <w:jc w:val="both"/>
        <w:rPr>
          <w:rFonts w:ascii="Times New Roman" w:hAnsi="Times New Roman" w:eastAsia="DejaVu Sans" w:cs="Times New Roman"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3" w:hanging="140"/>
      </w:pPr>
      <w:rPr>
        <w:rFonts w:ascii="Times New Roman" w:hAnsi="Times New Roman" w:cs="Times New Roman" w:hint="default"/>
        <w:sz w:val="24"/>
        <w:szCs w:val="24"/>
        <w:w w:val="97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1" w:hanging="140"/>
      </w:pPr>
      <w:rPr>
        <w:rFonts w:ascii="Times New Roman" w:hAnsi="Times New Roman" w:cs="Times New Roman" w:hint="default"/>
        <w:sz w:val="24"/>
        <w:szCs w:val="24"/>
        <w:w w:val="97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0" w:hanging="144"/>
      </w:pPr>
      <w:rPr>
        <w:rFonts w:ascii="Times New Roman" w:hAnsi="Times New Roman" w:cs="Times New Roman" w:hint="default"/>
        <w:sz w:val="24"/>
        <w:szCs w:val="24"/>
        <w:w w:val="97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98" w:hanging="200"/>
      </w:pPr>
      <w:rPr>
        <w:rFonts w:ascii="Times New Roman" w:hAnsi="Times New Roman" w:cs="Times New Roman" w:hint="default"/>
        <w:sz w:val="24"/>
        <w:szCs w:val="24"/>
        <w:w w:val="9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1078" w:hanging="279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583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i w:val="false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7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7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7"/>
      <w:w w:val="97"/>
      <w:sz w:val="24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1z2">
    <w:name w:val="WW8Num11z2"/>
    <w:qFormat/>
    <w:rPr>
      <w:w w:val="97"/>
      <w:u w:val="single" w:color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  <w:spacing w:val="-2"/>
      <w:w w:val="98"/>
    </w:rPr>
  </w:style>
  <w:style w:type="character" w:styleId="WW8Num15z1">
    <w:name w:val="WW8Num15z1"/>
    <w:qFormat/>
    <w:rPr>
      <w:rFonts w:ascii="Times New Roman" w:hAnsi="Times New Roman" w:eastAsia="Times New Roman" w:cs="Times New Roman"/>
      <w:i/>
      <w:spacing w:val="-60"/>
      <w:w w:val="99"/>
      <w:sz w:val="24"/>
      <w:szCs w:val="24"/>
    </w:rPr>
  </w:style>
  <w:style w:type="character" w:styleId="WW8Num15z2">
    <w:name w:val="WW8Num15z2"/>
    <w:qFormat/>
    <w:rPr>
      <w:b/>
      <w:bCs/>
      <w:spacing w:val="0"/>
      <w:w w:val="100"/>
    </w:rPr>
  </w:style>
  <w:style w:type="character" w:styleId="WW8Num15z3">
    <w:name w:val="WW8Num15z3"/>
    <w:qFormat/>
    <w:rPr>
      <w:w w:val="97"/>
      <w:u w:val="thick" w:color="000000"/>
    </w:rPr>
  </w:style>
  <w:style w:type="character" w:styleId="WW8Num15z4">
    <w:name w:val="WW8Num15z4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/>
      <w:w w:val="97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7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7"/>
      <w:sz w:val="24"/>
      <w:szCs w:val="24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u w:val="singl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w w:val="97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pacing w:val="-29"/>
      <w:w w:val="97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20:56:00Z</dcterms:created>
  <dc:creator>lexa</dc:creator>
  <dc:description/>
  <cp:keywords/>
  <dc:language>en-US</dc:language>
  <cp:lastModifiedBy>irina</cp:lastModifiedBy>
  <dcterms:modified xsi:type="dcterms:W3CDTF">2022-10-21T08:12:00Z</dcterms:modified>
  <cp:revision>13</cp:revision>
  <dc:subject/>
  <dc:title/>
</cp:coreProperties>
</file>