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новоборская средняя общеобразовательная школ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йского района Амурской област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Style w:val="Style16"/>
          <w:rFonts w:cs="Arial Narrow" w:ascii="Arial Narrow" w:hAnsi="Arial Narrow"/>
          <w:color w:val="FF0000"/>
          <w:sz w:val="48"/>
          <w:szCs w:val="48"/>
        </w:rPr>
        <w:t xml:space="preserve">Программа пришкольного лагеря </w:t>
      </w:r>
    </w:p>
    <w:p>
      <w:pPr>
        <w:pStyle w:val="Normal"/>
        <w:shd w:fill="FFFFFF" w:val="clear"/>
        <w:spacing w:before="0" w:after="0"/>
        <w:jc w:val="center"/>
        <w:rPr>
          <w:rStyle w:val="Style16"/>
          <w:rFonts w:ascii="Arial Narrow" w:hAnsi="Arial Narrow" w:cs="Arial Narrow"/>
          <w:color w:val="FF0000"/>
          <w:sz w:val="48"/>
          <w:szCs w:val="48"/>
        </w:rPr>
      </w:pPr>
      <w:r>
        <w:rPr>
          <w:rStyle w:val="Style16"/>
          <w:rFonts w:cs="Arial Narrow" w:ascii="Arial Narrow" w:hAnsi="Arial Narrow"/>
          <w:color w:val="FF0000"/>
          <w:sz w:val="48"/>
          <w:szCs w:val="48"/>
        </w:rPr>
        <w:t xml:space="preserve">с дневным пребыванием детей </w:t>
      </w:r>
    </w:p>
    <w:p>
      <w:pPr>
        <w:pStyle w:val="Normal"/>
        <w:shd w:fill="FFFFFF" w:val="clear"/>
        <w:spacing w:before="0" w:after="0"/>
        <w:jc w:val="center"/>
        <w:rPr>
          <w:rStyle w:val="Style16"/>
          <w:rFonts w:ascii="Arial Narrow" w:hAnsi="Arial Narrow" w:cs="Arial Narrow"/>
          <w:color w:val="FF0000"/>
          <w:sz w:val="48"/>
          <w:szCs w:val="48"/>
        </w:rPr>
      </w:pPr>
      <w:r>
        <w:rPr>
          <w:rStyle w:val="Style16"/>
          <w:rFonts w:cs="Arial Narrow" w:ascii="Arial Narrow" w:hAnsi="Arial Narrow"/>
          <w:color w:val="FF0000"/>
          <w:sz w:val="48"/>
          <w:szCs w:val="48"/>
        </w:rPr>
        <w:t>«ТЕАТРАЛЬНЫЙ ЕРАЛАШ»</w:t>
      </w:r>
    </w:p>
    <w:p>
      <w:pPr>
        <w:pStyle w:val="Normal"/>
        <w:shd w:fill="FFFFFF" w:val="clear"/>
        <w:spacing w:before="0" w:after="0"/>
        <w:ind w:firstLine="708"/>
        <w:jc w:val="center"/>
        <w:rPr/>
      </w:pPr>
      <w:r>
        <w:rPr>
          <w:rStyle w:val="Style16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направление программы:  физическое и духовное развитие детей, средствами игры, познавательной и трудовой деятельности</w:t>
      </w:r>
    </w:p>
    <w:p>
      <w:pPr>
        <w:pStyle w:val="Normal"/>
        <w:shd w:fill="FFFFFF" w:val="clear"/>
        <w:spacing w:before="0" w:after="0"/>
        <w:ind w:firstLine="708"/>
        <w:jc w:val="center"/>
        <w:rPr>
          <w:rStyle w:val="Style16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роки реализации программы  03.06.2019- 27.06.2019</w:t>
      </w:r>
    </w:p>
    <w:p>
      <w:pPr>
        <w:pStyle w:val="Normal"/>
        <w:shd w:fill="FFFFFF" w:val="clear"/>
        <w:spacing w:before="0" w:after="0"/>
        <w:ind w:firstLine="708"/>
        <w:jc w:val="center"/>
        <w:rPr/>
      </w:pPr>
      <w:r>
        <w:rPr>
          <w:rStyle w:val="Style16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озрастная категория детей  7-14 л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ы программ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льник лагеря Денисова Е.Т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лагеря Новосёлова Л.Т.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eastAsia="Times New Roman" w:cs="Comic Sans MS"/>
                <w:b/>
                <w:b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mic Sans MS" w:hAnsi="Comic Sans MS" w:eastAsia="Times New Roman" w:cs="Comic Sans MS"/>
                <w:b/>
                <w:b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color w:val="339966"/>
          <w:sz w:val="28"/>
          <w:szCs w:val="28"/>
        </w:rPr>
      </w:pPr>
      <w:r>
        <w:rPr>
          <w:rFonts w:cs="Comic Sans MS" w:ascii="Comic Sans MS" w:hAnsi="Comic Sans MS"/>
          <w:b/>
          <w:color w:val="33996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__с.Сосновый Бор, Зейского района, Амурской области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естонахождение 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 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0"/>
        <w:gridCol w:w="62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звание программы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ишкольного лагеря с дневным пребыванием детей «Театральный Ералаш»</w:t>
            </w:r>
          </w:p>
        </w:tc>
      </w:tr>
      <w:tr>
        <w:trPr>
          <w:trHeight w:val="9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отдыха и оздоровления, обучающихся школы в летний период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и духовное развитие детей, средствами игры, познавательной и трудовой деятельно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 программы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содержит: мероприятия, реализующие Программу; ожидаемые результаты и условия реализации; прилож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программы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агеря Денисова Е.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лагеря Новосёлова Л.Т.</w:t>
            </w:r>
          </w:p>
        </w:tc>
      </w:tr>
      <w:tr>
        <w:trPr>
          <w:trHeight w:val="21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, представившее программу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сновоборская СОШ</w:t>
            </w:r>
          </w:p>
        </w:tc>
      </w:tr>
      <w:tr>
        <w:trPr>
          <w:trHeight w:val="8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телефон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основый Бор, пер. Школьный 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ализации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кольный  летний лагерь с дневным пребывани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возраст учащихся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обучающихся  с 7  до 14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3 июня по 27 июня 2019 года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Georgia" w:hAnsi="Georgia" w:cs="Georgia"/>
          <w:b/>
          <w:b/>
          <w:bCs/>
          <w:i/>
          <w:i/>
          <w:color w:val="333333"/>
          <w:sz w:val="28"/>
          <w:szCs w:val="28"/>
        </w:rPr>
      </w:pPr>
      <w:r>
        <w:rPr>
          <w:rFonts w:cs="Georgia" w:ascii="Georgia" w:hAnsi="Georgia"/>
          <w:b/>
          <w:bCs/>
          <w:i/>
          <w:color w:val="333333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Georgia" w:hAnsi="Georgia" w:cs="Georgia"/>
          <w:bCs/>
          <w:i/>
          <w:i/>
          <w:color w:val="333333"/>
          <w:sz w:val="28"/>
          <w:szCs w:val="28"/>
        </w:rPr>
      </w:pPr>
      <w:r>
        <w:rPr>
          <w:rFonts w:cs="Georgia" w:ascii="Georgia" w:hAnsi="Georgia"/>
          <w:bCs/>
          <w:i/>
          <w:color w:val="333333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Georgia" w:hAnsi="Georgia" w:cs="Georgia"/>
          <w:bCs/>
          <w:i/>
          <w:i/>
          <w:color w:val="333333"/>
          <w:sz w:val="28"/>
          <w:szCs w:val="28"/>
        </w:rPr>
      </w:pPr>
      <w:r>
        <w:rPr>
          <w:rFonts w:cs="Georgia" w:ascii="Georgia" w:hAnsi="Georgia"/>
          <w:bCs/>
          <w:i/>
          <w:color w:val="333333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Georgia" w:hAnsi="Georgia" w:cs="Georgia"/>
          <w:bCs/>
          <w:i/>
          <w:i/>
          <w:color w:val="333333"/>
          <w:sz w:val="28"/>
          <w:szCs w:val="28"/>
        </w:rPr>
      </w:pPr>
      <w:r>
        <w:rPr>
          <w:rFonts w:cs="Georgia" w:ascii="Georgia" w:hAnsi="Georgia"/>
          <w:bCs/>
          <w:i/>
          <w:color w:val="333333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333333"/>
          <w:sz w:val="28"/>
          <w:szCs w:val="28"/>
        </w:rPr>
        <w:t>Театр поучает так, как этого не сделать толстой книге.</w:t>
      </w:r>
    </w:p>
    <w:p>
      <w:pPr>
        <w:pStyle w:val="Normal"/>
        <w:spacing w:before="0" w:after="120"/>
        <w:ind w:firstLine="567"/>
        <w:jc w:val="right"/>
        <w:rPr>
          <w:rFonts w:ascii="Georgia" w:hAnsi="Georgia" w:cs="Georgia"/>
          <w:bCs/>
          <w:i/>
          <w:i/>
          <w:i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333333"/>
          <w:sz w:val="28"/>
          <w:szCs w:val="28"/>
        </w:rPr>
        <w:t>Вольтер</w:t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ояснительная записка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то – самая лучшая пора для общения друг с другом, общения с природой. Много разных впечатлений, исследований, встреть с новым, удивительным. Это время, когда дети могут оставить заботы,  отдохнуть от постоянного напряжения, могут внимательно посмотреть вокруг себя и увидеть, это удивительное рядом. Гармоничное духовное и физическое здоровье – основа формирования  целостной личности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тние пришкольные лагеря способствуют формированию у ребят не подавляющего личность коллективизма, коммуникативных навыков. Летний отдых сегодня – это не только социальная защита, это еще и полигон для творческого развития, обогащения духовного мира и интеллекта ребенк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для учащихся проводится оздоровительная смена в летнем муниципальном оздоровительном лагере с дневным пребыванием, который функционирует на базе МБОУ Сосновобрской СОШ». В этом году лагерь носит название «Театральный Ералаш» и ориентирован на работу с детьми в направлении   развития творческого и познавательного интерес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боты оздоровительного лагеря с 03.06.19 – 27.06.1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м отдыхают учащиеся от 7- до 14 лет, количество детей – 43 человека.</w:t>
      </w:r>
    </w:p>
    <w:p>
      <w:pPr>
        <w:pStyle w:val="Normal"/>
        <w:spacing w:lineRule="auto" w:line="360" w:before="0" w:after="0"/>
        <w:ind w:firstLine="3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рганизации летнего каникулярного отдыха, оздоровления и занятости детей была разработана на основе следующих документов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ОН о правах ребенка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образовании»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«Обоснованных гарантий прав ребенка в РФ» от 24.07.98г. №124 — Ф3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м кодексом РФ от 30.12.2001 г. №197-Ф3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чреждении порядка проведения смены профильных лагерей, с дневным пребыванием, лагерей отдыха. Приказ Мин образования РФ от 13.07.2001г. №2688 </w:t>
      </w:r>
    </w:p>
    <w:p>
      <w:pPr>
        <w:pStyle w:val="Normal"/>
        <w:spacing w:lineRule="auto" w:line="360" w:before="0" w:after="0"/>
        <w:ind w:firstLine="3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звана:</w:t>
      </w:r>
    </w:p>
    <w:p>
      <w:pPr>
        <w:pStyle w:val="Normal"/>
        <w:spacing w:lineRule="auto" w:line="360" w:before="0" w:after="0"/>
        <w:ind w:firstLine="3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м спроса родителей и детей на организованный отдых школьников;</w:t>
      </w:r>
    </w:p>
    <w:p>
      <w:pPr>
        <w:pStyle w:val="Normal"/>
        <w:spacing w:lineRule="auto" w:line="360" w:before="0" w:after="0"/>
        <w:ind w:firstLine="3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рнизацией старых форм работы и введением новых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ю использования богатого творческого потенциала детей и педагогов в реализации цели и задач программ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реализацией программы летнего оздоровительного лагеря с дневным пребыванием работает педагогический коллектив школ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ом воспитательной работы лагеря является ребенок и его стремление к самореализации. Пребывание здесь для каждого ребенка – время получения новых знаний, приобретения навыков и жизненного опыта. Это возможно благодаря продуманной организованной системе планирования лагерной смены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ий муниципальный оздоровительный пришкольный лагерь с дневным пребыванием является, с одной стороны, формой организации свободного времени детей разного возраста, пола и уровня развития, с другой, - пространством для оздоровления, развития художественного, технического, социального творчества ребе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04" w:right="709" w:gutter="0" w:header="142" w:top="992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и задачи программы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благоприятные условия для укрепления здоровья и организации досуга учащихся во время летних каникул, развития творческого и интеллектуального потенциала личности, ее индивидуальных способностей, творческой активности с учетом собственных интересов, наклонностей и возможностей, обучение безопасности во всех сферах деятельности ребенка, правовое просвещение учащихс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spacing w:lineRule="auto" w:line="360" w:before="120" w:after="120"/>
        <w:ind w:firstLine="567"/>
        <w:jc w:val="both"/>
        <w:rPr/>
      </w:pPr>
      <w:r>
        <w:rPr>
          <w:rStyle w:val="Style16"/>
          <w:color w:val="000000"/>
          <w:sz w:val="28"/>
          <w:szCs w:val="28"/>
        </w:rPr>
        <w:t>Задачи:</w:t>
      </w:r>
    </w:p>
    <w:p>
      <w:pPr>
        <w:pStyle w:val="23"/>
        <w:numPr>
          <w:ilvl w:val="0"/>
          <w:numId w:val="13"/>
        </w:numPr>
        <w:spacing w:lineRule="auto" w:line="360" w:before="0" w:after="12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системы физического оздоровления дете</w:t>
      </w:r>
      <w:r>
        <w:rPr>
          <w:bCs/>
          <w:sz w:val="28"/>
          <w:szCs w:val="28"/>
          <w:lang w:val="ru-RU"/>
        </w:rPr>
        <w:t>й</w:t>
      </w:r>
      <w:r>
        <w:rPr>
          <w:bCs/>
          <w:sz w:val="28"/>
          <w:szCs w:val="28"/>
        </w:rPr>
        <w:t xml:space="preserve"> в условиях временного коллектива</w:t>
      </w:r>
      <w:r>
        <w:rPr>
          <w:bCs/>
          <w:sz w:val="28"/>
          <w:szCs w:val="28"/>
          <w:lang w:val="ru-RU"/>
        </w:rPr>
        <w:t>,</w:t>
      </w:r>
      <w:r>
        <w:rPr>
          <w:sz w:val="27"/>
          <w:szCs w:val="27"/>
        </w:rPr>
        <w:t xml:space="preserve"> сочетающей развитие и воспитание ребят с оздоровительным отдыхом</w:t>
      </w:r>
    </w:p>
    <w:p>
      <w:pPr>
        <w:pStyle w:val="23"/>
        <w:numPr>
          <w:ilvl w:val="0"/>
          <w:numId w:val="13"/>
        </w:numPr>
        <w:spacing w:lineRule="auto" w:line="360" w:before="0" w:after="120"/>
        <w:ind w:left="714" w:hanging="357"/>
        <w:jc w:val="both"/>
        <w:rPr/>
      </w:pPr>
      <w:r>
        <w:rPr>
          <w:bCs/>
          <w:sz w:val="28"/>
          <w:szCs w:val="28"/>
        </w:rPr>
        <w:t xml:space="preserve">Формирование у </w:t>
      </w:r>
      <w:r>
        <w:rPr>
          <w:bCs/>
          <w:sz w:val="28"/>
          <w:szCs w:val="28"/>
          <w:lang w:val="ru-RU"/>
        </w:rPr>
        <w:t>детей</w:t>
      </w:r>
      <w:r>
        <w:rPr>
          <w:bCs/>
          <w:sz w:val="28"/>
          <w:szCs w:val="28"/>
        </w:rPr>
        <w:t xml:space="preserve"> навыков общения и толерантности.</w:t>
      </w:r>
    </w:p>
    <w:p>
      <w:pPr>
        <w:pStyle w:val="23"/>
        <w:numPr>
          <w:ilvl w:val="0"/>
          <w:numId w:val="13"/>
        </w:numPr>
        <w:spacing w:lineRule="auto" w:line="360" w:before="0" w:after="120"/>
        <w:ind w:left="714" w:hanging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ждение в сознании школьников нравственной и культурной ценности</w:t>
      </w:r>
    </w:p>
    <w:p>
      <w:pPr>
        <w:pStyle w:val="23"/>
        <w:numPr>
          <w:ilvl w:val="0"/>
          <w:numId w:val="13"/>
        </w:numPr>
        <w:spacing w:lineRule="auto" w:line="360" w:before="0" w:after="12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итие навыков здорового образа жизни, укрепление здоровья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ребят к творческим видам деятельности, развитие творческого мышления.</w:t>
      </w:r>
    </w:p>
    <w:p>
      <w:pPr>
        <w:pStyle w:val="23"/>
        <w:numPr>
          <w:ilvl w:val="0"/>
          <w:numId w:val="13"/>
        </w:numPr>
        <w:spacing w:lineRule="auto" w:line="360" w:before="0" w:after="120"/>
        <w:ind w:left="714" w:hanging="357"/>
        <w:jc w:val="both"/>
        <w:rPr>
          <w:rStyle w:val="Style16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sz w:val="28"/>
          <w:szCs w:val="28"/>
        </w:rPr>
        <w:t>Развитие и укрепление связей школы, семьи, учреждений дополнительного образования, культуры и др.</w:t>
      </w:r>
      <w:r>
        <w:rPr>
          <w:rStyle w:val="Style16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нципы работы с детьми по реализации програм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летнего муниципального оздоровительного лагеря с дневным пребыванием « Театральный Ералаш» опирается на следующие принцип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цип гуманизации отношений: построение всех отношений на основе уважения и доверия к человеку, на стремлении привести его к успеху. Через идею гуманного подхода к ребенку, родителям, сотрудникам лагеря необходимо психологическое переосмысление всех основных компонентов педагогического проце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цип соответствия типа сотрудничества психологическим возрастным особенностям учащихся и типу ведущей деятельности: результатом деятельности воспитательного характера в ЛОЛ « Чистая планета» является сотрудничество ребенка и взрослого, которое позволяет воспитаннику лагеря почувствовать себя творческой личност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цип демократичности: участие всех детей в программе развития творческих способн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цип дифференциации воспитания: дифференциация в рамках летнего оздоровительного лагеря предполага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бор содержания, форм и методов воспитания в соотношении с индивидуально-психологическими особенностями де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возможности переключения с одного вида деятельности на другой в рамках смены (дня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связь всех мероприятий в рамках тематики дн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е участие детей во всех видах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цип творческой индивидуальности: творческая индивидуальность – это характеристика личности, которая в самой полной мере реализует, развивает свой творческий потенциа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Моделирование и создание ситуации успеха при общении разных категорий детей и взрослы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Ежедневная рефлексия с возможностью для каждого участника лагеря высказать свое мнение о прошедшем д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формы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тний муниципальный оздоровительный лагерь с дневным пребыванием детей «Театральный Ералаш» - это педагогическая система, способствующая развитию ребенка как творческой   личности, его духовного и физического саморазвития, возможности для воспитания трудолюбия, активности, целеустремленности, здорового образа жизни.</w:t>
      </w:r>
    </w:p>
    <w:p>
      <w:pPr>
        <w:pStyle w:val="23"/>
        <w:spacing w:lineRule="auto" w:line="360" w:before="120" w:after="120"/>
        <w:ind w:firstLine="567"/>
        <w:jc w:val="both"/>
        <w:rPr/>
      </w:pPr>
      <w:r>
        <w:rPr>
          <w:rStyle w:val="Style16"/>
          <w:color w:val="000000"/>
          <w:sz w:val="28"/>
          <w:szCs w:val="28"/>
        </w:rPr>
        <w:t>Направления и виды деятельности</w:t>
      </w:r>
    </w:p>
    <w:p>
      <w:pPr>
        <w:pStyle w:val="23"/>
        <w:numPr>
          <w:ilvl w:val="0"/>
          <w:numId w:val="19"/>
        </w:numPr>
        <w:spacing w:lineRule="auto" w:line="360" w:before="0" w:after="1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Художественно - творческое направление</w:t>
      </w:r>
    </w:p>
    <w:p>
      <w:pPr>
        <w:pStyle w:val="23"/>
        <w:numPr>
          <w:ilvl w:val="0"/>
          <w:numId w:val="19"/>
        </w:numPr>
        <w:spacing w:lineRule="auto" w:line="360" w:before="0" w:after="120"/>
        <w:jc w:val="lef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стетическое направление</w:t>
      </w:r>
    </w:p>
    <w:p>
      <w:pPr>
        <w:pStyle w:val="23"/>
        <w:numPr>
          <w:ilvl w:val="0"/>
          <w:numId w:val="19"/>
        </w:numPr>
        <w:spacing w:lineRule="auto" w:line="360" w:before="0" w:after="1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ая деятельность</w:t>
      </w:r>
    </w:p>
    <w:p>
      <w:pPr>
        <w:pStyle w:val="23"/>
        <w:numPr>
          <w:ilvl w:val="0"/>
          <w:numId w:val="19"/>
        </w:numPr>
        <w:spacing w:lineRule="auto" w:line="360" w:before="0" w:after="1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Физкультурно-оздоровительная деятельность</w:t>
      </w:r>
    </w:p>
    <w:p>
      <w:pPr>
        <w:pStyle w:val="23"/>
        <w:numPr>
          <w:ilvl w:val="0"/>
          <w:numId w:val="19"/>
        </w:numPr>
        <w:spacing w:lineRule="auto" w:line="360" w:before="0" w:after="1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ое направление</w:t>
      </w:r>
    </w:p>
    <w:p>
      <w:pPr>
        <w:pStyle w:val="23"/>
        <w:numPr>
          <w:ilvl w:val="0"/>
          <w:numId w:val="19"/>
        </w:numPr>
        <w:spacing w:lineRule="auto" w:line="360" w:before="0" w:after="1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осуговая деятельность</w:t>
      </w:r>
    </w:p>
    <w:p>
      <w:pPr>
        <w:pStyle w:val="23"/>
        <w:numPr>
          <w:ilvl w:val="0"/>
          <w:numId w:val="19"/>
        </w:numPr>
        <w:spacing w:lineRule="auto" w:line="360" w:before="0" w:after="1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по сплочению коллектива воспитанников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удожественно – творческая деятельность</w:t>
      </w:r>
    </w:p>
    <w:p>
      <w:pPr>
        <w:pStyle w:val="Normal"/>
        <w:spacing w:lineRule="auto" w:line="360" w:before="0" w:after="0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деятельность – деятельность человека, при которой в   результате появляется что-то качественно новое, уникальное. </w:t>
        <w:br/>
        <w:t xml:space="preserve"> Творчество преследует одну цель -  получение удовольствия от проявления духовных и физических сил человека.  </w:t>
      </w:r>
    </w:p>
    <w:p>
      <w:pPr>
        <w:pStyle w:val="Normal"/>
        <w:spacing w:lineRule="auto" w:line="360" w:before="0" w:after="0"/>
        <w:ind w:firstLine="33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 художественно-творческой деятельности: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зительная деятельность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ие программы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ые творческие программы 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Театральная викторина»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и («День защиты детей », « День России!», «Всемирный день охраны окружающей среды»)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и, ярмарки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в лагере дает большие возможности в развитии художественных способностей детей. Рисуя, дети  укрепляют зрительную память, учатся замечать и различать цвета и формы окружающего мира, учатся наблюдать и анализировать, сравнивать. В своих рисунках они воплощают собственное видение мира, свои фантазии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етическое направл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ое окружает нас повсюду: и в природе, и в обществе, и в отношениях  между людьми. Надо только его видеть, чувствовать и понимать. Ростки этого чудесного умения заложены в каждом ребенке. Развивать их – значит воспитывать эстетически. Вот почему возможность эстетического воспитания детей в лагере мы увидели через приобщение детей к театральному искусству, через изучение и исследование театра, его жанров.  Театр просто необходим людям в первую очередь для духовного развития. Театр нужен, чтоб увидеть себя со стороны, чтоб увидеть какие-то проблемы, которые возникают у нас в обычной жизни и которые мы порой и не замечаем. Театр приносит людям радость, развлекает, помогает чувствовать какую-то общность с людьми, которые окружают и, конечно же, напоминает человеку кто он есть на самом деле. Через театральные постановки, просмотры спектаклей, подготовку и обсуждение сценариев, изготовление декораций, подбор костюмов, возможна реализация нравственного, эстетического, гражданского воспитания лич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эстетической деятельности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ать в детях чувство прекрасного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культурного поведения и общ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детям эстетический вку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формы проведения: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е кинотеатра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ы: «Театральная викторина», «Мы актёры», «Мы рисуем мир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оформления отрядных уголков «Театральный Ералаш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удовая деятельность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воспитание есть процесс вовлечения детей в разнообразные педагогически организованные виды общественно полезного труда с целью передачи им минимума трудовых умений навыков, развития трудолюбия, других нравственных качеств, эстетического отношения к целям, процессу и результатом тру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формы работы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собственного места работы, отдыха, уход за собственной одеждой и обувью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 значимый труд, (дежурство по лагерю, уборка прилегающей территории)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ая деятель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летнего отдыха у ребят не пропадает стремление к познанию нового, неизвестного, это стремление реализуется в других, отличных от школьного урока, формах. Дети стремятся реализовать знания экспериментально-практическим путём. Поэтому основные задачи образовательной деятельности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знаний детей   об окружающем мире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и ребенка в реализации своих знаний и умений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формы работы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курси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й интерес у детей вызывают психологические тесты, которые помогают ребятам узнать о себе что-то ново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 w:before="0" w:after="120"/>
        <w:ind w:left="72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Физкультурно – оздоровительная работа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Основополагающими идеями в работе с детьми в пришкольном летнем лагере является сохранение и укрепление здоровья детей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физкультурно-оздоровительной деятельности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детей в различные формы физкультурно-оздоровительной работы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и укрепление гигиенических навыков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знаний об охране здоровья.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новные формы организации и мероприятия: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яя гимнастика (зарядка)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дневный осмотр детей медицинским работником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игры на   спортивной площадке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солнечных и воздушных ванн (в течение всего времени пребывания в лагере в светлое время суток)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ешеходных и транспортных  познавательных экскурсий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здорового питания детей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портивно-массовых мероприятий на свежем воздухе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бассейна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эстафеты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спортивные игры на свежем воздух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ренняя гимнастика проводится ежедневно в течение 10-15 минут: в хорошую погоду – на открытом воздухе, под музыку, в непогоду – в спортивном зале. Основная задача этого режимного момента, помимо физического развития и закаливания, - создание положительного эмоционального заряда и хорошего физического тонуса на весь ден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 включают все основные физкультурные элементы: ходьбу, бег, прыжки. Они способствуют созданию хорошего, эмоционально окрашенного настроения у детей, развитию у них таких физических качеств, как ловкость, быстрота, выносливость, а коллективные игры – еще и воспитанию дружб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суговая деятельность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чи досуговой деятельности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ь как можно больше ребят  в различные формы организации досуга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деятельность творческих мастерских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нове лежит свободный выбор разнообразных общественно-значимых ролей и положений, создаются условия для духовного нравственного общения, идёт закрепление норм поведения и правил этикета, толерантност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овая деятельность – это процесс активного общения, удовлетворения потребностей детей в контактах. Творческой деятельности, интеллектуального и физического развития ребенка, формирования его характера. Организация досуговой деятельности детей – один из компонентов единого процесса жизнедеятельности ребенка в период пребывания его в лагер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ы досуговой деятельности: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лечение имеет компенсационный характер, возмещает затраты на другие виды деятельности. Развлекаясь, ребенок включает в свой досуг те физические и духовные способности и склонности, которые не может реализовать в труде и учебе. 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 в какой-то мере освобождает от повседневных забот, дает ощущение эмоционального подъема и возможности открытого выражения своих чувств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образование направлено на приобщение детей к культурным ценностям. К самообразованию относятся: экскурсии, дискуссии, деловые игры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тво – наиболее высокий уровень досуговой деятельности. Воспитанники лагеря посещают творческие мастерские.</w:t>
      </w:r>
    </w:p>
    <w:p>
      <w:pPr>
        <w:pStyle w:val="Normal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является необходимым условием развития и формирования личности, групп на основе общего интереса.</w:t>
      </w:r>
    </w:p>
    <w:p>
      <w:pPr>
        <w:pStyle w:val="Normal"/>
        <w:keepNext w:val="tru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абота по сплочению коллектива воспитанников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воспитательного эффекта программы и развития коммуникативных способностей с детьми проводятся: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«Расскажи мне о себе»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выявление лидеров «Верёвочка», «Карабас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 на сплочение коллектива «Замыкая круг», «Заколдованный замок», «Шишки, жёлуди, орехи», «Казаки-разбойники», «Да» и «Нет» не говори!»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sz w:val="27"/>
          <w:szCs w:val="27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офилактические мероприятия и мероприятия по предупреждению чрезвычайных ситуаций и охране жизни детей в летний период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нструктажи для детей:</w:t>
      </w:r>
      <w:r>
        <w:rPr>
          <w:rFonts w:cs="Times New Roman" w:ascii="Times New Roman" w:hAnsi="Times New Roman"/>
          <w:sz w:val="28"/>
          <w:szCs w:val="28"/>
        </w:rPr>
        <w:t xml:space="preserve"> «Правила пожарной безопасности», «Правила поведения детей при прогулках и походах», «Правила при поездках в автотранспорте», «Безопасность детей при проведении спортивных мероприятий»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, проведённые медицинским работником: «Как ухаживать за зубами?», «Путешествие в страну витаминию»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-беседа «Уроки безопасности при пожаре»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основам безопасности жизнедеятельности: «Один дома», «Безопасность в городской квартире», «Правила поведения с незнакомыми людьми», «Правила поведения и безопасности человека на воде», «Меры доврачебной помощи»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абота по привитию навыков самоуправления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язанностей в отряде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ответственных по различным видам поручений;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ство по столовой, игровым комнатам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Этапы  реализации  программы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этап.  </w:t>
      </w:r>
      <w:r>
        <w:rPr>
          <w:rFonts w:cs="Times New Roman" w:ascii="Times New Roman" w:hAnsi="Times New Roman"/>
          <w:bCs/>
          <w:sz w:val="27"/>
          <w:szCs w:val="27"/>
          <w:u w:val="single"/>
        </w:rPr>
        <w:t xml:space="preserve">Организационно-педагогическая деятельность 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роведение совещаний при директоре и заместителе директора по подготовке школы к летнему сезону;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дание приказа по школе о проведении летней кампании;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деятельности пришкольного летнего оздоровительного   лагеря с дневным пребыванием дете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етодического материала для работников лагер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кадров для работы в пришкольном летнем оздоровительном лагер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одительских собраний «Занятость учащихся летом»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необходимой документации для деятельности лагеря (план-сетка, положение, должностные обязанности, инструкции т.д.)</w:t>
      </w:r>
    </w:p>
    <w:p>
      <w:pPr>
        <w:pStyle w:val="TextBody"/>
        <w:spacing w:lineRule="auto" w:line="360" w:before="0" w:after="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этап. Организационный </w:t>
      </w:r>
    </w:p>
    <w:p>
      <w:pPr>
        <w:pStyle w:val="24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встреча детей, проведение инструктажей безопасности, выявление лидерских, организаторских и творческих способностей;</w:t>
      </w:r>
    </w:p>
    <w:p>
      <w:pPr>
        <w:pStyle w:val="24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запуск программы «Театральный Ералаш»;</w:t>
      </w:r>
    </w:p>
    <w:p>
      <w:pPr>
        <w:pStyle w:val="24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авилами жизнедеятельности лагеря.</w:t>
      </w:r>
    </w:p>
    <w:p>
      <w:pPr>
        <w:pStyle w:val="TextBody"/>
        <w:spacing w:lineRule="auto" w:line="360" w:before="0" w:after="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этап. Практический </w:t>
      </w:r>
    </w:p>
    <w:p>
      <w:pPr>
        <w:pStyle w:val="24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й идеи смены;</w:t>
      </w:r>
    </w:p>
    <w:p>
      <w:pPr>
        <w:pStyle w:val="24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вовлечение детей и подростков (важатых) в различные виды коллективно- творческих дел;</w:t>
      </w:r>
    </w:p>
    <w:p>
      <w:pPr>
        <w:pStyle w:val="24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творческих мастерских.</w:t>
      </w:r>
    </w:p>
    <w:p>
      <w:pPr>
        <w:pStyle w:val="TextBody"/>
        <w:spacing w:lineRule="auto" w:line="360" w:before="0" w:after="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 xml:space="preserve"> этап. Аналитический </w:t>
      </w:r>
    </w:p>
    <w:p>
      <w:pPr>
        <w:pStyle w:val="24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смены;</w:t>
      </w:r>
    </w:p>
    <w:p>
      <w:pPr>
        <w:pStyle w:val="24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работка перспектив деятельности организации;</w:t>
      </w:r>
    </w:p>
    <w:p>
      <w:pPr>
        <w:pStyle w:val="24"/>
        <w:numPr>
          <w:ilvl w:val="0"/>
          <w:numId w:val="10"/>
        </w:numPr>
        <w:spacing w:lineRule="auto" w:line="360" w:before="0" w:after="0"/>
        <w:contextualSpacing/>
        <w:jc w:val="both"/>
        <w:rPr>
          <w:rFonts w:eastAsia="Corbel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sz w:val="28"/>
          <w:szCs w:val="28"/>
        </w:rPr>
        <w:t>анализ предложений детьми, родителями, педагогами, внесенными по деятельности летнего оздоровительного лагеря в будущем.</w:t>
      </w:r>
      <w:r>
        <w:br w:type="page"/>
      </w:r>
    </w:p>
    <w:p>
      <w:pPr>
        <w:pStyle w:val="24"/>
        <w:spacing w:lineRule="auto" w:line="360" w:before="0" w:after="0"/>
        <w:ind w:left="1440" w:hanging="0"/>
        <w:contextualSpacing/>
        <w:jc w:val="center"/>
        <w:rPr/>
      </w:pPr>
      <w:r>
        <w:rPr>
          <w:rFonts w:eastAsia="Corbel"/>
          <w:b/>
          <w:bCs/>
          <w:i/>
          <w:iCs/>
          <w:sz w:val="28"/>
          <w:szCs w:val="28"/>
          <w:lang w:eastAsia="en-US"/>
        </w:rPr>
        <w:t>Организация взаимодействия летнего пришкольного лагеря с дневным пребыванием детей «Театральный Ералаш» с социумом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orbe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6550</wp:posOffset>
                </wp:positionH>
                <wp:positionV relativeFrom="paragraph">
                  <wp:posOffset>2197735</wp:posOffset>
                </wp:positionV>
                <wp:extent cx="2781300" cy="3108960"/>
                <wp:effectExtent l="0" t="76835" r="76835" b="2501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3108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rbel" w:hAnsi="Corbel" w:eastAsia="Corbel" w:cs="Times New Roman"/>
                                <w:color w:val="auto"/>
                                <w:lang w:val="ru-RU" w:bidi="ar-SA"/>
                              </w:rPr>
                              <w:t xml:space="preserve">Летний   пришкольный лагерь с дневным пребыванием детей  «Театральный Ералаш»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rbel" w:hAnsi="Corbel" w:eastAsia="Corbel" w:cs="Times New Roman"/>
                                <w:color w:val="auto"/>
                                <w:lang w:val="ru-RU" w:bidi="ar-SA"/>
                              </w:rPr>
                              <w:t>МБОУ Сосновоборская СО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126.5pt;margin-top:173.05pt;width:218.95pt;height:2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rbel" w:hAnsi="Corbel" w:eastAsia="Corbel" w:cs="Times New Roman"/>
                          <w:color w:val="auto"/>
                          <w:lang w:val="ru-RU" w:bidi="ar-SA"/>
                        </w:rPr>
                        <w:t xml:space="preserve">Летний   пришкольный лагерь с дневным пребыванием детей  «Театральный Ералаш»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rbel" w:hAnsi="Corbel" w:eastAsia="Corbel" w:cs="Times New Roman"/>
                          <w:color w:val="auto"/>
                          <w:lang w:val="ru-RU" w:bidi="ar-SA"/>
                        </w:rPr>
                        <w:t>МБОУ Сосновоборская СОШ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6020</wp:posOffset>
                </wp:positionH>
                <wp:positionV relativeFrom="paragraph">
                  <wp:posOffset>3683635</wp:posOffset>
                </wp:positionV>
                <wp:extent cx="430530" cy="457200"/>
                <wp:effectExtent l="635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90.05pt" to="126.45pt,32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7850</wp:posOffset>
                </wp:positionH>
                <wp:positionV relativeFrom="paragraph">
                  <wp:posOffset>3744595</wp:posOffset>
                </wp:positionV>
                <wp:extent cx="521970" cy="53340"/>
                <wp:effectExtent l="635" t="5080" r="0" b="30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294.85pt" to="386.55pt,2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35650" cy="3656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3656880"/>
                          <a:chOff x="0" y="0"/>
                          <a:chExt cx="583560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3560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004400" y="2196360"/>
                            <a:ext cx="116064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1840" y="2284560"/>
                            <a:ext cx="9079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3880" y="1572840"/>
                            <a:ext cx="1611720" cy="712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rbel" w:hAnsi="Corbel" w:eastAsia="Corbel" w:cs="Times New Roman"/>
                                  <w:color w:val="auto"/>
                                  <w:lang w:val="ru-RU" w:bidi="ar-SA"/>
                                </w:rPr>
                                <w:t>Краеведческий музей г.Зе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668320" y="1139760"/>
                            <a:ext cx="55080" cy="125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7160" y="570960"/>
                            <a:ext cx="2738160" cy="568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rbel" w:hAnsi="Corbel" w:eastAsia="Corbel" w:cs="Times New Roman"/>
                                  <w:color w:val="auto"/>
                                  <w:lang w:val="ru-RU" w:bidi="ar-SA"/>
                                </w:rPr>
                                <w:t>МАУ «ФОК г.Зе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5pt;height:287.95pt" coordorigin="0,0" coordsize="9190,5759">
                <v:rect id="shape_0" stroked="f" o:allowincell="f" style="position:absolute;left:0;top:0;width:9189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82,3459" to="3409,41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9,3598" to="7038,42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6652;top:2477;width:2537;height:11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rbel" w:hAnsi="Corbel" w:eastAsia="Corbel" w:cs="Times New Roman"/>
                            <w:color w:val="auto"/>
                            <w:lang w:val="ru-RU" w:bidi="ar-SA"/>
                          </w:rPr>
                          <w:t>Краеведческий музей г.Зе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v:shadow on="t" obscured="f" color="gray"/>
                  <w10:wrap type="none"/>
                </v:shape>
                <v:line id="shape_0" from="4202,1795" to="4288,377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2200;top:899;width:4311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rbel" w:hAnsi="Corbel" w:eastAsia="Corbel" w:cs="Times New Roman"/>
                            <w:color w:val="auto"/>
                            <w:lang w:val="ru-RU" w:bidi="ar-SA"/>
                          </w:rPr>
                          <w:t>МАУ «ФОК г.Зеи»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2670</wp:posOffset>
                </wp:positionH>
                <wp:positionV relativeFrom="paragraph">
                  <wp:posOffset>3521710</wp:posOffset>
                </wp:positionV>
                <wp:extent cx="1323975" cy="400050"/>
                <wp:effectExtent l="0" t="76200" r="7620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К с.Сосновый бо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0.25pt;height:37.5pt;mso-wrap-distance-left:9.05pt;mso-wrap-distance-right:9.05pt;mso-wrap-distance-top:0pt;mso-wrap-distance-bottom:0pt;margin-top:271.3pt;mso-position-vertical-relative:text;margin-left:382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К с.Сосновый бор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4180</wp:posOffset>
                </wp:positionH>
                <wp:positionV relativeFrom="paragraph">
                  <wp:posOffset>3521710</wp:posOffset>
                </wp:positionV>
                <wp:extent cx="1533525" cy="1194435"/>
                <wp:effectExtent l="0" t="76200" r="7620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27063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БОУ Сосновоборская СОШ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rbe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Кукольный теат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6.75pt;height:100.05pt;mso-wrap-distance-left:9.05pt;mso-wrap-distance-right:9.05pt;mso-wrap-distance-top:0pt;mso-wrap-distance-bottom:0pt;margin-top:271.3pt;mso-position-vertical-relative:text;margin-left:-33.4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БОУ Сосновоборская СОШ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rbe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(Кукольный теат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7315</wp:posOffset>
                </wp:positionH>
                <wp:positionV relativeFrom="paragraph">
                  <wp:posOffset>1639570</wp:posOffset>
                </wp:positionV>
                <wp:extent cx="1647190" cy="567690"/>
                <wp:effectExtent l="0" t="76200" r="7620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43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нотеатр    г.Зе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5.7pt;height:50.7pt;mso-wrap-distance-left:9.05pt;mso-wrap-distance-right:9.05pt;mso-wrap-distance-top:0pt;mso-wrap-distance-bottom:0pt;margin-top:123.1pt;mso-position-vertical-relative:text;margin-left:-8.4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инотеатр    г.Зе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1300</wp:posOffset>
                </wp:positionH>
                <wp:positionV relativeFrom="paragraph">
                  <wp:posOffset>356235</wp:posOffset>
                </wp:positionV>
                <wp:extent cx="698500" cy="58674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8.05pt" to="373.95pt,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7435</wp:posOffset>
                </wp:positionH>
                <wp:positionV relativeFrom="paragraph">
                  <wp:posOffset>360680</wp:posOffset>
                </wp:positionV>
                <wp:extent cx="493395" cy="618490"/>
                <wp:effectExtent l="0" t="317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560" cy="6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8.4pt" to="222.85pt,7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1175</wp:posOffset>
                </wp:positionH>
                <wp:positionV relativeFrom="paragraph">
                  <wp:posOffset>256540</wp:posOffset>
                </wp:positionV>
                <wp:extent cx="1543050" cy="629285"/>
                <wp:effectExtent l="0" t="76200" r="7620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548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портивная площадка при школ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7.5pt;height:55.55pt;mso-wrap-distance-left:9.05pt;mso-wrap-distance-right:9.05pt;mso-wrap-distance-top:0pt;mso-wrap-distance-bottom:0pt;margin-top:14.2pt;mso-position-vertical-relative:text;margin-left:340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портивная площадка при школ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120</wp:posOffset>
                </wp:positionH>
                <wp:positionV relativeFrom="paragraph">
                  <wp:posOffset>292735</wp:posOffset>
                </wp:positionV>
                <wp:extent cx="1819275" cy="562610"/>
                <wp:effectExtent l="0" t="76200" r="7620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6388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rbe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Школьная библиоте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9.25pt;height:50.3pt;mso-wrap-distance-left:9.05pt;mso-wrap-distance-right:9.05pt;mso-wrap-distance-top:0pt;mso-wrap-distance-bottom:0pt;margin-top:17.05pt;mso-position-vertical-relative:text;margin-left:35.6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Corbe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Школьная библиотек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словия реализации программы.</w:t>
      </w:r>
    </w:p>
    <w:p>
      <w:pPr>
        <w:pStyle w:val="Textbody1"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276" w:before="280" w:after="28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рмативно-правовые условия:</w:t>
      </w:r>
    </w:p>
    <w:p>
      <w:pPr>
        <w:pStyle w:val="Textbody1"/>
        <w:spacing w:lineRule="auto" w:line="276" w:before="28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«Об образовании РФ»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правах ребенка, ООН, 1991г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ая Декларация об обеспечении выживания, защиты и развития детей 30.09.1990г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школы. Положение о лагере дневного пребывания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утреннего распорядка лагеря дневного пребывания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 технике безопасности, пожарной безопасности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профилактике детского травматизма, предупреждению несчастных случаев с детьми в школьном оздоровительном лагере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ы отдела образования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инструкции работников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о прохождении медицинского осмотра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ки лагеря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т родителей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работы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numPr>
          <w:ilvl w:val="1"/>
          <w:numId w:val="1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териально-технические условия предусматривают: </w:t>
      </w:r>
    </w:p>
    <w:p>
      <w:pPr>
        <w:pStyle w:val="Textbody1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84"/>
        <w:gridCol w:w="2586"/>
        <w:gridCol w:w="240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Примене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Источник финансирования и материальная баз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бинет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ната отдыха, игровая комната работа детских творческих мастерски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ериальная база школы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лагеря, воспитатель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хнический персона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кольный дво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рядные дела, игры-путешеств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териальная баз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кол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атель, начальник лагер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тивный за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портивные и праздничные мероприяти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териальная баз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кол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оспитатель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лагер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пунк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ицинский контроль мероприятий лагерной смен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ериальная база школ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едицинский работник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кольная библиоте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тература для педагогов и детей лагер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ериальная база школ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иблиотекарь, начальник лагер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кольная столова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трак, обе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ериальная база школ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лагеря Пова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наты гиги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уале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девал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ериальная база школ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лагеря, воспитатель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хнический персонал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276" w:before="280" w:after="28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ческие условия предусматривают:</w:t>
      </w:r>
    </w:p>
    <w:p>
      <w:pPr>
        <w:pStyle w:val="Textbody1"/>
        <w:spacing w:lineRule="auto" w:line="276" w:before="28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Textbody1"/>
        <w:numPr>
          <w:ilvl w:val="0"/>
          <w:numId w:val="6"/>
        </w:numPr>
        <w:spacing w:lineRule="auto" w:line="276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обходимой документации, программы, плана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нструктивно-методических сборов с педагогами до начала лагерной смены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е творческие дела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мастерские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и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ые и ролевые игры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иагности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7180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ная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гностика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о смены. Выяснение пожеланий и предпочтений, первичное выяснение психологического климата в детских коллективах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анкетирование;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беседы в отрядах;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планерки администрации лагеря, вожатых и воспитателя.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шаговая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гностика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ение отрядного уголк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ы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вая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гностика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кетиров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ворческий отзыв (рисунок «Мы вместе»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ы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жидаемые результаты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данной программы ожидается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оздоровление воспитанников, укрепление их здоровья через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режима питания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таминизацию организма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аливание организма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гр и проведение мероприятий на свежем воздухе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физических и психологических сил детей, развитие лидерских и организаторских качеств, приобретение новых знаний, развитие творческих способностей, детской самостоятельности и самодеятельности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жизни детей интересными культурными событиями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участниками смены умений и навыков  индивидуальной и коллективной творческой и трудовой деятельности, социальной активности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способностей и толерантности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ение дружбы и сотрудничества между детьми разных возрастов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ворческой активности детей путем вовлечения их в социально-значимую деятельность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овых знаний и умений в результате занятий в творческих мастерских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детей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бщей культуры учащихся, привитие им социально-нравственных норм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й рост участников смены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итие навыков самообслуживания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чувства патриотизма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.  </w:t>
      </w:r>
      <w:r>
        <w:rPr>
          <w:rFonts w:eastAsia="Times New Roman" w:cs="Times New Roman" w:ascii="Times New Roman" w:hAnsi="Times New Roman"/>
          <w:sz w:val="28"/>
          <w:szCs w:val="28"/>
        </w:rPr>
        <w:t>Уважение к родной природе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ные театральные постановки спектаклей в разных жанра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енко Ю.Н., Кострецова У.Ю., Кипарис-2: Учебное пособие по организации детского досуга в детских оздоровительных лагерях и школе. – М.: Педагогическое общество России, 2002.</w:t>
      </w:r>
    </w:p>
    <w:p>
      <w:pPr>
        <w:pStyle w:val="Style21"/>
        <w:numPr>
          <w:ilvl w:val="0"/>
          <w:numId w:val="1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айбородова В.В., М.И. Рожкова «Воспитательная работа в детском загородном лагере».  Ярославль. Академия развития, 2003 год.</w:t>
      </w:r>
    </w:p>
    <w:p>
      <w:pPr>
        <w:pStyle w:val="Style21"/>
        <w:numPr>
          <w:ilvl w:val="0"/>
          <w:numId w:val="1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ончарова Е.И., Е.В.Савченко, О.Е.Жиренко «Школьный летний лагерь». Москва ООО «Вако», 2004 год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зенко А.П. Как сделать отдых детей незабываемым праздником. Волгоград: Учитель, 200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1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уговых, творческих и игровых мероприятий в летнем лагере.  С.И.Лобачева. Москва: ВАКО, 2007 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1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для  вожатого. М.П.Кулаченко – Ростов на Дону: Феникс, 2008.</w:t>
      </w:r>
      <w:r>
        <w:br w:type="page"/>
      </w:r>
    </w:p>
    <w:p>
      <w:pPr>
        <w:pStyle w:val="Normal"/>
        <w:tabs>
          <w:tab w:val="clear" w:pos="708"/>
          <w:tab w:val="left" w:pos="1210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Режим дня   «Балаганчик</w:t>
      </w:r>
      <w:r>
        <w:rPr/>
        <w:t>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223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8"/>
                <w:szCs w:val="28"/>
              </w:rPr>
              <w:t>Элементы режима дня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8"/>
                <w:szCs w:val="28"/>
              </w:rPr>
              <w:t>Пребывание детей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8"/>
                <w:szCs w:val="28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CC"/>
                <w:sz w:val="28"/>
                <w:szCs w:val="28"/>
              </w:rPr>
              <w:t>с 8.00 до 14.00 час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Сбор де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брое утро! Встречаемся у школы!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Утренняя линей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линейке узнаем, что сегодня нас ждёт, в театр идем или в кино, а может в другой поход!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 - 8.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F7964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79646"/>
                <w:sz w:val="28"/>
                <w:szCs w:val="28"/>
              </w:rPr>
              <w:t>Заряд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обы быть весь день в порядке, надо сделать нам заряд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5 – 9.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Завтра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ша, чай, кусочек сыра – вкусно, сытно и красиво!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- 9.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Работа по план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улице играем, солнечные ванны принимаем!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дёт нас здесь много забав интересных, соревнований, прогулок  чудесных!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– 12.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Об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с столовая зовёт, суп отличный и компот!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 - 12.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Работа по плану отрядов, работа творческих мастерски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5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месте с отрядом сил не жалей: пой, танцуй, рисуй и клей!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-13.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F7964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79646"/>
                <w:sz w:val="28"/>
                <w:szCs w:val="28"/>
              </w:rPr>
              <w:t>Уход дом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 день итоги мы подведём. До свидания! Завтра ждём!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Законы и правила лагеря «Балаганчик  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Закон хозя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герь «Балаганчик» - наш дом, мы хозяева в нем. Чистота, порядок, уют и покой зависят, прежде всего, от на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он точ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орого у нас, берегите каждый час. Каждое дело должно начинаться и заканчиваться воврем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ставляй ждать себя и не беспокой напрасно други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он поднятых ру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ху увидел руки – в зале тишина, ни зву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ждый в ответе за то, что с ним происходи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, что о тебе заботятся, хотят видеть в твоих поступках только хорошее. Сначала подумай, потом действуй. Не стесняйся спросить сов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рь в себя и свои сил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занятие по душе. Продемонстрируй все свои таланты и способ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лан работы пришкольного лагеря с дневным пребыванием МБОУ Сосновоборская СОШ «Театральный Ералаш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Н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3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Понедельни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день Открытие Ш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ведение инструкта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едицинский осмотр. Беседа о личной гигиене «Чистю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а -  путешествие  «Ключи от л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курс рисунка на асфальте «Ура, лето!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4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Вторни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день «С чего начинается теа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комимся, иг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амыкая круг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 Конкурсно-познавательная 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йны закулис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Работа творческих мастерских, обсуждение театральных жан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Оформление отрядных уголков. Подготовка визитки отрядо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5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Сред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день Открытие театрального сезона Смены «Балаганчик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Представление отрядов-театров (театральные суевер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гостях у Кукольного театра (просмот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Игровая программа «ШАР АХ ШОУ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6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Четверг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день  Театр на кораб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структаж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авила при проезде в  транспорте», «Правила пожарной безопасности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Конкусно-познавательная программа «По морям, по волнам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Работа творческих мастер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Конкурс рисунка «Море, ах море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7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Пятниц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день Конкурс сценари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ероприятие по безопасности  «Безопасное поведение на улице и в путешеств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 программа «Путешествие  по Сказогра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творческих мастерск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Подбор репертуара музыкальных сказок</w:t>
            </w:r>
          </w:p>
        </w:tc>
      </w:tr>
      <w:tr>
        <w:trPr>
          <w:trHeight w:val="5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8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Суббо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день КВЧГ (Кто во что горазд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структаж по безопасност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емьера музыкальных сказок</w:t>
            </w:r>
          </w:p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бота творческих мастерских.</w:t>
            </w:r>
          </w:p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гровая программа «Банный переполох»</w:t>
            </w:r>
          </w:p>
        </w:tc>
      </w:tr>
      <w:tr>
        <w:trPr>
          <w:trHeight w:val="9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28"/>
              </w:rPr>
              <w:t>10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28"/>
              </w:rPr>
              <w:t>Понедельни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день «Россия – Родина моя!»</w:t>
            </w:r>
          </w:p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курсно-игровая программа  «Гой ты, Русь, моя родная!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курсно-театрализованная программа «Королевство мячей»</w:t>
            </w:r>
          </w:p>
          <w:p>
            <w:pPr>
              <w:pStyle w:val="24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Работа творческих мастерски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11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Вторни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8 день  «День Росси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1.Акция «Наш дом Россия»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2.Конкурс рисунка на асфальте «Мы рисуем ми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3.Флешмоб «Россия – мы дети тво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4.Викторина «Моя любим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5.Познавательная беседа «Символы России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3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Четверг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день Добро пожаловать в «Новооборот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структаж по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атрализовано-игровое пред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ртивные соревнования «Веселые старты « Мы в Новооборотс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курс рекла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14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Пятниц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день Спортляндия</w:t>
            </w:r>
          </w:p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структаж по ПБ и ОБЖ</w:t>
            </w:r>
          </w:p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им Лэнд (театральные професс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портивный праздник «Да здравствует страна Спортланди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бота в творческих мастерски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15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Суббо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день Страна «Театралия»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курс афи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вест – игра «Пираты с острова  Пантомимы»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здничный маскарад «Пиратом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гровая программа «Охота за пиратскими кладами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17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Понедельни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день Театральная  FotoZo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гровая программа «Гриме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Фоторепорт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Работа в творческих мастер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Эстет - Шоу «Живая шляп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18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Вторни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день  Бродячие актер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курс мистерий « Обыкновенное чудо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а творческих мастерск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гры на воздух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изготовление декор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стюм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кол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ыка и пение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19 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Сред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день  Боди – ар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нкурс на лучший образ индейц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Театрализованно – конкурсная игра «В гостях у племени индейц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бота в творческих мастерских по отря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курс «Лучший тотам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20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Четверг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 день Необитаемый ос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Конкурс на лучший образ Робинзона и Пят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Игровая программа «Робинзоны и пятн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 Конкурс   Театральное Тат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21 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Пятниц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день   «День Памятной да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Беседа «Это страшное слово «война»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зложение цветов к Памятнику односельчанам – ветеранам ВОВ «И помнит мир спасен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бота в творческих мастерских</w:t>
            </w:r>
          </w:p>
        </w:tc>
      </w:tr>
      <w:tr>
        <w:trPr>
          <w:trHeight w:val="3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22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Суббо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день  «Экспром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гровая программа «Экспром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каз Театр - экспром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портивная эстафета</w:t>
            </w:r>
          </w:p>
        </w:tc>
      </w:tr>
      <w:tr>
        <w:trPr>
          <w:trHeight w:val="3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24 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Понедельни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день  Звездный час теат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атрализованная игра – путешествие Форт – Байяр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бота в творческих мастерск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декораций и  костюмов к спектаклю, постановка спектакля по отряда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25 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Вторни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день Чуд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портивно-игровая программа «Три богатыр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Веселое ШОУ «Рекордсмены в стиле Гинн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курс рисунко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26 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Сред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нь  Марафон  театров.</w:t>
            </w:r>
          </w:p>
          <w:p>
            <w:pPr>
              <w:pStyle w:val="TextBody"/>
              <w:numPr>
                <w:ilvl w:val="0"/>
                <w:numId w:val="1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ая викторина</w:t>
            </w:r>
          </w:p>
          <w:p>
            <w:pPr>
              <w:pStyle w:val="TextBody"/>
              <w:numPr>
                <w:ilvl w:val="0"/>
                <w:numId w:val="1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В гостях у Веселинки»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3. Демонстрация спектаклей в разных жанрах «Театральный сезо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27  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Четверг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ень «Золотая мас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Торжественное закрытие театрального сез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ручение премии «Золотая маска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тосессия «Я и мои друзья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67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418" w:right="991" w:gutter="0" w:header="142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extBook"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Domkrat">
    <w:altName w:val="Courier New"/>
    <w:charset w:val="00"/>
    <w:family w:val="swiss"/>
    <w:pitch w:val="variable"/>
  </w:font>
  <w:font w:name="Arial Narrow">
    <w:charset w:val="cc"/>
    <w:family w:val="swiss"/>
    <w:pitch w:val="variable"/>
  </w:font>
  <w:font w:name="Comic Sans MS">
    <w:charset w:val="cc"/>
    <w:family w:val="script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sz w:val="28"/>
        <w:b/>
        <w:szCs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852"/>
        </w:tabs>
        <w:ind w:left="1852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bel" w:hAnsi="Corbel" w:eastAsia="Corbe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Pragmatica;Courier New" w:hAnsi="Pragmatica;Courier New" w:eastAsia="Times New Roman" w:cs="Pragmatica;Courier New"/>
      <w:sz w:val="17"/>
      <w:szCs w:val="1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orbel" w:hAnsi="Corbel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body"/>
    <w:basedOn w:val="Normal"/>
    <w:qFormat/>
    <w:pPr>
      <w:spacing w:lineRule="auto" w:line="240" w:before="280" w:after="280"/>
      <w:ind w:firstLine="480"/>
    </w:pPr>
    <w:rPr>
      <w:rFonts w:ascii="Verdana" w:hAnsi="Verdana" w:eastAsia="Times New Roman" w:cs="Verdana"/>
      <w:sz w:val="19"/>
      <w:szCs w:val="19"/>
    </w:rPr>
  </w:style>
  <w:style w:type="paragraph" w:styleId="Style22">
    <w:name w:val="Текст"/>
    <w:basedOn w:val="Normal"/>
    <w:qFormat/>
    <w:pPr>
      <w:autoSpaceDE w:val="false"/>
      <w:spacing w:lineRule="atLeast" w:line="200" w:before="6" w:after="6"/>
      <w:ind w:firstLine="170"/>
      <w:jc w:val="both"/>
    </w:pPr>
    <w:rPr>
      <w:rFonts w:ascii="Pragmatica;Courier New" w:hAnsi="Pragmatica;Courier New" w:eastAsia="Times New Roman" w:cs="Pragmatica;Courier New"/>
      <w:sz w:val="17"/>
      <w:szCs w:val="17"/>
      <w:lang w:val="en-US"/>
    </w:rPr>
  </w:style>
  <w:style w:type="paragraph" w:styleId="11">
    <w:name w:val="Текст1"/>
    <w:basedOn w:val="Style22"/>
    <w:qFormat/>
    <w:pPr>
      <w:spacing w:lineRule="atLeast" w:line="190" w:before="6" w:after="34"/>
      <w:ind w:left="170" w:hanging="0"/>
    </w:pPr>
    <w:rPr>
      <w:rFonts w:ascii="TextBook" w:hAnsi="TextBook" w:cs="TextBook"/>
      <w:b/>
      <w:bCs/>
    </w:rPr>
  </w:style>
  <w:style w:type="paragraph" w:styleId="Style23">
    <w:name w:val="Отступ"/>
    <w:basedOn w:val="Style22"/>
    <w:qFormat/>
    <w:pPr>
      <w:spacing w:lineRule="atLeast" w:line="100" w:before="0" w:after="0"/>
      <w:ind w:hanging="0"/>
    </w:pPr>
    <w:rPr>
      <w:rFonts w:ascii="Academy;Times New Roman" w:hAnsi="Academy;Times New Roman" w:cs="Academy;Times New Roman"/>
      <w:sz w:val="10"/>
      <w:szCs w:val="10"/>
    </w:rPr>
  </w:style>
  <w:style w:type="paragraph" w:styleId="41">
    <w:name w:val="Заголовок4"/>
    <w:basedOn w:val="Normal"/>
    <w:qFormat/>
    <w:pPr>
      <w:autoSpaceDE w:val="false"/>
      <w:spacing w:lineRule="auto" w:line="240" w:before="0" w:after="0"/>
      <w:jc w:val="center"/>
    </w:pPr>
    <w:rPr>
      <w:rFonts w:ascii="Domkrat;Courier New" w:hAnsi="Domkrat;Courier New" w:eastAsia="Times New Roman" w:cs="Domkrat;Courier New"/>
      <w:b/>
      <w:bCs/>
      <w:i/>
      <w:iCs/>
      <w:spacing w:val="15"/>
    </w:rPr>
  </w:style>
  <w:style w:type="paragraph" w:styleId="32">
    <w:name w:val="Заголовок3"/>
    <w:basedOn w:val="Normal"/>
    <w:qFormat/>
    <w:pPr>
      <w:autoSpaceDE w:val="false"/>
      <w:spacing w:lineRule="auto" w:line="240" w:before="0" w:after="0"/>
      <w:jc w:val="center"/>
    </w:pPr>
    <w:rPr>
      <w:rFonts w:ascii="Domkrat;Courier New" w:hAnsi="Domkrat;Courier New" w:eastAsia="Times New Roman" w:cs="Domkrat;Courier New"/>
      <w:b/>
      <w:bCs/>
      <w:sz w:val="26"/>
      <w:szCs w:val="2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01:00Z</dcterms:created>
  <dc:creator>Дима Сашаи Масим</dc:creator>
  <dc:description/>
  <cp:keywords/>
  <dc:language>en-US</dc:language>
  <cp:lastModifiedBy>user</cp:lastModifiedBy>
  <cp:lastPrinted>2013-06-26T13:26:00Z</cp:lastPrinted>
  <dcterms:modified xsi:type="dcterms:W3CDTF">2022-11-13T13:42:00Z</dcterms:modified>
  <cp:revision>11</cp:revision>
  <dc:subject/>
  <dc:title>Программа детского пришкольного оздоровительного лагеря                  «Солнышко-2009»</dc:title>
</cp:coreProperties>
</file>