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роисхождение сюжетной части басни. Эзоп «Лисица и виноград», И. Крылов «Лисица и виноград» 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остановка проблемы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Откуда баснописцы брали основной сюжет будущего произведения? Постарайтесь подобрать такие сюжеты работая над баснями. 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Задача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(дети сами предлагают)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</w:t>
      </w:r>
      <w:r>
        <w:rPr>
          <w:rFonts w:cs="Cambria" w:ascii="Cambria" w:hAnsi="Cambria"/>
          <w:b/>
          <w:bCs/>
          <w:sz w:val="28"/>
          <w:szCs w:val="28"/>
        </w:rPr>
        <w:t>Мы будем работать над баснями Эзопа и И. Крылова. Сравнивать  и работать над их содержанием. Придумывать сюжеты басен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Инструкционный лист                  1 группа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Прочитайте басню Эзопа « Лисица и виноград»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2.Ответьте на вопрос. Что значит «винить обстоятельства»? Обратитесь к толковому словарю, и   найди значение слова «обстоятельство».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Сформулируй мораль басни. Можете воспользоваться материалом из учебника на странице 22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Подготовьте выразительное  чтение басни по ролям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Проиллюстрируйте сюжет басн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6.Подберите пословицы, которые можно использовать в качестве вывода к басне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7.Приготовьте презентацию подобранного материала.</w:t>
      </w:r>
      <w:r>
        <w:rPr>
          <w:rFonts w:cs="Cambria" w:ascii="Cambria" w:hAnsi="Cambria"/>
          <w:b/>
          <w:sz w:val="28"/>
          <w:szCs w:val="28"/>
        </w:rPr>
        <w:t xml:space="preserve">                                                 Инструкционный лист                  2 группа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читайте басню Эзопа « Лисица и виноград».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йдите строчки, которые можно считать моралью изучаемой басни.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ветьте на вопрос: кого же винит лисица, говоря, что виноград зелен?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ожет быть, вы вспомните случай из собственной жизни, когда вы сами винили обстоятельства, а не самого себя.</w:t>
      </w:r>
    </w:p>
    <w:p>
      <w:pPr>
        <w:pStyle w:val="ListParagraph"/>
        <w:rPr/>
      </w:pPr>
      <w:r>
        <w:rPr/>
        <w:t>Пример таких случаев прочитайте в учебнике на странице 22.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пробуйте так же честно и бесстрашно, как Миша и Маша, рассказать подобную историю о себе. (Когда вы сами были виноваты в неудаче, а винили при этом обстоятельства!)</w:t>
      </w:r>
    </w:p>
    <w:p>
      <w:pPr>
        <w:pStyle w:val="Normal"/>
        <w:ind w:left="720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ля презентации</w:t>
      </w:r>
      <w:r>
        <w:rPr>
          <w:rFonts w:cs="Cambria" w:ascii="Cambria" w:hAnsi="Cambria"/>
          <w:b/>
          <w:i/>
          <w:sz w:val="28"/>
          <w:szCs w:val="28"/>
        </w:rPr>
        <w:t xml:space="preserve"> красочно оформите составленную вами историю.</w:t>
      </w:r>
    </w:p>
    <w:p>
      <w:pPr>
        <w:pStyle w:val="Normal"/>
        <w:ind w:left="720" w:hanging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</w:t>
      </w:r>
      <w:r>
        <w:rPr>
          <w:rFonts w:cs="Cambria" w:ascii="Cambria" w:hAnsi="Cambria"/>
          <w:b/>
          <w:sz w:val="28"/>
          <w:szCs w:val="28"/>
        </w:rPr>
        <w:t>Инструкционный лист                  3 группа</w:t>
      </w:r>
      <w:r>
        <w:rPr>
          <w:rFonts w:cs="Cambria" w:ascii="Cambria" w:hAnsi="Cambria"/>
          <w:sz w:val="28"/>
          <w:szCs w:val="28"/>
        </w:rPr>
        <w:t>1.Прочитайте басню Ивана Крылова «Лисица и виноград»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2.Воспользуйтесь толковым словарем для выяснения значений незнакомых слов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Ответьте на вопрос: как успокоила себя лисица после неудачи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 Сформулируй мораль басни. Можете воспользоваться материалом из учебника на странице 24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 Подготовьте выразительное  чтение басни по ролям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6. Найдите в тексте басни  пословицу, которую можно использовать в качестве вывода к басн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mbria" w:ascii="Cambria" w:hAnsi="Cambria"/>
          <w:sz w:val="28"/>
          <w:szCs w:val="28"/>
        </w:rPr>
        <w:t>Объясните ее смысл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7. Проиллюстрируйте сюжет басни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8. Приготовьте презентацию подобранного материала.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</w:t>
      </w:r>
      <w:r>
        <w:rPr>
          <w:rFonts w:cs="Cambria" w:ascii="Cambria" w:hAnsi="Cambria"/>
          <w:b/>
          <w:sz w:val="28"/>
          <w:szCs w:val="28"/>
        </w:rPr>
        <w:t>Инструкционный лист                  4 группа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читайте басню И. Крылова « Лисица и виноград».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спользуйтесь толковым словарем для выяснения значений незнакомых слов.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ветьте на вопрос: кого же обманывает лисица, говоря, что виноград зелен?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йдите в тексте басни  пословицу, которую можно использовать в качестве морали.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ожет быть, вы вспомните случай из собственной жизни, когда вы сами винили обстоятельства, а не самого себя.</w:t>
      </w:r>
    </w:p>
    <w:p>
      <w:pPr>
        <w:pStyle w:val="ListParagrap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мер таких случаев прочитайте в учебнике на странице 22.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пробуйте так же честно и бесстрашно, как Миша и Маша, рассказать подобную историю о себе. (Когда вы сами были виноваты в неудаче, а винили при этом обстоятельства!)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b/>
          <w:sz w:val="28"/>
          <w:szCs w:val="28"/>
        </w:rPr>
        <w:t>Для презентации</w:t>
      </w:r>
      <w:r>
        <w:rPr>
          <w:rFonts w:cs="Cambria" w:ascii="Cambria" w:hAnsi="Cambria"/>
          <w:b/>
          <w:i/>
          <w:sz w:val="28"/>
          <w:szCs w:val="28"/>
        </w:rPr>
        <w:t xml:space="preserve"> красочно оформите составленную вами историю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46:00Z</dcterms:created>
  <dc:creator>user</dc:creator>
  <dc:description/>
  <cp:keywords/>
  <dc:language>en-US</dc:language>
  <cp:lastModifiedBy>user</cp:lastModifiedBy>
  <dcterms:modified xsi:type="dcterms:W3CDTF">2014-03-13T10:50:00Z</dcterms:modified>
  <cp:revision>2</cp:revision>
  <dc:subject/>
  <dc:title>Происхождение сюжетной части басни</dc:title>
</cp:coreProperties>
</file>