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МБДОУ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тского сада № 15 «Аистёнок»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 И.А. Полякова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1» августа 2020г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редней группы №5 на 2021-2022 учебный год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дошкольного образовательного учрежд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ин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ого сада № 15 «Аистёнок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а в соответствии с основной общеобразовательной программой дошкольного образования МБДОУ детского сада №15 «Аистёнок», разработанной на основе федерального государственного образовательного стандарта дошкольного образования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али воспитатели: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ина Юлия Васильевн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ачёва Елена Александровн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ушкино 2021 г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Calibri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ОДЕРЖАНИ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Целевой разде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1. Пояснительная записка……………………………………………………..…стр.3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2. Принципы и подходы к формированию программы………………………..стр.4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3. Характеристики особенностей развития детей от 4 до 5 лет……………….стр.4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4. Планируемые результаты освоения основной общеобразовательной программы дошкольного образования……………………………………………………….....стр.7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Содержательный разде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1. Принципы построения образовательного процесса…………………………стр.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2. Специфика организации образовательного процесса в средней группе №5 «Колокольчи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основе ФГОС…………………………………………………………….……...стр.9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3. Годовое тематическое планирование…………………….……………………стр.13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4. Годовой план работы с родителями…………………………………….……..стр.1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Организационный разде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1. Методическое обеспечение Программы, средства обучения и воспитания………………………………………..………………………………….стр.16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2. Режим дня……………………………………………………………………….стр.18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3.3. Тематическое планирование непрерывной образовательной деятельности в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редней группе № 5 «Колокольчик»………………………………........................стр.2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3.4. Комплексно - тематическое планирование непрерывной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разовательной деятельности…………………………………………………….стр.23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5. Особенности организации развивающей предметно-пространствен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реды…………………………………………………………………………………стр.3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4. Список литературы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……………………………………………………………..стр.3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Целевой раздел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.1. Пояснительная записк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бочая программа разработана на примере основной образовательной программы МБДОУ детского сада «Аистёнок», примерной основной образовательной программы дошкольного образования «От рождения до школы» (Под ред. Н.Е. Вераксы, Т.С.Комаровой, М.А. Васильевой) и с учетом</w:t>
      </w:r>
      <w:r>
        <w:rPr>
          <w:rFonts w:eastAsia="Times New Roman" w:cs="Times New Roman" w:ascii="Times New Roman" w:hAnsi="Times New Roman"/>
          <w:color w:val="FF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пецифики особенностей развития дошкольников четвертого и пятого года жизни и основных принципов построения психолого-педагогической работы, а также в соответствии с требованиями нормативных документов: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едеральный закон «Об образовании в Российской федерации» № 273-ФЗ от 29.12.2012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едеральный государственный образовательный стандарт дошкольного образования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емейный кодекс РФ от 08.12.1995 №223 (доп. и изм.)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едеральный закон «Об основных гарантиях прав ребенка в Российской Федерации» от 24.07.1998 №124-ФЗ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Санитарно-эпидемиологические требования к устройству, содержанию и организации режима работы дошкольных образовательных организаций» СанПиН 2.4.1.3049-13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разовательная программа ДОУ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гласно ФГОС ДО рабочая программа отражает образовательные потребности, интересы и мотивы детей, членов их семей и ориентирована на специфику национальных, социокультурных условий, в которых осуществляется образовательная деятельность, выбор форм организации работы с детьми, которые наиболее соответствуют потребностям и интересам детей и направлена на формирование общей культуры, укрепление физического и психического здоровья ребенка, формирование основ безопасного поведения, двигательной и гигиенической культуры, а также обеспечивает социальную успешность детей.</w:t>
      </w:r>
    </w:p>
    <w:p>
      <w:pPr>
        <w:pStyle w:val="Normal"/>
        <w:numPr>
          <w:ilvl w:val="1"/>
          <w:numId w:val="36"/>
        </w:numPr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Цель и задачи рабочей  программы для детей старшего дошкольного возраст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Цел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рабочей программы являетс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здание благоприятных условий для сохранения и укрепления здоровья дошкольников, полноценного проживания ребенком дошкольного детства, поддержка детской инициативы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обеспечению безопасности жизнедеятельности дошкольника, формирование предпосылок учебн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достижения цели необходимо решить в рамках реализации основной части образовательной программы ДОУ следующие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рана жизни и укрепление физического и психического здоровья детей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еспечение познавательно-речевого, социально-личностного, художественно-эстетического и физического развития детей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ние с учётом возрастных категорий детей, гражданственности, уважения к правам и свободам человека, любви к окружающей природе, Родине, семье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здание условий для социально-личностного развития детей, их ранней социальной адаптаци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витие индивидуальности, коммуникативной культуры и социальной активности ребёнка в коллективной творческой деятельност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заимодействие с семьями детей для обеспечения полноценного развития детей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казание консультативной и методической помощи родителям (законным представителям) по вопросам воспитания, обучения и развития детей.</w:t>
      </w:r>
    </w:p>
    <w:p>
      <w:pPr>
        <w:pStyle w:val="Normal"/>
        <w:numPr>
          <w:ilvl w:val="0"/>
          <w:numId w:val="25"/>
        </w:numPr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звивающей предметно-пространственной среды и условий для обогащенной разнообразной деятельности детей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шение программных образовательных задач осуществляется и в ходе режимных моментов, и в рамках непосредственно образовательной деятельности, в разных формах совместной деятельности взрослых и детей, а также в самостоятельной деятельности детей.</w:t>
      </w:r>
    </w:p>
    <w:p>
      <w:pPr>
        <w:pStyle w:val="Normal"/>
        <w:spacing w:lineRule="auto" w:line="240" w:before="0" w:after="0"/>
        <w:ind w:left="993" w:righ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рограмма направлена на создание условий развития ребенка, открывающих возможности:</w:t>
      </w:r>
    </w:p>
    <w:p>
      <w:pPr>
        <w:pStyle w:val="Normal"/>
        <w:suppressAutoHyphens w:val="true"/>
        <w:spacing w:lineRule="auto" w:line="240" w:before="0" w:after="0"/>
        <w:ind w:left="993" w:righ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зитивной социализации;</w:t>
      </w:r>
    </w:p>
    <w:p>
      <w:pPr>
        <w:pStyle w:val="Normal"/>
        <w:suppressAutoHyphens w:val="true"/>
        <w:spacing w:lineRule="auto" w:line="240" w:before="0" w:after="0"/>
        <w:ind w:left="993" w:righ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личностного развития;</w:t>
      </w:r>
    </w:p>
    <w:p>
      <w:pPr>
        <w:pStyle w:val="Normal"/>
        <w:suppressAutoHyphens w:val="true"/>
        <w:spacing w:lineRule="auto" w:line="240" w:before="0" w:after="0"/>
        <w:ind w:left="993" w:righ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развития инициативы и творческих способностей;</w:t>
      </w:r>
    </w:p>
    <w:p>
      <w:pPr>
        <w:pStyle w:val="Normal"/>
        <w:suppressAutoHyphens w:val="true"/>
        <w:spacing w:lineRule="auto" w:line="240" w:before="0" w:after="0"/>
        <w:ind w:left="993" w:righ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артнерского стиля общения в работе с детьми дошкольного возраста</w:t>
      </w:r>
    </w:p>
    <w:p>
      <w:pPr>
        <w:pStyle w:val="Normal"/>
        <w:spacing w:lineRule="auto" w:line="240" w:before="0" w:after="0"/>
        <w:ind w:left="993" w:righ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здание развивающей образовательной среды как системы условий социализации и индивидуализации детей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.3. Принципы и подходы к формированию программ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 Соответствует принципу развивающего образования, целью которого является развитие ребенк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 Сочетает принципы научной обоснованности и практической применимости (соответствует основным положениям возрастной психологии и дошкольной педагогики)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 Соответствует критериям полноты, необходимости и достаточности (позволяет решать поставленные цели и задачи на необходимом и достаточном материале, максимально приближаясь к разумному «минимуму»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 Обеспечивает единство воспитательных, обучающих и развивающих целей и задач процесса образования детей дошкольного возраста, в ходе реализации которых формируются такие знания, умения и навыки, которые имеют непосредственное отношение к развитию дошкольнико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5. Строится с учетом принципа интеграции образовательных областей в соответствии с возрастными возможностями и особенностями воспитанников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6. Основывается на комплексно-тематическом принципе построения образовательного процесса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7. Предусматривает решение программных образовательных задач в совместной деятельности дошкольников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8. Предполагает построение образовательного процесса на адекватных возрасту формах работы с детьми (игра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9. Учитывает национальные ценности и традиции в образовани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.4. Характеристики особенностей развития детей от 4 до 5 лет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Это период жизни ребенка можно обозначить как переход от раннего детства к дошкольному.  Малыш активно развивается, познает окружающий мир и открывает его для себя с помощью общения со взрослыми и сверстни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Развитие личности ребенка 4-5 лет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бенок начинает осознавать себя в этом мире и начинает более чутко воспринимать отношение к себе окружающих. В период 4-5 лет у ребенка формируется такая важная черта, как самооценка. Это один из важных показателей развития личности. Процесс формирования самооценки зависит от активного общения с окружающим его миром и в первую очередь - со взрослыми. Ребенок копирует поведение родителей, старших братьев и сестер, особенно поведение, которое получает положительные отклики у окружающи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ждый ребенок по природе своей хочет быть хорошим, чтобы заслужить похвалу и высокую оценку.  Поэтому важно как со стороны родителей, так и со стороны педагогов поощрять подобные стремления. Если ребенок поступает хорошо, его необходимо поддержать похвалой, обязательно указав за что именно его хваля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днако ребенку 4-5 лет очень трудно оценивать себя критически. Он может сомневаться в своих силах, но признавать свою вину ему пока трудн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4 года начинается развитие и созрева</w:t>
        <w:softHyphen/>
        <w:t>ние эмоциональной сферы: чувства вашего ребенка становят</w:t>
        <w:softHyphen/>
        <w:t>ся более глубокими и устойчивыми; радость от непосредственного общения переходит в более сложное чувство симпатии и привязанности. Таким образом, в этом возрасте формируются нравственные эмоций - чуткость, доброта, чувство дружбы и постепен</w:t>
        <w:softHyphen/>
        <w:t>но - чувство долг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 4-м годам закладывается новое отношение к предметному миру – созидательное, то есть ранее ребенок изучал мир в том виде, в котором мир существовал вокруг малыша. Теперь у ребенка появляется способность и возможность преобразования предметов окружающего мира. То есть в этом периоде жизни идет интенсивное развитие познавательной сферы ребен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ледовательно, для гармоничного развития ребенка необходимо не только давать ему новые знания в увлекательной форме, но и максимально уважительно относиться к собственным умственным поискам малыша и их результатам. На пятом году жизни ребенок способен размышлять на темы, не касающиеся непосредственной деятельности и порой приходить к неправильным выводам. Но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взрослые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должны проявлять  интерес к первым интеллектуальным поискам ребенка и уважая их корректировать в нужную сторон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 этого возраста интеллект ребенка способен накапливать фактические знания об окружающем мире, никогда ими не виденные (о животных, машинах, странах и т.д.) С этими знаниями ребенок приобретает определенное отношение к описываемому миру (страх к хищникам, любовь домашним животным и т.д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этот период жизни дети активно стремятся к самостоятельности, но неудачи порой сильно обескураживают их. И если неудач много, возможно появление чувства неувереннос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Общение ребенка 4-5 л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 ребенка появляется большой интерес к ровесникам, и он от внутрисемейных отношений все больше переходит к более широким отношениям с миром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ношения со сверстниками в этом возрасте носят четко разделенный характер на «плохих» и «хороших». Эта оценка, как правило, дается на основании мнения взрослых (воспитателей, родителей). Дети дружат, ссорятся, мирятся, обижаются, ревнуют, помогают друг другу. Общение со сверстниками занимает все большее место в жизни ребенка, все более выраженной становится потребность в признании и уважении со стороны ровесник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бенок стремится к партнерству в играх, ему уже неинтересно просто играть «рядом». Начинают складываться предпочтения по половому признаку. Игровые объединения становятся более или менее устойчивы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ступает период «почемучек»: ребенок начинает задавать массу вопросов. Это происходит потому, что ведущий мотив такого общения - познавательный.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Взрослый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для ребенка 4 -5 лет основной и непререкаемый источник зна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Развитие психических процессов в 4-5 л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осприят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этом возрасте ребенок активно развивает способность восприятия и познания свойств предметов: измерение, сравнение путем наложения и прикладывания предметов друг к другу. Также продолжается исследование формы, цвета и величины предметов. А также вводятся такие категории как время (время суток, времена года), пространство (верх, низ, далеко, близко), вкус, запах, звук и качество поверхности. Формируется представление об основных геометрических фигурах (круг, квадрат, прямоугольник, овал, многоугольник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нима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стойчивость внимания увеличивается. Ребенок способен сосредоточить свою деятельность в течение 15-20 минут. При выполнение некоторых действий он может удержать в памяти несложное условие (инструкцию). Для развития этого навыка ребенку нужно научиться больше рассуждать вслух при выполнении задания. Тогда длительность удержания внимания будет ра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Памя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начала у ребенка этого возраста развиваются навыки произвольного припоминания. То есть ребенок может целенаправленно припомнить картину произошедшего без точных деталей и временных ограничений. Далее развивается способность преднамеренного запоминания, и эта возможность у ребенка усиливается при ясности и эмоциональной мотивации действия, например запоминание необходимого набора игрушек для игры или «поделка – подарок маме». Важно при заучивании какого-либо материала чтобы ребенок понимал смысл данного материала. Таким образом, можно сказать. Что к 5 годам объем памяти ребенка постепенно возрастает и это дает возможность более четкого воспроизведения выученного материала. Дети способны запомнить поручения взрослых, принять задачу на запоминание.</w:t>
      </w:r>
    </w:p>
    <w:p>
      <w:pPr>
        <w:pStyle w:val="Normal"/>
        <w:shd w:fill="FFFFFF" w:val="clear"/>
        <w:spacing w:lineRule="auto" w:line="240" w:before="0" w:after="0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7"/>
            <w:szCs w:val="27"/>
            <w:lang w:eastAsia="ru-RU"/>
          </w:rPr>
          <w:t>Мышление</w:t>
        </w:r>
      </w:hyperlink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это время у ребенка начинает свое развитие образное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мышление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 с помощью которого дети способны использовать простые схематичные изображения для решения несложных задач (построение по схеме, лабиринты). Также развивается такое свойство как предвосхищение – способность сказать, что произойдет с предметами в результате их взаимодейств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 детей этого возраста преобладает наглядно-образное 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мышление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 то есть представление предмета или действия с ним, неотрывно от самого предмета. А также находить различия и сходства между предмет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является способность собрать картинку из 4 частей без опоры на образец. А также, усложняются категории обобщения (фрукты, овощи, одежда, транспорт, мебель, посуда, обувь).</w:t>
      </w:r>
    </w:p>
    <w:p>
      <w:pPr>
        <w:pStyle w:val="Normal"/>
        <w:shd w:fill="FFFFFF" w:val="clear"/>
        <w:spacing w:lineRule="auto" w:line="240" w:before="0" w:after="0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7"/>
            <w:szCs w:val="27"/>
            <w:lang w:eastAsia="ru-RU"/>
          </w:rPr>
          <w:t>Воображение</w:t>
        </w:r>
      </w:hyperlink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должает активно развиваться. Появляются такие способности как: оригинальность и произвольность (то есть возможность «придумывания» по собственному желанию). Ребенок может сам придумать сказку на заданную те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Реч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 5 годам улучшается произношение звуков и дикция. Ребенок активно пользуется речью, удачно имитируют голоса животных, способны интонационно выделять речь тех или иных персонажей. Развивается грамматика слов. В общении со сверстниками дети используют «ситуативную» речь (относящуюся к происходящей в данный момент ситуации). А при общении со взрослыми «внеситуативную» (не относящуюся к данной конкретной ситуации, произошедшее в прошлом или будущем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величивается словарный запас. При описании предметов большая часть определений становится развернутой: 2-3 признака, с элементами сравнения («Блестит как золото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речи появляются простые распространенные и сложные предложения, Объемы рассказов приближаются к объемам 6-7 летнего возраста: в среднем 25 с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ловарный запас ребенка среднего возраста составляет 1500-2000 с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Физиологические особенности ребенка 4-5 л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редняя прибавка в росте составляет 5-7 см в год, прибавка в весе: 1.5-2 кг. Рост мальчиков в среднем: 100,3см, девочек: 99, 7 см. Вес в среднем 15,9-17.5 к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елет ребенка в этом возрасте остается достаточно гибким, так как процесс окостенения еще не закончен. В связи с эти не рекомендуется давать детям физические силовые упражнения. Длительное поддержание неправильной позы может вызвать нарушение осан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начала развиваются крупные мышечные группы, а затем мелкие, на основании этой особенности формируется образовательная программа. Не рекомендуется ребенку в этом возрасте длительные занятия с карандашом (большой объем раскрашивания), у ребенка быстро наступает утомление и он теряет интерес к деятельнос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астота сердечных сокращений в среднем 87-112 ударов в минуту. Развитие сердечно-сосудистой системы продолжается, сердечная мышца еще не окрепла и легко утомляется при сильной нагрузке. Это может выражаться в покраснении кожных покровов, учащенном дыхании, раскоординированности движений. Происходит активное развитие органов чувст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рвная система в этом периоде жизни ребенка еще не совершенна, преобладает процесс возбуждения. И как результат, при изменении привычного уклада жизни, психологических и физических перегрузках часто появляются бурные эмоциональные реакции с последующим несоблюдением норм поведения. В этом возрасте еще трудно просто объяснить ребенку, что можно, а что нельзя. Необходимо постоянно упражнять их в нормативных поступках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.5. Планируемые результаты освоения основной общеобразовательной программы дошко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ежуточные, итоговые результаты освоения Программы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ланируемые результаты освоения Программы представлены в виде целевых ориентиров дошкольного образования, которые отражают социально-нормативные возрастные характеристики возможных достижений ребёнка на этапе завершения уровня дошкольного образовани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 целевым ориентирам для детей средней группы следует отнести социально-нормативные возрастные характеристики возможных достижений ребёнка дошкольного образования, указанные в ФГОС ДО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ребё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ребё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ребёнок обладает развитым воображением, которое реализуется в разных видах деятельности, и прежде всего в игре; ребё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ребё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ёнка складываются предпосылки грамотности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у ребё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ребё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ребёнок проявляет любознательность, задаё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ё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ёнок способен к принятию собственных решений, опираясь на свои знания и умения в различных видах деятельност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Целевые ориентиры используются педагогами для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) построения образовательной политики на соответствующих уровнях с учётом целей дошкольного образования, общих для всего образовательного пространства Российской Федерации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) решения задач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формирования Программы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анализа профессиональной деятельности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взаимодействия с семьями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) изучения характеристик образования детей 4-5 лет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) информирования родителей и общественности относительно целей дошкольного образования, общих для всего образовательного пространства Российской Федераци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ходе мониторинга педагог заполняет диагностический материал. Планируемые результаты освоения Программы детьми, указанные в ФГОС ДО конкретизируются планируемыми результатами примерной и парциальных программ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К пятилетнему возрасту при успешном освоении Программы достигается следующий уровень развития ребенка по всем образовательным областям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u w:val="single"/>
          <w:lang w:eastAsia="ru-RU"/>
        </w:rPr>
        <w:t>Образовательная область «Физическое развитие»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Соблюдает элементарные правила гигиены (по мере необходимости моет руки с мылом, пользуется расческой, носовым платком, прикрывает рот при кашле)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Обращается за помощью к взрослым при заболевании, травме. Соблюдает элементарные правила приема пищи (правильно пользуется левыми приборами, салфеткой, полоскает рот после еды)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Принимает правильное исходное положение при метании; может метать предметы разными способами правой и левой рукой; отбивает мяч о землю (пол) не менее 5 раз подряд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Может ловить мяч кистями рук с расстояния до 1,5 м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Умеет строиться в колонну по одному, парами, в круг, шеренгу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Может скользить самостоятельно по ледяным дорожкам (длина 5 м)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Ориентируется в пространстве, находит левую и правую стороны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Выполняет упражнения, демонстрируя выразительность, грациозность, пластичность движени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u w:val="single"/>
          <w:lang w:eastAsia="ru-RU"/>
        </w:rPr>
        <w:t>Образовательная область «Социально-коммуникативное развитие»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Объединяясь в игре со сверстниками, может принимать на себя роль, владеет способом ролевого поведения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Соблюдает ролевое соподчинение (продавец — покупатель) и ведет ролевые диалоги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Взаимодействуя со сверстниками, проявляет инициативу и предлагает новые роли или действия, обогащает сюжет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В дидактических играх противостоит трудностям, подчиняется правилам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В настольно-печатных играх может выступать в роли ведущего, объяснять сверстникам правила игры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Адекватно воспринимает в театре (кукольном, драматическом) художественный образ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В самостоятельных театрализованных играх обустраивает место для игры (режиссерской, драматизации), воплощается в роли, используя художественные выразительные средства (интонация, мимика), атрибуты, реквизит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Имеет простейшие представления о театральных профессиях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Самостоятельно одевается, раздевается, складывает и убирает одежду, с помощью взрослого приводит ее в порядок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Самостоятельно выполняет обязанности дежурного по столовой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Самостоятельно готовит к занятиям свое рабочее место, убирает материалы по окончании работы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Соблюдает элементарные правила поведения в детском саду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Соблюдает элементарные правила поведения на улице и в транспорте, элементарные правила дорожного движения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Различает и называет специальные виды транспорта («Скорая помощь», «Пожарная», «Милиция»), объясняет их назначение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Понимает значения сигналов светофора. Узнает и называет дорожные знаки «Пешеходный переход», «Дети»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Различает проезжую часть, тротуар, подземный пешеходный переход, пешеходный переход «Зебра»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Знает и соблюдает элементарные правила поведения в природе (способы безопасного взаимодействия с растениями и животными, бережного отношения к окружающей природе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u w:val="single"/>
          <w:lang w:eastAsia="ru-RU"/>
        </w:rPr>
        <w:t>Образовательная область «Познавательное развитие»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Различает, из каких частей составлена группа предметов, называть их характерные особенности (цвет, размер, назначение)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Умеет считать до 5 (количественный счет), отвечать на вопрос «Сколько всего?»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Сравнивает количество предметов в группах на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7"/>
          <w:szCs w:val="27"/>
          <w:lang w:eastAsia="ru-RU"/>
        </w:rPr>
        <w:t>основе 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счета (в пределах 5), а также путем поштучного соотнесения предметов двух групп (составления пар); определять, каких предметов больше, меньше, равное количество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Умеет сравнивать два предмета по величине (больше — меньше, выше — ниже, длиннее — короче, одинаковые, равные) на основе приложения их друг к другу или наложения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Различает и называет круг, квадрат, треугольник, шар, куб; знает их характерные отличия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Определяет положение предметов в пространстве по отношению к себе | вверху — внизу, впереди — сзади); умеет двигаться в нужном направлении то сигналу: вперед и назад, вверх и вниз (по лестнице)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Определяет части суток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Называет разные предметы, которые окружают его в помещениях, на участке, на улице; знает их назначение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Называет признаки и количество предметов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Называет домашних животных и знает, какую пользу они приносят человеку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Различает и называет некоторые растения ближайшего окружения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Называет времена года в правильной последовательности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Знает и соблюдает элементарные правила поведения в природе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Умеет использовать строительные детали с учетом их конструктивных свойств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Способен преобразовывать постройки в соответствии с заданием педагога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Умеет сгибать прямоугольный лист бумаги пополам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u w:val="single"/>
          <w:lang w:eastAsia="ru-RU"/>
        </w:rPr>
        <w:t>Образовательная область «Речевое развитие»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Понимает и употребляет слова-антонимы; умеет образовывать новые слов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по аналогии со знакомыми словами (сахарница — сухарница)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Умеет выделять первый звук в слове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Рассказывает о содержании сюжетной картинки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С помощью взрослого повторяет образцы описания игрушки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Может назвать любимую сказку, прочитать наизусть понравившееся стихотворение, считалку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Рассматривает иллюстрированные издания детских книг, проявляет интерес к ним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Драматизирует (инсценирует) с помощью взрослого небольшие сказки (отрывки из сказок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u w:val="single"/>
          <w:lang w:eastAsia="ru-RU"/>
        </w:rPr>
        <w:t>Образовательная область «Художественно - творческое развитие»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Изображает предметы путем создания отчетливых форм, подбора цвета, аккуратного закрашивания, использования разных материалов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Передает несложный сюжет, объединяя в рисунке несколько предметов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Выделяет выразительные средства дымковской и филимоновской игрушки. Украшает силуэты игрушек элементами дымковской и филимоновской росписи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Создает образы разных предметов и игрушек, объединяет их в коллективную композицию; использует все многообразие усвоенных приемов лепки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Правильно держит ножницы и умеет резать ими по прямой, по диагонали (квадрат и прямоугольник); вырезать круг из квадрата, овал — из прямоугольника, плавно срезать и закруглять углы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Аккуратно наклеивает изображения предметов, состоящие из нескольких частей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Составляет узоры из растительных форм и геометрических фигур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Узнает песни по мелодии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Различает звуки по высоте 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Может петь протяжно, четко произносить слова; вместе с другими детьми начинать и заканчивать пение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Выполняет движения, отвечающие характеру музыки, самостоятельно меняя их в соответствии с двухчастной формой музыкального произведения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Умеет выполнять танцевальные движения: пружинка, подскоки, движение парами по кругу, кружение по одному и в парах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Может выполнять движения с предметами (с куклами, игрушками, ленточками)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Умеет играть на металлофоне простейшие мелодии на одном звук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2. Содержательный раздел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2.1. Принципы построения образовательного процесс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7"/>
          <w:szCs w:val="27"/>
          <w:u w:val="single"/>
          <w:lang w:eastAsia="ru-RU"/>
        </w:rPr>
        <w:t>Принцип развивающего образования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, целью которого является развитие ребенка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7"/>
          <w:szCs w:val="27"/>
          <w:u w:val="single"/>
          <w:lang w:eastAsia="ru-RU"/>
        </w:rPr>
        <w:t>Принцип интеграции образовательных областей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 в соответствии с возрастными возможностями и особенностями воспитанников спецификой и возможностями образовательных областей;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7"/>
          <w:szCs w:val="27"/>
          <w:u w:val="single"/>
          <w:lang w:eastAsia="ru-RU"/>
        </w:rPr>
        <w:t>Комплексно – тематический принцип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 построения образовательного процесс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Специфика организации образовательного процесса в ДОУ на основе ФГОС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Интеграция образовательных областей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«Интеграция содержания дошкольного образования» – объединение в единое целое отдельных частей, состояние (или процесс, ведущий к такому состоянию) связанности взаимопроникновения и взаимодействия отдельных образовательных областей содержания дошкольного образования, обеспечивающее целостность образовательного процесс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i/>
          <w:i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7"/>
          <w:szCs w:val="27"/>
          <w:u w:val="single"/>
          <w:lang w:eastAsia="ru-RU"/>
        </w:rPr>
        <w:t>Виды интеграции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- Интеграция содержания психолого-педагогической работы по образовательным областям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- Интеграция детск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- Использование адекватных форм образовательной работы для решения психолого-педагогических задач 2–х и более областе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- Использование средств одной образовательной области для организации и оптимизации образовательного процесса в ходе реализации другой образовательной области или основной общеобразовательной программы в целом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i/>
          <w:i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7"/>
          <w:szCs w:val="27"/>
          <w:u w:val="single"/>
          <w:lang w:eastAsia="ru-RU"/>
        </w:rPr>
        <w:t>Комплексно – тематический принцип построения образовательного процесс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Комплексно – тематическая модель – соединение образовательных областей в единое целое на основе принципа тематического планирования образовательного процесс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i/>
          <w:i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7"/>
          <w:szCs w:val="27"/>
          <w:u w:val="single"/>
          <w:lang w:eastAsia="ru-RU"/>
        </w:rPr>
        <w:t>Комплексно – тематическая модель организации образовательного процесс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Предполагается выделение ведущей темы дня, недели, месяц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Разработанная модель должна соответствовать принципу цикличност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i/>
          <w:i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7"/>
          <w:szCs w:val="27"/>
          <w:u w:val="single"/>
          <w:lang w:eastAsia="ru-RU"/>
        </w:rPr>
        <w:t>Основания для выбора тем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- События, формирующие чувство гражданской принадлежности ребенка (своего города, страны, мирового сообщества)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- Явления нравственной жизни (Дни доброты, спасибо, друзей и другие)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- Явления окружающей природы (Дни воды, земли, птиц, животных)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- Мир искусства и литературы (Дни поэзии, детской книги, театра);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- Традиционные праздничные события (в группе, в детском саду, семье, обществе, государства)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- Проект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Calibri" w:ascii="Times New Roman" w:hAnsi="Times New Roman"/>
          <w:b/>
          <w:bCs/>
          <w:color w:val="000000"/>
          <w:sz w:val="24"/>
          <w:szCs w:val="24"/>
          <w:lang w:eastAsia="ar-SA"/>
        </w:rPr>
        <w:t>2.2. Специфика организации образовательного процесса в средней группе №5"Колокольчик" на основе ФГОС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Calibri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Calibri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color w:val="000000"/>
          <w:sz w:val="24"/>
          <w:szCs w:val="24"/>
          <w:lang w:eastAsia="ar-SA"/>
        </w:rPr>
        <w:t>Модель организации образовательного процесса в соответствии с ФГОС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Calibri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color w:val="000000"/>
          <w:sz w:val="24"/>
          <w:szCs w:val="24"/>
          <w:lang w:eastAsia="ar-SA"/>
        </w:rPr>
      </w:r>
    </w:p>
    <w:tbl>
      <w:tblPr>
        <w:tblW w:w="10577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5792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eastAsia="ar-SA"/>
              </w:rPr>
              <w:t>Совместная деятельность взрослого и детей</w:t>
            </w:r>
          </w:p>
        </w:tc>
        <w:tc>
          <w:tcPr>
            <w:tcW w:w="5792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eastAsia="ar-SA"/>
              </w:rPr>
              <w:t>Самостоятельная деятельность дет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1)Занятия (Непосредственно образовательная деятельность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Основные формы: игра, наблюдение, экспериментирование, разговор, решение проблемных ситуаций, проектная деятельность и др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2)Решение образовательных задач в ходе режимных момент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Актуальная предметно-развивающая среда, соответствующая психологическим и педагогическим требованиям, предъявляемые к её построению.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Непосредственно образовательная деятельность реализуется через организацию различных видов детской деятельности или их интеграцию с использованием разнообразных форм и методов работы, выбор которых осуществляется педагогами самостоятельно в зависимости от контингента детей, уровня освоения Программы и решения конкретных образовательных задач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Способы организации занятий (непосредственно образовательной деятельности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</w:r>
    </w:p>
    <w:tbl>
      <w:tblPr>
        <w:tblW w:w="10577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5792"/>
      </w:tblGrid>
      <w:tr>
        <w:trPr>
          <w:trHeight w:val="415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Детская деятельность</w:t>
            </w:r>
          </w:p>
        </w:tc>
        <w:tc>
          <w:tcPr>
            <w:tcW w:w="5792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Примеры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Двигательная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Подвижные игры с правилами, подвижные дидактические игры, игровые упражнения, соревнования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Игровая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Сюжетные игры, игры с правилам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Продуктивная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Мастерская по изготовлению продуктов детского творчества, реализация проект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Чтение художественной литературы  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Чтение, обсуждение, разучива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Познавательно-исследовательская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Наблюд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Решение проблемных ситуаций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Экспериментирование                                   Коллекционирова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Моделирова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Реализация проек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Игры (сюжетные, с правилами)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Коммуникативная</w:t>
            </w:r>
          </w:p>
        </w:tc>
        <w:tc>
          <w:tcPr>
            <w:tcW w:w="579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Бесед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Ситуативный разговор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Речевая ситуац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Составление и отгадывание загадо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Игры (сюжетные, с правилами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Совместная деятельность взрослого и детей – основная модель организации образовательного процесса детей дошкольного возраста; деятельность двух и более участников образовательного процесса (взрослых и воспитанников) по решению образовательных задач на одном пространстве и в одно и то же время. Отличается наличием партнерской (равноправной) позиции взрослого и партнерской формой организации (возможность свободного размещения, перемещения и общения детей в процессе образовательной деятельности). Предполагает индивидуальную, подгрупповую, фронтальную формы работы с воспитанниками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Организация совместной деятельности взрослых и детей должна распространяться как на проведение режимных моментов, так и на всю непосредственно общеобразовательную деятельность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Самостоятельная деятельность детей- одна из основных моделей организации образовательного процесса детей дошкольного возраста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Свободная деятельность детей в условиях созданной педагогами предметно – развивающей среды, обеспечивающая выбор каждым ребенком деятельность по интересам и позволяющая ему взаимодействовать со сверстниками или действовать индивидуально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Организованная воспитателем деятельность воспитанников, направленная на решение задач, связанных с интересами других людей (эмоциональное благополучие других людей, помощь другим в быту, в общении и т.д.)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  <w:t xml:space="preserve">Система образовательной деятельности с детьми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  <w:t>средней группы "Колокольчик"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ind w:left="540" w:hanging="0"/>
        <w:jc w:val="center"/>
        <w:rPr>
          <w:sz w:val="24"/>
          <w:szCs w:val="24"/>
          <w:lang w:eastAsia="ar-SA"/>
        </w:rPr>
      </w:pPr>
      <w:r>
        <w:rPr>
          <w:b/>
        </w:rPr>
        <w:t>Образовательная область «Социально – коммуникативное развитие»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4543"/>
        <w:gridCol w:w="3705"/>
      </w:tblGrid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еализуется через базовые ОО «Физическое развитие», «Познавательное развитие», «Речевое развитие», «Художественно-эстетическое развитие»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Ежедневный базовый вид деятельности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вместная деятельность с педагогом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нтеграция с другими образовательными областями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тренняя гимнасти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мплексы закаливающих процедур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игиенические процеду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итуативные беседы при проведении режимных момен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Дежурства.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огулки.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рудовые поруч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0"/>
              </w:rPr>
              <w:t>Ситуативные разговоры, беседы с детьми о правилах безопасного поведения на улице города, в природе, дома, при общении с незнакомыми людьми. Чтение и обсуждение познавательных и художественных книг, детских иллюстрированных энциклопедий. Рассказы о выходе из трудных житейских ситуаций. Просмотр и анализ мультфильмов, видеофильмов, телепередач, наблюдения, дидактические игры и игровые упражнения. Проблемные ситуации. Игры (сюжетно-ролевые, театрализованные) с созданием проблемных игровых ситуаций. Обыгрывание жизненных проблемных ситуаций. Создание «Копилки золотых правил». Рассматривание и обсуждение иллюстраций, фотографий и др. Проектная деятельность. Встречи с интересными людьми. Народные игры, песни, танц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</w:rPr>
              <w:t>Специальные игры на развитие коммуника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</w:rPr>
              <w:t>Рассказы, беседы социально-нравственного характе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</w:rPr>
              <w:t>Свободное общение на темы: «Что такое дружба?», «Друг познается в беде», прослушивание песен о дружбе с последующей беседо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</w:rPr>
              <w:t>Досуги и праздники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</w:rPr>
              <w:t>Совместный труд (хозяйственно-бытовой, ручной, в природе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</w:rPr>
              <w:t>Наблюдения за трудом взрослых; наблюдения природоведческого характера  (например, за ростом зеленого лук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</w:rPr>
              <w:t>Экскурсии. Трудовые поруч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0"/>
              </w:rPr>
              <w:t>Совместная деятельность взрослого и детей тематического и проектного характера.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-12"/>
              </w:rPr>
              <w:t>«Познавательное развитие»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(формирование целостной картины мира и расширение представлений о возможных опасностях, способах их избегания, способах сохранения здоровья и жизни, безопасности окружающей природы; расширение кругозора в части представлений о себе, семье, гендерной принадлежности, социуме, государстве, мире; 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pacing w:val="-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-12"/>
              </w:rPr>
              <w:t>«Физическое развитие»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(формирование первичных ценностных представлений о здоровье и здоровом образе жизни человека; развитие игровой деятельности в части подвижных игр с правилами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pacing w:val="-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2"/>
              </w:rPr>
              <w:t>«Речевое развитие»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использование художественных произведений для формирования основ безопасности собственной жизнедеятельности и безопасности окружающего мира; для формирования первичных ценностных представлений, представлений о себе, семье и окружающем мире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pacing w:val="-12"/>
              </w:rPr>
              <w:t xml:space="preserve">«Художественно-эстетическое развитие» 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>(использование художественных произведений для формирования ценностных представлений о трудовой деятельности взрослых и детей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>использование средств продуктивных видов деятельности для обогащения содержания, закрепления результатов освоения области)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eastAsia="ar-SA"/>
              </w:rPr>
              <w:t>Ежедневная самостоятельная деятельность детей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>Рассматривание иллюстраций, фотографий и др. Продуктивная деятельность. Использование различных видов театра для разыгрывания проблемных ситуаций.  Свободное общение, ситуативные разговоры, педагогические ситуации, ситуации морального выбора. Совместные со сверстниками  игры: сюжетно-ролевые, театрализованные, игры-фантазирования, хороводные игры,  дидактические, развивающие интеллектуальные, подвижные, со строительным материалом. Рассматривание иллюстраций, фотографий, значков, марок. Инсценировка, драматизация рассказов, сказок, стихов.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ддержка детской инициативы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сматривание иллюстраций, свободное общение, совместные со сверстниками  игры,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чтение и обсуждение познавательных и художественных книг, детских иллюстрированных энциклопедий.</w:t>
            </w:r>
            <w:r>
              <w:rPr>
                <w:rFonts w:eastAsia="Times New Roman" w:cs="Times New Roman" w:ascii="Times New Roman" w:hAnsi="Times New Roman"/>
              </w:rPr>
              <w:t xml:space="preserve"> Совместные со сверстниками  игры: сюжетно-ролевые, театрализованные, игры-фантазирования, хороводные игры,  дидактические, развивающие интеллектуальные, подвижные, со строительным материалом.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Совместная деятельность с семьей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20" w:type="dxa"/>
              <w:jc w:val="left"/>
              <w:tblInd w:w="1" w:type="dxa"/>
              <w:tblLayout w:type="fixed"/>
              <w:tblCellMar>
                <w:top w:w="0" w:type="dxa"/>
                <w:left w:w="61" w:type="dxa"/>
                <w:bottom w:w="0" w:type="dxa"/>
                <w:right w:w="61" w:type="dxa"/>
              </w:tblCellMar>
            </w:tblPr>
            <w:tblGrid>
              <w:gridCol w:w="13620"/>
            </w:tblGrid>
            <w:tr>
              <w:trPr>
                <w:trHeight w:val="39" w:hRule="atLeast"/>
              </w:trPr>
              <w:tc>
                <w:tcPr>
                  <w:tcW w:w="13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</w:rPr>
                    <w:t>Вовлечение родителей в образовательный процесс ДОУ:</w:t>
                  </w:r>
                </w:p>
                <w:p>
                  <w:pPr>
                    <w:pStyle w:val="Style18"/>
                    <w:numPr>
                      <w:ilvl w:val="0"/>
                      <w:numId w:val="2"/>
                    </w:numPr>
                    <w:suppressAutoHyphens w:val="true"/>
                    <w:spacing w:lineRule="auto" w:line="240" w:before="0" w:after="0"/>
                    <w:contextualSpacing w:val="false"/>
                    <w:jc w:val="both"/>
                    <w:rPr/>
                  </w:pPr>
                  <w:r>
                    <w:rPr/>
                    <w:t xml:space="preserve">Совместные досуги </w:t>
                  </w:r>
                </w:p>
                <w:p>
                  <w:pPr>
                    <w:pStyle w:val="Style18"/>
                    <w:numPr>
                      <w:ilvl w:val="0"/>
                      <w:numId w:val="2"/>
                    </w:numPr>
                    <w:suppressAutoHyphens w:val="true"/>
                    <w:autoSpaceDE w:val="false"/>
                    <w:spacing w:lineRule="auto" w:line="240" w:before="0" w:after="0"/>
                    <w:contextualSpacing w:val="false"/>
                    <w:jc w:val="both"/>
                    <w:rPr>
                      <w:i/>
                      <w:i/>
                    </w:rPr>
                  </w:pPr>
                  <w:r>
                    <w:rPr/>
                    <w:t>Маршруты выходного дня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сихолого-педагогическое просвещение через организацию активных форм взаимодействия:</w:t>
                  </w:r>
                </w:p>
                <w:p>
                  <w:pPr>
                    <w:pStyle w:val="Style18"/>
                    <w:numPr>
                      <w:ilvl w:val="0"/>
                      <w:numId w:val="2"/>
                    </w:numPr>
                    <w:suppressAutoHyphens w:val="true"/>
                    <w:autoSpaceDE w:val="false"/>
                    <w:spacing w:lineRule="auto" w:line="240" w:before="0" w:after="0"/>
                    <w:contextualSpacing w:val="false"/>
                    <w:jc w:val="both"/>
                    <w:rPr/>
                  </w:pPr>
                  <w:r>
                    <w:rPr/>
                    <w:t xml:space="preserve">Вечера вопросов и ответов. </w:t>
                  </w:r>
                </w:p>
                <w:p>
                  <w:pPr>
                    <w:pStyle w:val="Style18"/>
                    <w:numPr>
                      <w:ilvl w:val="0"/>
                      <w:numId w:val="2"/>
                    </w:numPr>
                    <w:suppressAutoHyphens w:val="true"/>
                    <w:autoSpaceDE w:val="false"/>
                    <w:spacing w:lineRule="auto" w:line="240" w:before="0" w:after="0"/>
                    <w:contextualSpacing w:val="false"/>
                    <w:jc w:val="both"/>
                    <w:rPr/>
                  </w:pPr>
                  <w:r>
                    <w:rPr/>
                    <w:t>Дистанционное общение и обучение.</w:t>
                  </w:r>
                </w:p>
                <w:p>
                  <w:pPr>
                    <w:pStyle w:val="Style18"/>
                    <w:numPr>
                      <w:ilvl w:val="0"/>
                      <w:numId w:val="2"/>
                    </w:numPr>
                    <w:spacing w:lineRule="auto" w:line="240" w:before="0" w:after="0"/>
                    <w:contextualSpacing w:val="false"/>
                    <w:rPr>
                      <w:b/>
                      <w:b/>
                    </w:rPr>
                  </w:pPr>
                  <w:r>
                    <w:rPr/>
                    <w:t>Тематические выставки совместных творческих работ «Осенняя ярмарка», «Символ года», «Этих дней не смолкнет слава» и др.)</w:t>
                  </w:r>
                </w:p>
              </w:tc>
            </w:tr>
          </w:tbl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2960" w:leader="none"/>
        </w:tabs>
        <w:jc w:val="center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бразовательная область «Физическое развитие»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3715"/>
        <w:gridCol w:w="3660"/>
      </w:tblGrid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</w:rPr>
              <w:t>Реализуется через базовые ОО «Физическое развитие», «Познавательное развитие», «Речевое развитие», «Художественно-эстетическое развитие»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</w:rPr>
              <w:t>Ежедневный базовый вид деятельности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</w:rPr>
              <w:t>Совместная деятельность с педагогом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</w:rPr>
              <w:t>Интеграция с другими образовательными областями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тренняя гимнасти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мплексы  закаливающих  процедур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игиенические процеду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итуативные беседы при проведении режимных мо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тение художественной литерату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жур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гулк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изические упражнения. Подвижные игры, игры с элементами спорта, игры-соревнования. Игры-имитации, хороводные игры. Специальные оздоровительные (коррекционно-оздоровительные) игры. Дидактические игры. Пальчиковые игры. Ритмическая гимнастика, игры и упражнения под музыку. Игры и упражнения под тексты стихотворений, потешек, считалок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изкультурные занятия (сюжетные, тематические, комплексные, контрольно-диагностические, учебно-тренирующего характера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изкультурные досуги и праздники: «В гостях у Айболита»; «Солнце, воздух и вода – наши верные друзья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ни и недели здоровь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здание коллажей, тематических альбом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зготовление элементарных физкультурных пособий: флажков, мишеней для метания и др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казы, беседы. Чтение, рассматривание и обсуждение познавательных книг о здоровье и  ЗОЖ челове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икл игр-занятий "Познай себя" и «Уроки здоровья для дошкольников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Calibri"/>
                <w:i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«Художественно-эстетическое развитие»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витие музыкально-ритмических движений на основе основных; изготовление детьми элементарных физкультурных пособий: флажков, мишеней для метания и др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«Познавательное развити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- расширение кругозора в части представлений о физкультуре и спорте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«Социально-коммуникативное развити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- развитие свободного общения со взрослыми и детьми  на темы о физической культуре и спорте; подвижные игры с речевым сопровождением; приобщение к ценностям физической культуры; формирование первичных представлений о себе, собственных двигательных возможностях и особенностях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ормирование целостной картины мира, расширение кругозора в части представлений о здоровье и ЗОЖ человек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приобщение к элементарным общепринятым  нормам и правилам взаимоотношения со сверстниками и взрослыми в совместной двигательной активности; поощрение проявлений смелости, находчивости, взаимовыручки, выдержки и пр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копление опыта двигательной активности; расстановка и уборка физкультурного инвентаря и оборудовани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ормирование навыков безопасного поведения в подвижных и спортивных играх, при использовании спортивного инвентар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«Речевое развити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- игры и упражнения под тексты стихотворений, потешек, считалок; сюжетные физкультурные занят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bCs/>
                <w:sz w:val="24"/>
                <w:szCs w:val="24"/>
                <w:lang w:eastAsia="ar-SA"/>
              </w:rPr>
              <w:t>Ежедневная самостоятельная деятельность детей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Базовый вид деятельности - игра, самостоятельная игровая деятельность в уголках развит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вижные игры,  игры с элементами спорта. Игры-имитации, хороводные игры. Физические упражнения. Отражение впечатлений о физкультуре и спорте в продуктивных видах деятельности. Двигательная активность во всех видах самостоятельной деятельности детей.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Совместная деятельность с семьей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20" w:type="dxa"/>
              <w:jc w:val="left"/>
              <w:tblInd w:w="1" w:type="dxa"/>
              <w:tblLayout w:type="fixed"/>
              <w:tblCellMar>
                <w:top w:w="0" w:type="dxa"/>
                <w:left w:w="61" w:type="dxa"/>
                <w:bottom w:w="0" w:type="dxa"/>
                <w:right w:w="61" w:type="dxa"/>
              </w:tblCellMar>
            </w:tblPr>
            <w:tblGrid>
              <w:gridCol w:w="13620"/>
            </w:tblGrid>
            <w:tr>
              <w:trPr>
                <w:trHeight w:val="39" w:hRule="atLeast"/>
              </w:trPr>
              <w:tc>
                <w:tcPr>
                  <w:tcW w:w="13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</w:rPr>
                    <w:t>Вовлечение родителей в образовательный процесс ДОУ: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suppressAutoHyphens w:val="true"/>
                    <w:spacing w:lineRule="auto" w:line="240" w:before="0" w:after="0"/>
                    <w:ind w:left="318" w:hanging="284"/>
                    <w:contextualSpacing w:val="false"/>
                    <w:jc w:val="both"/>
                    <w:rPr/>
                  </w:pPr>
                  <w:r>
                    <w:rPr/>
                    <w:t>Физкультурные досуги и праздники  «Веселые старты»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suppressAutoHyphens w:val="true"/>
                    <w:autoSpaceDE w:val="false"/>
                    <w:spacing w:lineRule="auto" w:line="240" w:before="0" w:after="0"/>
                    <w:ind w:left="318" w:hanging="284"/>
                    <w:contextualSpacing w:val="false"/>
                    <w:jc w:val="both"/>
                    <w:rPr/>
                  </w:pPr>
                  <w:r>
                    <w:rPr/>
                    <w:t>Семейные проекты  «Папа, мама, я – спортивная семья»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suppressAutoHyphens w:val="true"/>
                    <w:autoSpaceDE w:val="false"/>
                    <w:spacing w:lineRule="auto" w:line="240" w:before="0" w:after="0"/>
                    <w:ind w:left="318" w:hanging="284"/>
                    <w:contextualSpacing w:val="false"/>
                    <w:jc w:val="both"/>
                    <w:rPr/>
                  </w:pPr>
                  <w:r>
                    <w:rPr/>
                    <w:t>Маршруты выходного дня (туристические прогулки, секции, клубы и др.)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suppressAutoHyphens w:val="true"/>
                    <w:autoSpaceDE w:val="false"/>
                    <w:spacing w:lineRule="auto" w:line="240" w:before="0" w:after="0"/>
                    <w:ind w:left="318" w:hanging="284"/>
                    <w:contextualSpacing w:val="false"/>
                    <w:jc w:val="both"/>
                    <w:rPr/>
                  </w:pPr>
                  <w:r>
                    <w:rPr/>
                    <w:t>Дистанционное обучение.</w:t>
                  </w:r>
                </w:p>
                <w:p>
                  <w:pPr>
                    <w:pStyle w:val="Style18"/>
                    <w:numPr>
                      <w:ilvl w:val="0"/>
                      <w:numId w:val="6"/>
                    </w:numPr>
                    <w:suppressAutoHyphens w:val="true"/>
                    <w:autoSpaceDE w:val="false"/>
                    <w:spacing w:lineRule="auto" w:line="240" w:before="0" w:after="0"/>
                    <w:ind w:left="317" w:hanging="283"/>
                    <w:contextualSpacing w:val="false"/>
                    <w:jc w:val="both"/>
                    <w:rPr/>
                  </w:pPr>
                  <w:r>
                    <w:rPr/>
                    <w:t>Встречи с интересными людьми: врачами, спортсменами и т.д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/>
                    <w:t>Семейные проекты «Наш выходной»,  «Как я провел лето» и др.</w:t>
                  </w:r>
                </w:p>
              </w:tc>
            </w:tr>
          </w:tbl>
          <w:p>
            <w:pPr>
              <w:pStyle w:val="Normal"/>
              <w:spacing w:lineRule="exact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center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бразовательная область «Художественно-эстетическое развитие»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4776"/>
        <w:gridCol w:w="3437"/>
      </w:tblGrid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</w:rPr>
              <w:t>Реализуется через базовые ОО «Физическое развитие», «Познавательное развитие», «Речевое развитие», «Художественно-эстетическое развитие»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«Социально-коммуникативное развитие»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рганизованная образовательная деятельность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зобразительная деятельность – 2 раза в неделю, Аппликация – 1 раз в 2 недели, Лепка - 1 раз в 2 недели,Музыка – 2 раза в неделю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</w:rPr>
              <w:t>Ежедневный базовый вид деятельности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</w:rPr>
              <w:t>Совместная деятельность с педагогом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</w:rPr>
              <w:t>Интеграция с другими образовательными областями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>Рисование, лепка, аппликац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ушание соответствующей возрасту народной, классической, детской музыки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гра на детских музыкальных инструмента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>Чтение произведений художественной литературы.</w:t>
            </w:r>
          </w:p>
        </w:tc>
        <w:tc>
          <w:tcPr>
            <w:tcW w:w="4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>Рассматривание эстетически привлекательных предметов (овощей, фруктов, деревьев, цветов и др.), узоров в работах народных мастеров и произведениях декоративно-прикладного искусства, произведений книжной графики, иллюстраций, репродукций с произведений живописи и книжной графики, произведений искус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дактические игр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выставок работ народных мастеров и произведений декоративно-прикладного искусства, книг с иллюстрациями художников (тематических и персональных), репродукций,  произведений живописи и книжной графики, тематических выставок  (по временам года, настроению и др.), детского творче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исование, лепка, аппликация на темы народных потешек, по мотивам знакомых стихов и сказок, под музыку, на тему прочитанного, прослушанного или просмотренного произведения. Изготовление атрибутов для игры, предметов для познавательно-исследовательской деятельности, украшений к праздникам, творческие работы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ушание соответствующей возрасту народной, классической, детской музыки. Экспериментирование со звуками. Игра на детских музыкальных инструментах. Шумовой оркестр. Музыкальные упражн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вигательные, пластические, танцевальные этюды, танцы. Попевки,  распевки, совместное и индивидуальное исполнение песен. Беседы по содержанию песен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pacing w:val="-12"/>
              </w:rPr>
            </w:pPr>
            <w:r>
              <w:rPr>
                <w:rFonts w:eastAsia="Times New Roman" w:cs="Times New Roman" w:ascii="Times New Roman" w:hAnsi="Times New Roman"/>
              </w:rPr>
              <w:t>Драматизация песен. Беседы элементарного музыковедческого содержания. Музыкальные и музыкально-дидактические игры. Музыкально-театрализованные игры и представления. Творческие задания и импровизации. Интегративная детская деятельность. Концерты-импровизации. Музыкальные досуги и праздники. Встречи с интересными людьми.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«Социально-коммуникативное развитие»- </w:t>
            </w:r>
            <w:r>
              <w:rPr>
                <w:rFonts w:eastAsia="Times New Roman" w:cs="Times New Roman" w:ascii="Times New Roman" w:hAnsi="Times New Roman"/>
              </w:rPr>
              <w:t xml:space="preserve">развитие свободного общения со взрослыми и детьми по поводу процесса и результатов продуктивной деятельности, прослушанных музыкальных произведений; формирование основ безопасности собственной жизнедеятельности в различных видах продуктивной деятельности; формирование первичных представлений о себе, своих чувствах и эмоциях, а также  окружающем мире в части культуры и музыкального искусств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«Познавательное развитие»</w:t>
            </w:r>
            <w:r>
              <w:rPr>
                <w:rFonts w:eastAsia="Times New Roman" w:cs="Times New Roman" w:ascii="Times New Roman" w:hAnsi="Times New Roman"/>
              </w:rPr>
              <w:t xml:space="preserve"> - формирование целостной картины мира, расширение кругозора в части изобразительного искусства, творчества, расширение представлений детей о музыке как виде искусства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«Речевое развитие»</w:t>
            </w:r>
            <w:r>
              <w:rPr>
                <w:rFonts w:eastAsia="Times New Roman" w:cs="Times New Roman" w:ascii="Times New Roman" w:hAnsi="Times New Roman"/>
              </w:rPr>
              <w:t xml:space="preserve"> - использование художественных произведений как средства обогащения  внутреннего мира ребен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bCs/>
                <w:sz w:val="24"/>
                <w:szCs w:val="24"/>
                <w:lang w:eastAsia="ar-SA"/>
              </w:rPr>
              <w:t>Ежедневная самостоятельная деятельность детей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дуктивная деятельность: рисование, лепка, аппликация.  Рассматривание иллюстраций,  репродукций картин, открыток, фотографий, альбомов и др.  Слушание музыкальных сказок, детских песен. Самостоятельная музыкальная деятельность (пение, танцы). Игра на детских музыкальных инструментах. Музыкально-дидактические, сюжетно-ролевые игры. Инсценировка, драматизация рассказов, сказок, стихов. Дидактические игры.  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Вовлечение родителей в образовательный процесс ДОУ: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317" w:hanging="283"/>
              <w:contextualSpacing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шруты выходного дня «Кто работает в нашем городе?», посещение театров и выставок.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317" w:hanging="283"/>
              <w:contextualSpacing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скурсии: «Кто работает в нашем детском саду?»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317" w:hanging="283"/>
              <w:contextualSpacing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ейные проекты:  «Профессии родителей».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317" w:hanging="283"/>
              <w:contextualSpacing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е выставки совместных творческих работ «Осенняя ярмарка», «Новогоднее чудо», «Этих дней не смолкнет слава» и др.)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317" w:hanging="283"/>
              <w:contextualSpacing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тер-классы.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317" w:hanging="283"/>
              <w:contextualSpacing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местные музыкальные досуги и праздники, музыкально-театрализованные представл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tbl>
            <w:tblPr>
              <w:tblW w:w="13620" w:type="dxa"/>
              <w:jc w:val="left"/>
              <w:tblInd w:w="1" w:type="dxa"/>
              <w:tblLayout w:type="fixed"/>
              <w:tblCellMar>
                <w:top w:w="0" w:type="dxa"/>
                <w:left w:w="61" w:type="dxa"/>
                <w:bottom w:w="0" w:type="dxa"/>
                <w:right w:w="61" w:type="dxa"/>
              </w:tblCellMar>
            </w:tblPr>
            <w:tblGrid>
              <w:gridCol w:w="13620"/>
            </w:tblGrid>
            <w:tr>
              <w:trPr>
                <w:trHeight w:val="39" w:hRule="atLeast"/>
              </w:trPr>
              <w:tc>
                <w:tcPr>
                  <w:tcW w:w="13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exact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center"/>
        <w:rPr>
          <w:sz w:val="24"/>
          <w:szCs w:val="24"/>
          <w:lang w:eastAsia="ar-SA"/>
        </w:rPr>
      </w:pPr>
      <w:r>
        <w:rPr>
          <w:b/>
        </w:rPr>
        <w:t>Образовательная область «Познавательное развитие»</w:t>
      </w:r>
    </w:p>
    <w:p>
      <w:pPr>
        <w:pStyle w:val="Normal"/>
        <w:ind w:left="72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4370"/>
        <w:gridCol w:w="3919"/>
      </w:tblGrid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</w:rPr>
              <w:t>Реализуется через базовые ОО «Физическое развитие», «Познавательное развитие», «Речевое развитие», «Художественно-эстетическое развитие»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«Социально-коммуникативное развитие»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рганизованная образовательная деятельность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рганизованная образовательная деятельность:  </w:t>
            </w:r>
            <w:r>
              <w:rPr>
                <w:rFonts w:eastAsia="Times New Roman" w:cs="Times New Roman" w:ascii="Times New Roman" w:hAnsi="Times New Roman"/>
              </w:rPr>
              <w:t>ФЦКМ РК– 1 раз  в неделю, ФЭМП -1 раз  в неделю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</w:rPr>
              <w:t>Ежедневный базовый вид деятельности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</w:rPr>
              <w:t>Совместная деятельность с педагогом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</w:rPr>
              <w:t>Интеграция с другими образовательными областями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>Ситуативные беседы при проведении режимных мо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>Прогулки.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>Рассматривание, обследование, наблюдени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ыты, игры-экспериментирования, исследов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ворческие задания и упражнения. Игры-путешеств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здание коллекций, макетов, тематических альбомов, коллажей,  стенгазет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формление тематических выставок, уголка природы. Создание символов, схем, чертежей, алгоритмов, макетов, модел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струировани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дактические, развивающие интеллектуальные игр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ы детям об интересных фактах и событиях; беседы, свободное общение. Просмотр и обсуждение мультфильмов, видеофильмов, детских телепередач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pacing w:val="-12"/>
              </w:rPr>
            </w:pPr>
            <w:r>
              <w:rPr>
                <w:rFonts w:eastAsia="Times New Roman" w:cs="Times New Roman" w:ascii="Times New Roman" w:hAnsi="Times New Roman"/>
              </w:rPr>
              <w:t>Чтение, рассматривание и обсуждение познавательных книг и детских иллюстрированных энциклопедий.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««Социально-коммуникативное развитие»  - </w:t>
            </w:r>
            <w:r>
              <w:rPr>
                <w:rFonts w:eastAsia="Times New Roman" w:cs="Times New Roman" w:ascii="Times New Roman" w:hAnsi="Times New Roman"/>
              </w:rPr>
              <w:t>свободное общение в процессе познавательно-исследовательской и продуктивной деятельности; представления о себе, семье, обществе, государстве, мире; представления о труде взрослых и собственной трудовой деятельности; представления о безопасности собственной жизнедеятельности и безопасности окружающего мира природ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«Речевое развитие</w:t>
            </w:r>
            <w:r>
              <w:rPr>
                <w:rFonts w:eastAsia="Times New Roman" w:cs="Times New Roman" w:ascii="Times New Roman" w:hAnsi="Times New Roman"/>
              </w:rPr>
              <w:t>» использование художественных произведений для формирования представлений об окружающем мире, объектах окружающего мира; для приобщения к социокультурным ценностя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«Физическое развитие» </w:t>
            </w:r>
            <w:r>
              <w:rPr>
                <w:rFonts w:eastAsia="Times New Roman" w:cs="Times New Roman" w:ascii="Times New Roman" w:hAnsi="Times New Roman"/>
              </w:rPr>
              <w:t>- представления о здоровом образе жизн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«Художественно - эстетическое развитие»</w:t>
            </w:r>
            <w:r>
              <w:rPr>
                <w:rFonts w:eastAsia="Times New Roman" w:cs="Times New Roman" w:ascii="Times New Roman" w:hAnsi="Times New Roman"/>
              </w:rPr>
              <w:t xml:space="preserve">  -  приобщение к музыкальному и изобразительному  искусству.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bCs/>
                <w:sz w:val="24"/>
                <w:szCs w:val="24"/>
                <w:lang w:eastAsia="ar-SA"/>
              </w:rPr>
              <w:t>Ежедневная самостоятельная деятельность детей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>Совместная познавательно-исследовательская деятельность взрослого и детей – опыты и экспериментирование. Наблюдение и элементарный бытовой труд в центре экспериментир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ассматривание, обследование, опыты, игры-экспериментирования, исследования. Сюжетно-ролевые, режиссерские, строительно-конструктивные, дидактические, развивающие интеллектуальные игры. Поиск ответов на вопросы в детских иллюстрированных энциклопедиях.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Совместная деятельность с семьей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20" w:type="dxa"/>
              <w:jc w:val="left"/>
              <w:tblInd w:w="1" w:type="dxa"/>
              <w:tblLayout w:type="fixed"/>
              <w:tblCellMar>
                <w:top w:w="0" w:type="dxa"/>
                <w:left w:w="61" w:type="dxa"/>
                <w:bottom w:w="0" w:type="dxa"/>
                <w:right w:w="61" w:type="dxa"/>
              </w:tblCellMar>
            </w:tblPr>
            <w:tblGrid>
              <w:gridCol w:w="13620"/>
            </w:tblGrid>
            <w:tr>
              <w:trPr>
                <w:trHeight w:val="39" w:hRule="atLeast"/>
              </w:trPr>
              <w:tc>
                <w:tcPr>
                  <w:tcW w:w="13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i/>
                    </w:rPr>
                    <w:t>Вовлечение родителей в образовательный процесс ДОУ:</w:t>
                  </w:r>
                </w:p>
                <w:p>
                  <w:pPr>
                    <w:pStyle w:val="Style18"/>
                    <w:numPr>
                      <w:ilvl w:val="0"/>
                      <w:numId w:val="5"/>
                    </w:numPr>
                    <w:suppressAutoHyphens w:val="true"/>
                    <w:autoSpaceDE w:val="false"/>
                    <w:spacing w:lineRule="auto" w:line="240" w:before="0" w:after="0"/>
                    <w:ind w:left="317" w:hanging="317"/>
                    <w:contextualSpacing w:val="false"/>
                    <w:jc w:val="both"/>
                    <w:rPr/>
                  </w:pPr>
                  <w:r>
                    <w:rPr/>
                    <w:t>«Гость группы» (встречи с интересными людьми).</w:t>
                  </w:r>
                </w:p>
                <w:p>
                  <w:pPr>
                    <w:pStyle w:val="Style18"/>
                    <w:numPr>
                      <w:ilvl w:val="0"/>
                      <w:numId w:val="5"/>
                    </w:numPr>
                    <w:suppressAutoHyphens w:val="true"/>
                    <w:autoSpaceDE w:val="false"/>
                    <w:spacing w:lineRule="auto" w:line="240" w:before="0" w:after="0"/>
                    <w:ind w:left="317" w:hanging="317"/>
                    <w:contextualSpacing w:val="false"/>
                    <w:jc w:val="both"/>
                    <w:rPr/>
                  </w:pPr>
                  <w:r>
                    <w:rPr/>
                    <w:t>Совместные досуги интеллектуального характера (конкурсы, игры-викторины)</w:t>
                  </w:r>
                </w:p>
                <w:p>
                  <w:pPr>
                    <w:pStyle w:val="Style18"/>
                    <w:numPr>
                      <w:ilvl w:val="0"/>
                      <w:numId w:val="5"/>
                    </w:numPr>
                    <w:suppressAutoHyphens w:val="true"/>
                    <w:autoSpaceDE w:val="false"/>
                    <w:spacing w:lineRule="auto" w:line="240" w:before="0" w:after="0"/>
                    <w:ind w:left="317" w:hanging="317"/>
                    <w:contextualSpacing w:val="false"/>
                    <w:jc w:val="both"/>
                    <w:rPr/>
                  </w:pPr>
                  <w:r>
                    <w:rPr/>
                    <w:t>Совместные поисково-исследовательские проекты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/>
                    <w:t>Маршруты выходного дня.</w:t>
                  </w:r>
                </w:p>
              </w:tc>
            </w:tr>
          </w:tbl>
          <w:p>
            <w:pPr>
              <w:pStyle w:val="Normal"/>
              <w:spacing w:lineRule="exact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ind w:right="-425" w:hanging="0"/>
        <w:jc w:val="center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бразовательная область «Речевое развитие»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4049"/>
        <w:gridCol w:w="3860"/>
      </w:tblGrid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</w:rPr>
              <w:t>Реализуется через базовые ОО «Физическое развитие», «Познавательное развитие», «Речевое развитие», «Художественно-эстетическое развитие»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«Социально-коммуникативное развитие»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рганизованная образовательная деятельность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рганизованная образовательная деятельность 2 раза в неделю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</w:rPr>
              <w:t>Ежедневный базовый вид деятельност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</w:rPr>
              <w:t>Совместная деятельность с педагогом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</w:rPr>
              <w:t>Интеграция с другими образовательными областями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>Чтение и обсуждение художественной литературы</w:t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Чтение и обсуждение; инсценировка и драматизация литературных произведений разных жанр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зучивание стихов. Рассказывание по картинам, серии сюжетных картин. Беседы. Игры (дидактические,  театрализованные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Чтение и сочинение загадок, пословиц, поговорок, дразнилок, считалок и др. Продуктивная деятельность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формление тематических выставок книг рассматривание и обсуждение иллюстраций кни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нтегративная деятельность (рисование, лепка, аппликация по мотивам знакомых стихов и сказок; рисование иллюстраций к художественным произведениям; чтение и слушание музыки и др.).</w:t>
            </w:r>
          </w:p>
        </w:tc>
        <w:tc>
          <w:tcPr>
            <w:tcW w:w="3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«Социально-коммуникативное развитие» </w:t>
            </w:r>
            <w:r>
              <w:rPr>
                <w:rFonts w:eastAsia="Times New Roman" w:cs="Times New Roman" w:ascii="Times New Roman" w:hAnsi="Times New Roman"/>
              </w:rPr>
              <w:t>- развитие свободного общения со взрослыми и детьми по поводу прочитанного; практическое овладение нормами русской речи; формирование первичных представлений о себе, своих чувствах и эмоциях,   окружающем мире людей, природе;  формирование первичных ценностных представлени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«Познавательное развитие»</w:t>
            </w:r>
            <w:r>
              <w:rPr>
                <w:rFonts w:eastAsia="Times New Roman" w:cs="Times New Roman" w:ascii="Times New Roman" w:hAnsi="Times New Roman"/>
              </w:rPr>
              <w:t xml:space="preserve"> - формирование целостной картины мира, расширение кругозора дете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«Художественно-эстетическое развитие» - </w:t>
            </w:r>
            <w:r>
              <w:rPr>
                <w:rFonts w:eastAsia="Times New Roman" w:cs="Times New Roman" w:ascii="Times New Roman" w:hAnsi="Times New Roman"/>
              </w:rPr>
              <w:t>развитие детского творчества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</w:rPr>
              <w:t>использование музыкальных произведений как средства обогащения  и усиления эмоционального восприятия художественных произведени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bCs/>
                <w:sz w:val="24"/>
                <w:szCs w:val="24"/>
                <w:lang w:eastAsia="ar-SA"/>
              </w:rPr>
              <w:t>Ежедневная самостоятельная деятельность детей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(дидактические, театрализованные). Продуктивная деятельность. Рассматривание иллюстраций книг.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Вовлечение родителей в образовательный процесс ДОУ:</w:t>
            </w:r>
          </w:p>
          <w:p>
            <w:pPr>
              <w:pStyle w:val="Style18"/>
              <w:numPr>
                <w:ilvl w:val="0"/>
                <w:numId w:val="33"/>
              </w:numPr>
              <w:suppressAutoHyphens w:val="true"/>
              <w:autoSpaceDE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е музыкально-литературные гостиные   по сказкам, литературные викторины.</w:t>
            </w:r>
          </w:p>
          <w:p>
            <w:pPr>
              <w:pStyle w:val="Style18"/>
              <w:numPr>
                <w:ilvl w:val="0"/>
                <w:numId w:val="33"/>
              </w:numPr>
              <w:suppressAutoHyphens w:val="true"/>
              <w:autoSpaceDE w:val="false"/>
              <w:spacing w:lineRule="auto" w:line="240" w:before="0" w:after="0"/>
              <w:ind w:left="317" w:hanging="283"/>
              <w:contextualSpacing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ейные проекты «Читаем и придумываем вместе».</w:t>
            </w:r>
          </w:p>
          <w:p>
            <w:pPr>
              <w:pStyle w:val="Normal"/>
              <w:rPr/>
            </w:pPr>
            <w:r>
              <w:rPr/>
              <w:t>Дистанционное обучение, рекомендации, консультации.</w:t>
            </w:r>
          </w:p>
          <w:tbl>
            <w:tblPr>
              <w:tblW w:w="13620" w:type="dxa"/>
              <w:jc w:val="left"/>
              <w:tblInd w:w="1" w:type="dxa"/>
              <w:tblLayout w:type="fixed"/>
              <w:tblCellMar>
                <w:top w:w="0" w:type="dxa"/>
                <w:left w:w="61" w:type="dxa"/>
                <w:bottom w:w="0" w:type="dxa"/>
                <w:right w:w="61" w:type="dxa"/>
              </w:tblCellMar>
            </w:tblPr>
            <w:tblGrid>
              <w:gridCol w:w="13620"/>
            </w:tblGrid>
            <w:tr>
              <w:trPr>
                <w:trHeight w:val="39" w:hRule="atLeast"/>
              </w:trPr>
              <w:tc>
                <w:tcPr>
                  <w:tcW w:w="13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exact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b/>
          <w:b/>
          <w:sz w:val="24"/>
          <w:szCs w:val="24"/>
          <w:u w:val="single"/>
          <w:lang w:eastAsia="ar-SA"/>
        </w:rPr>
      </w:pPr>
      <w:r>
        <w:rPr>
          <w:rFonts w:cs="Calibri" w:ascii="Times New Roman" w:hAnsi="Times New Roman"/>
          <w:b/>
          <w:sz w:val="24"/>
          <w:szCs w:val="24"/>
          <w:u w:val="single"/>
          <w:lang w:eastAsia="ar-SA"/>
        </w:rPr>
        <w:t>2.3. Годовое тематическое планирование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Calibri"/>
          <w:b/>
          <w:b/>
          <w:sz w:val="24"/>
          <w:szCs w:val="24"/>
          <w:u w:val="single"/>
          <w:lang w:eastAsia="ar-SA"/>
        </w:rPr>
      </w:pPr>
      <w:r>
        <w:rPr>
          <w:rFonts w:cs="Calibri" w:ascii="Times New Roman" w:hAnsi="Times New Roman"/>
          <w:b/>
          <w:sz w:val="24"/>
          <w:szCs w:val="24"/>
          <w:u w:val="single"/>
          <w:lang w:eastAsia="ar-S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409"/>
        <w:gridCol w:w="2977"/>
      </w:tblGrid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ентябр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-я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-я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-я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-я неделя , 5-я нед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Мы теперь в средней групп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Мы едим полезные продукт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Экскурсия на кухню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Экскурсия в прачечную детского сада»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ктябр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-я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-я недел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-я нед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-я нед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Осень наступи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Дары осен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Осенние витамин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Что бывает осенью?»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оябр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-я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-я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-я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-я нед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«Животны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Зоопар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Животные средней полос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Какие еще бывают животные?»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екабр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-я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-я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-я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4-я неделя , 5-я нед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Что бывает зимой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Как зимуют звери?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Как зимуют растения на улице и в комнате?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Что мы знаем о зиме?»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Январ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-я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2-я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3-я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4-я нед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ждественские канику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Какая бывает посуда?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Разные материалы (дерево и металл)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Разные материалы (стекло,ткани)»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евра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-я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-я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-я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-я нед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Труд взрослы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Нам на улице не страшн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Наша арм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Врачи-наши помощники»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ар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-я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-я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-я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-я нед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Наши мам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Моя семь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Мы любим спор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Опасные предметы»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пре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-я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-я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-я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-я, 5-я нед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Вес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Пернатые друзь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Цветы весн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Природа проснулась»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а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-я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-я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-я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-я нед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Город и сел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Мой родной горо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Наша Родина-Росс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Скоро лето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tabs>
          <w:tab w:val="clear" w:pos="708"/>
          <w:tab w:val="center" w:pos="7143" w:leader="none"/>
          <w:tab w:val="left" w:pos="11835" w:leader="none"/>
        </w:tabs>
        <w:ind w:left="375" w:hanging="0"/>
        <w:jc w:val="center"/>
        <w:rPr>
          <w:sz w:val="24"/>
          <w:szCs w:val="24"/>
          <w:lang w:eastAsia="ar-SA"/>
        </w:rPr>
      </w:pPr>
      <w:r>
        <w:rPr>
          <w:b/>
        </w:rPr>
        <w:t>2.3. Основные направления и формы взаимодействия  с семьёй</w:t>
      </w:r>
    </w:p>
    <w:p>
      <w:pPr>
        <w:pStyle w:val="Normal"/>
        <w:ind w:firstLine="851"/>
        <w:jc w:val="both"/>
        <w:rPr>
          <w:b/>
          <w:b/>
        </w:rPr>
      </w:pPr>
      <w:r>
        <w:rPr/>
        <w:t>Семья  является важнейшим общественным институтом,  имеющим решающее значение, как для индивидуальной жизни человека, так и для социального, экономического культурологического развития общества.  Поэтому важным условием обеспечения целостного развития ребёнка является развитие конструктивного взаимодействия  ДОУ с семьей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Ведущая цель </w:t>
      </w:r>
      <w:r>
        <w:rPr/>
        <w:t>- создание необходимых условий для формирования ответственных взаимоотношений с семьями воспитанников и развитие компетентности родителей (способности разрешать разные типы социально-педагогических ситуаций, связанных с воспитанием ребёнка); обеспечение права родителей  на уважение и понимание, на участие в жизни детского сад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Задачи взаимодействия детского сада с семьей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>- изучение отношения педагогов и родителей к различным вопросам воспитания, обучения, развития детей, условий организации разнообразной деятельности в детском саду и семье;</w:t>
      </w:r>
    </w:p>
    <w:p>
      <w:pPr>
        <w:pStyle w:val="Normal"/>
        <w:ind w:firstLine="851"/>
        <w:jc w:val="both"/>
        <w:rPr/>
      </w:pPr>
      <w:r>
        <w:rPr/>
        <w:t>-повышение психолого- педагогической культуры родителей, способствовать ознакомлению родителей с особенностями возрастного и психологического развития детей, рациональными методами и приемами воспитания;</w:t>
      </w:r>
    </w:p>
    <w:p>
      <w:pPr>
        <w:pStyle w:val="Normal"/>
        <w:ind w:firstLine="851"/>
        <w:jc w:val="both"/>
        <w:rPr/>
      </w:pPr>
      <w:r>
        <w:rPr/>
        <w:t>- способствовать установлению доверительных отношений между педагогами, родителями и детьми через досуговые формы организации общения;</w:t>
      </w:r>
    </w:p>
    <w:p>
      <w:pPr>
        <w:pStyle w:val="Normal"/>
        <w:ind w:firstLine="851"/>
        <w:jc w:val="both"/>
        <w:rPr/>
      </w:pPr>
      <w:r>
        <w:rPr/>
        <w:t>-знакомство педагогов и родителей с лучшим опытом воспитания в детском саду и семье, а также с трудностями, возникающими в семейном и общественном воспитании дошкольников;</w:t>
      </w:r>
    </w:p>
    <w:p>
      <w:pPr>
        <w:pStyle w:val="Normal"/>
        <w:ind w:firstLine="851"/>
        <w:jc w:val="both"/>
        <w:rPr/>
      </w:pPr>
      <w:r>
        <w:rPr/>
        <w:t>-информирование друг друга об актуальных задачах воспитания и обучения детей и о возможностях детского сада и семьи в решении данных задач;</w:t>
      </w:r>
    </w:p>
    <w:p>
      <w:pPr>
        <w:pStyle w:val="Normal"/>
        <w:ind w:firstLine="851"/>
        <w:jc w:val="both"/>
        <w:rPr/>
      </w:pPr>
      <w:r>
        <w:rPr/>
        <w:t>- создание в детском саду условий для разнообразного по содержанию и формам сотрудничества, способствующего развитию конструктивного взаимодействия педагогов и родителей с детьми;</w:t>
      </w:r>
    </w:p>
    <w:p>
      <w:pPr>
        <w:pStyle w:val="Normal"/>
        <w:ind w:firstLine="851"/>
        <w:jc w:val="both"/>
        <w:rPr/>
      </w:pPr>
      <w:r>
        <w:rPr/>
        <w:t>- привлечение семей воспитанников к участию в совместных с педагогами  мероприятиях, организуемых в районе (городе, области);</w:t>
      </w:r>
    </w:p>
    <w:p>
      <w:pPr>
        <w:pStyle w:val="Normal"/>
        <w:ind w:firstLine="851"/>
        <w:jc w:val="both"/>
        <w:rPr/>
      </w:pPr>
      <w:r>
        <w:rPr/>
        <w:t>- поощрение родителей за внимательное отношение к разнообразным стремлениям и потребностям ребёнка, создание необходимых условий для их удовлетворения в семь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бщими требованиями к подготовке родителей к сопровождению ребёнка-дошкольника в рамках его траектории развития при реализации основной общеобразовательной программы дошкольного образования являются</w:t>
      </w:r>
      <w:r>
        <w:rPr/>
        <w:t>:</w:t>
      </w:r>
    </w:p>
    <w:p>
      <w:pPr>
        <w:pStyle w:val="Normal"/>
        <w:ind w:firstLine="851"/>
        <w:rPr/>
      </w:pPr>
      <w:r>
        <w:rPr/>
        <w:t>-ознакомление родителей с рабочей программой группы;</w:t>
      </w:r>
    </w:p>
    <w:p>
      <w:pPr>
        <w:pStyle w:val="Normal"/>
        <w:ind w:firstLine="851"/>
        <w:jc w:val="both"/>
        <w:rPr/>
      </w:pPr>
      <w:r>
        <w:rPr/>
        <w:t>- информирование родителей  о соответствии развития ребёнка задачам, поставленным в рабочей программе по следующим линиям развития: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720" w:firstLine="131"/>
        <w:contextualSpacing w:val="false"/>
        <w:rPr/>
      </w:pPr>
      <w:r>
        <w:rPr/>
        <w:t>здоровье и физическое развитие;</w:t>
      </w:r>
    </w:p>
    <w:p>
      <w:pPr>
        <w:pStyle w:val="Style18"/>
        <w:numPr>
          <w:ilvl w:val="0"/>
          <w:numId w:val="37"/>
        </w:numPr>
        <w:spacing w:lineRule="auto" w:line="240" w:before="0" w:after="0"/>
        <w:ind w:left="720" w:firstLine="131"/>
        <w:contextualSpacing w:val="false"/>
        <w:rPr/>
      </w:pPr>
      <w:r>
        <w:rPr/>
        <w:t>познавательно-речевое  развитие;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720" w:firstLine="131"/>
        <w:contextualSpacing w:val="false"/>
        <w:rPr/>
      </w:pPr>
      <w:r>
        <w:rPr>
          <w:rFonts w:cs="Calibri"/>
        </w:rPr>
        <w:t xml:space="preserve"> </w:t>
      </w:r>
      <w:r>
        <w:rPr/>
        <w:t>социально-личностное развитие;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720" w:firstLine="131"/>
        <w:contextualSpacing w:val="false"/>
        <w:rPr/>
      </w:pPr>
      <w:r>
        <w:rPr>
          <w:rFonts w:cs="Calibri"/>
        </w:rPr>
        <w:t xml:space="preserve"> </w:t>
      </w:r>
      <w:r>
        <w:rPr/>
        <w:t>Художественно - эстетическое;</w:t>
      </w:r>
    </w:p>
    <w:p>
      <w:pPr>
        <w:pStyle w:val="Normal"/>
        <w:ind w:firstLine="851"/>
        <w:jc w:val="both"/>
        <w:rPr>
          <w:b/>
          <w:b/>
        </w:rPr>
      </w:pPr>
      <w:r>
        <w:rPr/>
        <w:t>- информирование родителей о результатах освоения  программы, при проведении психолого-педагогической диагностики, которые сообщаются родителям в процессе индивидуального общения (в сентябре, январе и ма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</w:rPr>
        <w:t>Программа по взаимодействию ДОУ с семьей реализуется исходя из следующих принципов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1134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нцип активности и сознательности </w:t>
      </w:r>
      <w:r>
        <w:rPr/>
        <w:t>–  участие всего коллектива ДОУ и родителей в поиске современных форм и методов сотрудничества с семь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1134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нцип открытости и доверия </w:t>
      </w:r>
      <w:r>
        <w:rPr>
          <w:b/>
          <w:bCs/>
        </w:rPr>
        <w:t xml:space="preserve">– </w:t>
      </w:r>
      <w:r>
        <w:rPr/>
        <w:t>предоставление каждому родителю возможности знать и видеть, как развиваются и живут дети в детском сад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1134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нцип сотрудничества </w:t>
      </w:r>
      <w:r>
        <w:rPr/>
        <w:t>- общение «на равных»; совместная деятельность, которая осуществляется на основании социальной перцепции и с помощью общ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1134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нцип согласованного взаимодействия </w:t>
      </w:r>
      <w:r>
        <w:rPr>
          <w:i/>
          <w:iCs/>
        </w:rPr>
        <w:t xml:space="preserve">- </w:t>
      </w:r>
      <w:r>
        <w:rPr/>
        <w:t>возможность высказывать друг другу свои соображения о тех или иных проблемах воспит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280"/>
        <w:ind w:left="1134" w:hanging="360"/>
        <w:jc w:val="both"/>
        <w:rPr>
          <w:b/>
          <w:b/>
        </w:rPr>
      </w:pPr>
      <w:r>
        <w:rPr>
          <w:b/>
          <w:bCs/>
          <w:i/>
          <w:iCs/>
        </w:rPr>
        <w:t xml:space="preserve">Принцип воздействия на семью через ребенка – </w:t>
      </w:r>
      <w:r>
        <w:rPr/>
        <w:t>если жизнь в группе эмоционально насыщена, комфортна, содержательна, то ребенок обязательно поделится впечатлениями с родителями.</w:t>
      </w:r>
    </w:p>
    <w:p>
      <w:pPr>
        <w:pStyle w:val="Style16"/>
        <w:spacing w:before="0" w:after="0"/>
        <w:jc w:val="center"/>
        <w:rPr/>
      </w:pPr>
      <w:r>
        <w:rPr>
          <w:b/>
        </w:rPr>
        <w:t>В целях эффективной реализации программы  по взаимодействию ДОУ с семьей учитываются</w:t>
      </w:r>
      <w:r>
        <w:rPr/>
        <w:t>:</w:t>
      </w:r>
    </w:p>
    <w:p>
      <w:pPr>
        <w:pStyle w:val="Style16"/>
        <w:spacing w:before="0" w:after="0"/>
        <w:ind w:firstLine="851"/>
        <w:jc w:val="both"/>
        <w:rPr/>
      </w:pPr>
      <w:r>
        <w:rPr/>
        <w:t>-социальный статус и микроклимат семьи;</w:t>
      </w:r>
    </w:p>
    <w:p>
      <w:pPr>
        <w:pStyle w:val="Style16"/>
        <w:spacing w:before="0" w:after="0"/>
        <w:ind w:firstLine="851"/>
        <w:jc w:val="both"/>
        <w:rPr/>
      </w:pPr>
      <w:r>
        <w:rPr/>
        <w:t>-родительские запросы;</w:t>
      </w:r>
    </w:p>
    <w:p>
      <w:pPr>
        <w:pStyle w:val="Style16"/>
        <w:spacing w:before="0" w:after="0"/>
        <w:ind w:firstLine="851"/>
        <w:jc w:val="both"/>
        <w:rPr/>
      </w:pPr>
      <w:r>
        <w:rPr/>
        <w:t>-степень заинтересованности родителей деятельностью ДОУ.</w:t>
      </w:r>
    </w:p>
    <w:p>
      <w:pPr>
        <w:pStyle w:val="Style16"/>
        <w:spacing w:before="0" w:after="0"/>
        <w:ind w:firstLine="851"/>
        <w:jc w:val="both"/>
        <w:rPr/>
      </w:pPr>
      <w:r>
        <w:rPr/>
        <w:t>Успешное взаимодействие возможно лишь в том случае, если детский сад знаком с воспитательными возможностями  семьи ребенка, а семья имеет представление о дошкольном учреждении, которому доверяет воспитание ребёнка. Это позволяет оказывать друг другу необходимую поддержку в развитии ребёнка, привлекать имеющиеся педагогические ресурсы для решения общих задач воспитания. Прекрасную возможность для обоюдного познания воспитательного потенциала дают разнообразные формы взаимодействия ДОУ с семьями воспитанников</w:t>
      </w:r>
    </w:p>
    <w:p>
      <w:pPr>
        <w:pStyle w:val="Style16"/>
        <w:spacing w:before="0" w:after="0"/>
        <w:ind w:firstLine="851"/>
        <w:jc w:val="both"/>
        <w:rPr/>
      </w:pPr>
      <w:r>
        <w:rPr/>
      </w:r>
    </w:p>
    <w:tbl>
      <w:tblPr>
        <w:tblW w:w="13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18"/>
        <w:gridCol w:w="916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взаимодействия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Формы взаимодействия</w:t>
            </w:r>
          </w:p>
        </w:tc>
      </w:tr>
      <w:tr>
        <w:trPr>
          <w:trHeight w:val="115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зучение семьи, запросов, уровня психолого-педагогической компетентности, семейных ценностей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Социологические обследования по определению социального статуса и микроклимата семьи; беседы (администрация, педагоги, специалисты); наблюдения за процессом общения членов семьи с ребёнком; анкетирование; проведение мониторинга потребностей семей в дополнительных услугах </w:t>
            </w:r>
          </w:p>
        </w:tc>
      </w:tr>
      <w:tr>
        <w:trPr>
          <w:trHeight w:val="33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нформирование родителей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Рекламные буклеты;</w:t>
            </w:r>
          </w:p>
          <w:p>
            <w:pPr>
              <w:pStyle w:val="Style16"/>
              <w:spacing w:before="0" w:after="0"/>
              <w:rPr/>
            </w:pPr>
            <w:r>
              <w:rPr/>
              <w:t>журнал для родителей;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изитная карточка учреждения;</w:t>
            </w:r>
          </w:p>
          <w:p>
            <w:pPr>
              <w:pStyle w:val="Style16"/>
              <w:spacing w:before="0" w:after="0"/>
              <w:rPr/>
            </w:pPr>
            <w:r>
              <w:rPr/>
              <w:t>информационные стенды;</w:t>
            </w:r>
          </w:p>
          <w:p>
            <w:pPr>
              <w:pStyle w:val="Style16"/>
              <w:spacing w:before="0" w:after="0"/>
              <w:rPr/>
            </w:pPr>
            <w:r>
              <w:rPr/>
              <w:t>выставки детских работ;</w:t>
            </w:r>
          </w:p>
          <w:p>
            <w:pPr>
              <w:pStyle w:val="Style16"/>
              <w:spacing w:before="0" w:after="0"/>
              <w:rPr/>
            </w:pPr>
            <w:r>
              <w:rPr/>
              <w:t>личные беседы;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щение по телефону;</w:t>
            </w:r>
          </w:p>
          <w:p>
            <w:pPr>
              <w:pStyle w:val="Style16"/>
              <w:spacing w:before="0" w:after="0"/>
              <w:rPr/>
            </w:pPr>
            <w:r>
              <w:rPr/>
              <w:t>родительские собрания;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айт ДОУ; сайт группы;</w:t>
            </w:r>
          </w:p>
          <w:p>
            <w:pPr>
              <w:pStyle w:val="Style16"/>
              <w:spacing w:before="0" w:after="0"/>
              <w:rPr/>
            </w:pPr>
            <w:r>
              <w:rPr/>
              <w:t>передача информации по электронной почте и телефону;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ъявления;</w:t>
            </w:r>
          </w:p>
          <w:p>
            <w:pPr>
              <w:pStyle w:val="Style16"/>
              <w:spacing w:before="0" w:after="0"/>
              <w:rPr/>
            </w:pPr>
            <w:r>
              <w:rPr/>
              <w:t>фотогазеты;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памят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</w:t>
            </w:r>
            <w:r>
              <w:rPr/>
              <w:t>Консультирование родителей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нсультации по различным вопросам (индивидуальное, семейное, очное, дистанционное консультирование)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свещение и обучение родителей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Семинары-практикумы, мастер-классы: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 запросу родителей;</w:t>
            </w:r>
          </w:p>
          <w:p>
            <w:pPr>
              <w:pStyle w:val="Style16"/>
              <w:spacing w:before="0" w:after="0"/>
              <w:rPr/>
            </w:pPr>
            <w:r>
              <w:rPr/>
              <w:t>-по выявленной проблеме ( направленность – педагогическая, медицинская, семейно-образовательное право);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иглашение специалистов;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айт ДОУ и рекомендация других ресурсов сети Интернет;</w:t>
            </w:r>
          </w:p>
          <w:p>
            <w:pPr>
              <w:pStyle w:val="Style16"/>
              <w:spacing w:before="0" w:after="0"/>
              <w:rPr/>
            </w:pPr>
            <w:r>
              <w:rPr/>
              <w:t>творческие задания;</w:t>
            </w:r>
          </w:p>
          <w:p>
            <w:pPr>
              <w:pStyle w:val="Style16"/>
              <w:spacing w:before="0" w:after="0"/>
              <w:rPr/>
            </w:pPr>
            <w:r>
              <w:rPr/>
              <w:t>тренинги;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еминары;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подготовка и организация музейных экспозиций в учрежден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вместная деятельность детского сада и семьи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Попечительский совет;</w:t>
            </w:r>
          </w:p>
          <w:p>
            <w:pPr>
              <w:pStyle w:val="Style16"/>
              <w:spacing w:before="0" w:after="0"/>
              <w:rPr/>
            </w:pPr>
            <w:r>
              <w:rPr/>
              <w:t>родительский комитет;</w:t>
            </w:r>
          </w:p>
          <w:p>
            <w:pPr>
              <w:pStyle w:val="Style16"/>
              <w:spacing w:before="0" w:after="0"/>
              <w:rPr/>
            </w:pPr>
            <w:r>
              <w:rPr/>
              <w:t>дни открытых дверей;</w:t>
            </w:r>
          </w:p>
          <w:p>
            <w:pPr>
              <w:pStyle w:val="Style16"/>
              <w:spacing w:before="0" w:after="0"/>
              <w:rPr/>
            </w:pPr>
            <w:r>
              <w:rPr/>
              <w:t>организация совместных праздников;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местная проектная деятельность;</w:t>
            </w:r>
          </w:p>
          <w:p>
            <w:pPr>
              <w:pStyle w:val="Style16"/>
              <w:spacing w:before="0" w:after="0"/>
              <w:rPr/>
            </w:pPr>
            <w:r>
              <w:rPr/>
              <w:t>выставки совместного семейного творчеств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емейные фотоколлажи;</w:t>
            </w:r>
          </w:p>
          <w:p>
            <w:pPr>
              <w:pStyle w:val="Style16"/>
              <w:spacing w:before="0" w:after="0"/>
              <w:rPr/>
            </w:pPr>
            <w:r>
              <w:rPr/>
              <w:t>субботники;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досуги с активным вовлечением родителей</w:t>
            </w:r>
          </w:p>
        </w:tc>
      </w:tr>
    </w:tbl>
    <w:p>
      <w:pPr>
        <w:pStyle w:val="Style16"/>
        <w:tabs>
          <w:tab w:val="clear" w:pos="708"/>
          <w:tab w:val="left" w:pos="13080" w:leader="none"/>
        </w:tabs>
        <w:spacing w:before="0" w:after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спективное планирование работы с родителя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71"/>
        <w:gridCol w:w="1085"/>
        <w:gridCol w:w="1239"/>
        <w:gridCol w:w="1028"/>
        <w:gridCol w:w="720"/>
        <w:gridCol w:w="1079"/>
        <w:gridCol w:w="846"/>
        <w:gridCol w:w="146"/>
        <w:gridCol w:w="1075"/>
        <w:gridCol w:w="181"/>
        <w:gridCol w:w="936"/>
      </w:tblGrid>
      <w:tr>
        <w:trPr>
          <w:trHeight w:val="14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ормы взаимодейств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нтябр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ктябр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оябр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нвар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евра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ар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пре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ай</w:t>
            </w:r>
          </w:p>
        </w:tc>
      </w:tr>
      <w:tr>
        <w:trPr>
          <w:trHeight w:val="144" w:hRule="atLeast"/>
        </w:trPr>
        <w:tc>
          <w:tcPr>
            <w:tcW w:w="10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нформационно – аналитические формы</w:t>
            </w:r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есед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Здоровье детей наше общее дело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Детская  агрессивность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pacing w:val="-4"/>
                <w:sz w:val="19"/>
                <w:szCs w:val="19"/>
              </w:rPr>
            </w:pPr>
            <w:r>
              <w:rPr>
                <w:sz w:val="19"/>
                <w:szCs w:val="19"/>
              </w:rPr>
              <w:t>«Вредные привычки и как с ними боротьс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«Давайте говорить друг другу комплимент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интересующим вопрос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Давайте беречь природу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интересующим вопроса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Летний отдых (ОБЖ)</w:t>
            </w:r>
          </w:p>
        </w:tc>
      </w:tr>
      <w:tr>
        <w:trPr>
          <w:trHeight w:val="144" w:hRule="atLeast"/>
        </w:trPr>
        <w:tc>
          <w:tcPr>
            <w:tcW w:w="10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ознавательные формы</w:t>
            </w:r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дительское собр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ма: «Задачи и содержание воспитательно-образовательной работы в старшей группе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ма: «Семейные традиции» (Встреча Нового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ма: «Развитие творческих способностей ребенка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Тема: Наши успехи итоги года и перспективы</w:t>
            </w:r>
          </w:p>
        </w:tc>
      </w:tr>
      <w:tr>
        <w:trPr>
          <w:trHeight w:val="84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тим здорового ребен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 Когда начинать готовить малыша к школе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Как развивать познавательный интерес дошкольник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Одинаково ли  воспитывать  сыновей и дочер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Детские страхи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Книга лучший друг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 Играем с детьми в подвижные игры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Проблемы взаимоотношений родителей и детей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Ребенок и компьютер: за и против»</w:t>
            </w:r>
          </w:p>
          <w:p>
            <w:pPr>
              <w:pStyle w:val="Style16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16"/>
              <w:spacing w:before="28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400" w:hRule="atLeast"/>
        </w:trPr>
        <w:tc>
          <w:tcPr>
            <w:tcW w:w="10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sz w:val="19"/>
                <w:szCs w:val="19"/>
                <w:lang w:eastAsia="ru-RU"/>
              </w:rPr>
            </w:pPr>
            <w:r>
              <w:rPr>
                <w:b/>
                <w:sz w:val="19"/>
                <w:szCs w:val="19"/>
                <w:lang w:eastAsia="ru-RU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осуговые формы</w:t>
            </w:r>
          </w:p>
          <w:p>
            <w:pPr>
              <w:pStyle w:val="Style16"/>
              <w:spacing w:before="28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19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раздники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Праздник осени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Новогодний утренни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сленица, «День защитника Отечеств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аздник посвященный дню 8 Март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9 мая – день Победы</w:t>
            </w:r>
          </w:p>
        </w:tc>
      </w:tr>
      <w:tr>
        <w:trPr>
          <w:trHeight w:val="31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ие в конкурсах, выставка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Дидактическая игрушка» «Замечательные люди с нами»</w:t>
            </w:r>
          </w:p>
          <w:p>
            <w:pPr>
              <w:pStyle w:val="Style16"/>
              <w:snapToGrid w:val="false"/>
              <w:spacing w:before="280" w:after="0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9"/>
                <w:szCs w:val="19"/>
              </w:rPr>
            </w:pPr>
            <w:r>
              <w:rPr>
                <w:rFonts w:eastAsia="Lucida Sans Unicode"/>
                <w:sz w:val="19"/>
                <w:szCs w:val="19"/>
                <w:lang w:bidi="en-US"/>
              </w:rPr>
              <w:t>«Салют талантов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Смотр-конкурс театрализованной деятельности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19"/>
                <w:szCs w:val="19"/>
                <w:lang w:bidi="en-US"/>
              </w:rPr>
            </w:pPr>
            <w:r>
              <w:rPr>
                <w:rFonts w:eastAsia="Lucida Sans Unicode"/>
                <w:sz w:val="19"/>
                <w:szCs w:val="19"/>
                <w:lang w:bidi="en-US"/>
              </w:rPr>
              <w:t>«Символ нового год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Lucida Sans Unicode"/>
                <w:sz w:val="19"/>
                <w:szCs w:val="19"/>
                <w:lang w:bidi="en-US"/>
              </w:rPr>
              <w:t>«Снежная сказ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</w:rPr>
              <w:t>«Педагог год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FF0000"/>
                <w:sz w:val="19"/>
                <w:szCs w:val="19"/>
                <w:lang w:eastAsia="ar-SA"/>
              </w:rPr>
            </w:pPr>
            <w:r>
              <w:rPr>
                <w:color w:val="FF0000"/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Моя мама тоже на весну похожа»</w:t>
            </w:r>
          </w:p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Семейный альбом о маме родной и любимой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Творческая мастерская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Маленькая модница 2018» «Вместе к рекордам»</w:t>
            </w:r>
          </w:p>
        </w:tc>
      </w:tr>
      <w:tr>
        <w:trPr>
          <w:trHeight w:val="327" w:hRule="atLeast"/>
        </w:trPr>
        <w:tc>
          <w:tcPr>
            <w:tcW w:w="10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глядно – информационные формы</w:t>
            </w:r>
          </w:p>
        </w:tc>
      </w:tr>
      <w:tr>
        <w:trPr>
          <w:trHeight w:val="42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апки - передвижк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Возрастные особенности детей 5-6 лет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Выходные вместе с ребенко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Уроки светофор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Речевое развитие детей 5-6 лет»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</w:tbl>
    <w:p>
      <w:pPr>
        <w:pStyle w:val="Normal"/>
        <w:ind w:left="150" w:right="150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ind w:left="150" w:right="150" w:hanging="0"/>
        <w:rPr>
          <w:b/>
          <w:b/>
          <w:bCs/>
        </w:rPr>
      </w:pPr>
      <w:r>
        <w:rPr>
          <w:b/>
          <w:bCs/>
        </w:rPr>
        <w:t>Ожидаемые результаты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rPr/>
      </w:pPr>
      <w:r>
        <w:rPr/>
        <w:t>объединение   усилий педагогов и родителей для развития и воспитания дошкольников;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установление партнерских отношений с семьями воспитанников;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rPr/>
      </w:pPr>
      <w:r>
        <w:rPr/>
        <w:t>создание особой формы общения между родителями и воспитателями, взаимопроникновение в проблемы друг друга;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  <w:t>вовлечение родителей в жизнедеятельность ДО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4. Годовой план работы с родителям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301" w:type="dxa"/>
        <w:jc w:val="left"/>
        <w:tblInd w:w="-10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6"/>
        <w:gridCol w:w="9005"/>
      </w:tblGrid>
      <w:tr>
        <w:trPr>
          <w:trHeight w:val="305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 «Начало учебного года, начало нового этапа жизни детского сада»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"Особенности развития детей 4-5 лет"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передвижка "Что должен знать ребенок 4-5 лет"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"Ребёнок и дорога"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"Правила дорожного движения"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сультация "Вредные привычки: как с ними бороться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пка-передвижка "Безопасный дом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ставка "Дары осени".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дивидуальные беседы "Учим детей общаться".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сенний праздник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одительское собрание "Игра-не забава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сультация «Игрушка в жизни ребенка»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сультация «Играйте вместе с детьми»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апка-передвижка "Развиваемся, играя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амятка "Компьютер и телевизор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дивидуальные беседы "Как провести выходные с ребенком?".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ставка детских рисунков "Моя мама лучшая на свете"</w:t>
            </w:r>
          </w:p>
          <w:p>
            <w:pPr>
              <w:pStyle w:val="Normal"/>
              <w:snapToGrid w:val="false"/>
              <w:spacing w:lineRule="exact" w:line="3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сультация "Грипп. Меры профилактики. Симптомы данного заболевания".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пка-передвижка "Зима".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овогодний утренник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дивидуальная беседа "Одежда детей в разные сезоны".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Ярмарка "Новогодние самоцветы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нкурс "Ёлочка красавица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сультация "Речевое развитие детей 4-5 лет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пка-передвижка "Безопасность на дороге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нкетирование "Ваш ребенок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дивидуальные беседы "Снежные постройки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отовыставка "Зимние забавы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ительское собр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ти любознательные дети»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сультация «Возраст почемучек»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апка-передвижка "День защитника Отечества".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амятка «Есть ли границы у любознательности?»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нсультация "Как отвечать на детские вопросы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ставка рисунков "Мы с папой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сультация "Воспитание культурно - гигиенических навыков и здоровья ребенка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тренник 8 марта.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апка-передвижка "Весна".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дивидуальная беседа "Такие разные дети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отовыставка "Мы -мамины помощники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здание в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е ого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Что посадим в огороде?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сультация "Почему ребенок врет: ложь или фантазия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пка-передвижка "День космонавтики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дивидуальная беседа "Воспитан ли ваш ребенок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амятка "Развитие математических способностей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готовка участка "Самый лучший участок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пка-передвижка "1 мая".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пка-передвижка "День Победы".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ительское собр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 пороге лета»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сультация «Как избежать травм»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нсультация "Болезни грязных рук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дивидуальные беседа "Опасности летом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пка-передвижка "Лето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сультация "Режим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детского сада на летний период", " Безопасность дома и на улице",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дивидуальные беседа " Ребенок и дорога", "Как одевать ребенка в летний период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товыставка "Наша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ль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пка-передвижка "Правило дорожного движения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сультация "Профилактика детского дорожно-транспортного травматизма"", "Купание – прекрасное закаливающее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дивидуальные беседа "Осторожно: тепловой и солнечный удар!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пка-передвижка "Осторожно – незнакомые растения!".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сультация "Осторожно в лесу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дивидуальные беседа "Запасная одежда и головной убор летом", "Какая должна быть обувь в детском саду летом"</w:t>
            </w:r>
          </w:p>
          <w:p>
            <w:pPr>
              <w:pStyle w:val="Normal"/>
              <w:suppressAutoHyphens w:val="true"/>
              <w:spacing w:lineRule="exact" w:line="3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150" w:right="15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жидаемые результаты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единение   усилий педагогов и родителей для развития и воспитания дошкольников;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rPr>
          <w:sz w:val="24"/>
          <w:szCs w:val="24"/>
          <w:lang w:eastAsia="ar-SA"/>
        </w:rPr>
      </w:pPr>
      <w:r>
        <w:rPr/>
        <w:t>установление партнерских отношений с семьями воспитанников;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rPr/>
      </w:pPr>
      <w:r>
        <w:rPr/>
        <w:t>создание особой формы общения между родителями и воспитателями, взаимопроникновение в проблемы друг друга;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280"/>
        <w:rPr/>
      </w:pPr>
      <w:r>
        <w:rPr/>
        <w:t>вовлечение родителей в жизнедеятельность ДОУ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рганизационный раздел:</w:t>
      </w:r>
    </w:p>
    <w:p>
      <w:pPr>
        <w:pStyle w:val="Style17"/>
        <w:ind w:left="928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 Организация режима пребывания детей в образовательном учреждении </w:t>
      </w:r>
    </w:p>
    <w:p>
      <w:pPr>
        <w:pStyle w:val="Normal"/>
        <w:ind w:firstLine="426"/>
        <w:rPr>
          <w:sz w:val="24"/>
          <w:szCs w:val="24"/>
          <w:lang w:eastAsia="ar-SA"/>
        </w:rPr>
      </w:pPr>
      <w:r>
        <w:rPr/>
        <w:t>Режим работы   с 07.00 – 19.00</w:t>
      </w:r>
    </w:p>
    <w:p>
      <w:pPr>
        <w:pStyle w:val="Normal"/>
        <w:ind w:firstLine="426"/>
        <w:rPr/>
      </w:pPr>
      <w:r>
        <w:rPr/>
        <w:t>Выходные дни: суббота и воскресенье, общегосударственные праздники.</w:t>
      </w:r>
    </w:p>
    <w:p>
      <w:pPr>
        <w:pStyle w:val="Normal"/>
        <w:tabs>
          <w:tab w:val="clear" w:pos="708"/>
          <w:tab w:val="left" w:pos="7324" w:leader="none"/>
        </w:tabs>
        <w:ind w:firstLine="426"/>
        <w:rPr/>
      </w:pPr>
      <w:r>
        <w:rPr/>
        <w:t>По желанию родителей устанавливается гибкий режим  дня.</w:t>
        <w:tab/>
      </w:r>
    </w:p>
    <w:p>
      <w:pPr>
        <w:pStyle w:val="Normal"/>
        <w:ind w:firstLine="851"/>
        <w:jc w:val="both"/>
        <w:rPr/>
      </w:pPr>
      <w:r>
        <w:rPr/>
        <w:t>Цикличность процессов жизнедеятельности обуславливают необходимость выполнение режима, представляющего собой рациональный порядок дня, оптимальное взаимодействие и определённую последовательность периодов подъёма и снижения активности, бодрствования и сна. Режим дня в детском саду организуется с учётом физической и умственной работоспособности, а также эмоциональной реактивности в первой и во второй половине дня.</w:t>
      </w:r>
    </w:p>
    <w:p>
      <w:pPr>
        <w:pStyle w:val="Normal"/>
        <w:jc w:val="both"/>
        <w:rPr/>
      </w:pPr>
      <w:r>
        <w:rPr/>
        <w:t>При составлении и организации режима дня учитываются повторяющиеся компоненты:</w:t>
      </w:r>
    </w:p>
    <w:p>
      <w:pPr>
        <w:pStyle w:val="Normal"/>
        <w:ind w:left="1842" w:hanging="360"/>
        <w:rPr/>
      </w:pPr>
      <w:r>
        <w:rPr>
          <w:rFonts w:eastAsia="Times New Roman" w:cs="Times New Roman" w:ascii="Times New Roman" w:hAnsi="Times New Roman"/>
        </w:rPr>
        <w:t></w:t>
      </w:r>
      <w:r>
        <w:rPr/>
        <w:tab/>
        <w:t>время приёма пищи;</w:t>
      </w:r>
    </w:p>
    <w:p>
      <w:pPr>
        <w:pStyle w:val="Normal"/>
        <w:ind w:left="1842" w:hanging="360"/>
        <w:rPr/>
      </w:pPr>
      <w:r>
        <w:rPr>
          <w:rFonts w:eastAsia="Times New Roman" w:cs="Times New Roman" w:ascii="Times New Roman" w:hAnsi="Times New Roman"/>
        </w:rPr>
        <w:t></w:t>
      </w:r>
      <w:r>
        <w:rPr/>
        <w:tab/>
        <w:t>укладывание на дневной сон;</w:t>
      </w:r>
    </w:p>
    <w:p>
      <w:pPr>
        <w:pStyle w:val="Normal"/>
        <w:ind w:left="1842" w:hanging="360"/>
        <w:jc w:val="both"/>
        <w:rPr/>
      </w:pPr>
      <w:r>
        <w:rPr>
          <w:rFonts w:eastAsia="Times New Roman" w:cs="Times New Roman" w:ascii="Times New Roman" w:hAnsi="Times New Roman"/>
        </w:rPr>
        <w:t></w:t>
      </w:r>
      <w:r>
        <w:rPr/>
        <w:tab/>
        <w:t>общая длительность пребывания ребёнка на открытом воздухе и в помещении при выполнении физических упражнений.</w:t>
      </w:r>
    </w:p>
    <w:p>
      <w:pPr>
        <w:pStyle w:val="Normal"/>
        <w:ind w:firstLine="426"/>
        <w:jc w:val="both"/>
        <w:rPr>
          <w:b/>
          <w:b/>
          <w:bCs/>
          <w:spacing w:val="-2"/>
          <w:shd w:fill="FFFFFF" w:val="clear"/>
        </w:rPr>
      </w:pPr>
      <w:r>
        <w:rPr/>
        <w:t>Режим дня соответствует возрастным особенностям детей старшей группы и способствует их гармоничному развитию. Максимальная продолжительность непрерывного бодрствования детей 5-6 лет составляет 5,5 - 6 часов.</w:t>
      </w:r>
    </w:p>
    <w:p>
      <w:pPr>
        <w:pStyle w:val="Normal"/>
        <w:autoSpaceDE w:val="false"/>
        <w:jc w:val="center"/>
        <w:rPr>
          <w:b/>
          <w:b/>
          <w:bCs/>
          <w:spacing w:val="-2"/>
          <w:shd w:fill="FFFFFF" w:val="clear"/>
        </w:rPr>
      </w:pPr>
      <w:r>
        <w:rPr>
          <w:b/>
          <w:bCs/>
          <w:spacing w:val="-2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  <w:shd w:fill="FFFFFF" w:val="clear"/>
        </w:rPr>
        <w:t>Примерный режим дня   старшей группы №9</w:t>
      </w:r>
    </w:p>
    <w:p>
      <w:pPr>
        <w:pStyle w:val="Normal"/>
        <w:autoSpaceDE w:val="false"/>
        <w:jc w:val="center"/>
        <w:rPr>
          <w:b/>
          <w:b/>
          <w:bCs/>
          <w:spacing w:val="-2"/>
          <w:lang w:val="en-US"/>
        </w:rPr>
      </w:pPr>
      <w:r>
        <w:rPr>
          <w:b/>
          <w:bCs/>
          <w:spacing w:val="-2"/>
          <w:lang w:val="en-US"/>
        </w:rPr>
        <w:t>(холодный период)</w:t>
      </w:r>
    </w:p>
    <w:tbl>
      <w:tblPr>
        <w:tblW w:w="1333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5961"/>
      </w:tblGrid>
      <w:tr>
        <w:trPr>
          <w:trHeight w:val="418" w:hRule="atLeas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pacing w:val="-2"/>
                <w:shd w:fill="FFFFFF" w:val="clear"/>
              </w:rPr>
            </w:pPr>
            <w:r>
              <w:rPr>
                <w:b/>
                <w:bCs/>
                <w:spacing w:val="-2"/>
                <w:shd w:fill="FFFFFF" w:val="clear"/>
              </w:rPr>
              <w:t>Название   режимных моментов</w:t>
            </w:r>
          </w:p>
        </w:tc>
        <w:tc>
          <w:tcPr>
            <w:tcW w:w="5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pacing w:val="-2"/>
              </w:rPr>
            </w:pPr>
            <w:r>
              <w:rPr>
                <w:b/>
                <w:bCs/>
                <w:spacing w:val="-2"/>
                <w:shd w:fill="FFFFFF" w:val="clear"/>
              </w:rPr>
              <w:t>Время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spacing w:val="-2"/>
              </w:rPr>
              <w:t>Прием детей, самостоятельная игровая деятельность, утренняя гимнастика</w:t>
            </w:r>
          </w:p>
        </w:tc>
        <w:tc>
          <w:tcPr>
            <w:tcW w:w="5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hd w:fill="FFFFFF" w:val="clear"/>
              </w:rPr>
            </w:pPr>
            <w:r>
              <w:rPr>
                <w:b/>
                <w:bCs/>
                <w:lang w:val="en-US"/>
              </w:rPr>
              <w:t>7.00 - 8.3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shd w:fill="FFFFFF" w:val="clear"/>
              </w:rPr>
              <w:t>Подготовка к завтраку, завтрак</w:t>
            </w:r>
          </w:p>
        </w:tc>
        <w:tc>
          <w:tcPr>
            <w:tcW w:w="5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hd w:fill="FFFFFF" w:val="clear"/>
              </w:rPr>
            </w:pPr>
            <w:r>
              <w:rPr>
                <w:b/>
                <w:bCs/>
                <w:lang w:val="en-US"/>
              </w:rPr>
              <w:t>8.30 - 8.5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shd w:fill="FFFFFF" w:val="clear"/>
              </w:rPr>
              <w:t>Самостоятельная игровая деятельность</w:t>
            </w:r>
          </w:p>
        </w:tc>
        <w:tc>
          <w:tcPr>
            <w:tcW w:w="5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pacing w:val="-1"/>
                <w:shd w:fill="FFFFFF" w:val="clear"/>
              </w:rPr>
            </w:pPr>
            <w:r>
              <w:rPr>
                <w:b/>
                <w:bCs/>
                <w:lang w:val="en-US"/>
              </w:rPr>
              <w:t>8.55- 9.</w:t>
            </w:r>
            <w:r>
              <w:rPr>
                <w:b/>
                <w:bCs/>
              </w:rPr>
              <w:t>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pacing w:val="-1"/>
                <w:shd w:fill="FFFFFF" w:val="clear"/>
              </w:rPr>
              <w:t>НОД№ 1</w:t>
            </w:r>
            <w:r>
              <w:rPr>
                <w:spacing w:val="-1"/>
                <w:shd w:fill="FFFFFF" w:val="clear"/>
              </w:rPr>
              <w:t>(непрерывная  образовательная деятельность)</w:t>
            </w:r>
          </w:p>
        </w:tc>
        <w:tc>
          <w:tcPr>
            <w:tcW w:w="5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pacing w:val="-1"/>
                <w:shd w:fill="FFFFFF" w:val="clear"/>
              </w:rPr>
            </w:pPr>
            <w:r>
              <w:rPr>
                <w:b/>
                <w:bCs/>
                <w:lang w:val="en-US"/>
              </w:rPr>
              <w:t>9.00 - 9.</w:t>
            </w:r>
            <w:r>
              <w:rPr>
                <w:b/>
                <w:bCs/>
              </w:rPr>
              <w:t>20</w:t>
            </w:r>
          </w:p>
        </w:tc>
      </w:tr>
      <w:tr>
        <w:trPr>
          <w:trHeight w:val="417" w:hRule="atLeas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pacing w:val="-1"/>
                <w:shd w:fill="FFFFFF" w:val="clear"/>
              </w:rPr>
              <w:t>НОД№ 2</w:t>
            </w:r>
            <w:r>
              <w:rPr>
                <w:spacing w:val="-1"/>
                <w:shd w:fill="FFFFFF" w:val="clear"/>
              </w:rPr>
              <w:t>(непрерывная  образовательная деятельность)</w:t>
            </w:r>
          </w:p>
        </w:tc>
        <w:tc>
          <w:tcPr>
            <w:tcW w:w="5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b/>
                <w:bCs/>
                <w:lang w:val="en-US"/>
              </w:rPr>
              <w:t>9.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  <w:lang w:val="en-US"/>
              </w:rPr>
              <w:t xml:space="preserve"> - 9.</w:t>
            </w:r>
            <w:r>
              <w:rPr>
                <w:b/>
                <w:bCs/>
              </w:rPr>
              <w:t>5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spacing w:val="-1"/>
                <w:shd w:fill="FFFFFF" w:val="clear"/>
              </w:rPr>
              <w:t>Второй завтрак</w:t>
            </w:r>
          </w:p>
        </w:tc>
        <w:tc>
          <w:tcPr>
            <w:tcW w:w="5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0 – 10.10</w:t>
            </w:r>
          </w:p>
        </w:tc>
      </w:tr>
      <w:tr>
        <w:trPr>
          <w:trHeight w:val="388" w:hRule="atLeas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shd w:fill="FFFFFF" w:val="clear"/>
              </w:rPr>
              <w:t>Подготовка к прогулке</w:t>
            </w:r>
            <w:r>
              <w:rPr>
                <w:spacing w:val="-1"/>
                <w:shd w:fill="FFFFFF" w:val="clear"/>
              </w:rPr>
              <w:t>, прогулка</w:t>
            </w:r>
          </w:p>
        </w:tc>
        <w:tc>
          <w:tcPr>
            <w:tcW w:w="5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0 - 12.3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spacing w:val="-1"/>
                <w:shd w:fill="FFFFFF" w:val="clear"/>
              </w:rPr>
              <w:t>Возвращение с прогулки, самостоятельная деятельность</w:t>
            </w:r>
          </w:p>
        </w:tc>
        <w:tc>
          <w:tcPr>
            <w:tcW w:w="5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35- 12.4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spacing w:val="-1"/>
                <w:shd w:fill="FFFFFF" w:val="clear"/>
              </w:rPr>
              <w:t>Подготовка к обеду, обед</w:t>
            </w:r>
          </w:p>
        </w:tc>
        <w:tc>
          <w:tcPr>
            <w:tcW w:w="5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45 – 13.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spacing w:val="-1"/>
                <w:shd w:fill="FFFFFF" w:val="clear"/>
              </w:rPr>
              <w:t>Подготовка ко сну, дневной сон</w:t>
            </w:r>
          </w:p>
        </w:tc>
        <w:tc>
          <w:tcPr>
            <w:tcW w:w="5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0 -  15.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spacing w:val="-1"/>
                <w:shd w:fill="FFFFFF" w:val="clear"/>
              </w:rPr>
              <w:t>Постепенный подъем, самостоятельная деятельность</w:t>
            </w:r>
          </w:p>
        </w:tc>
        <w:tc>
          <w:tcPr>
            <w:tcW w:w="5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0 - 15.2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spacing w:val="-1"/>
                <w:shd w:fill="FFFFFF" w:val="clear"/>
              </w:rPr>
              <w:t>Подготовка к полднику, полдник</w:t>
            </w:r>
          </w:p>
        </w:tc>
        <w:tc>
          <w:tcPr>
            <w:tcW w:w="5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25 – 15.3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НОД № 3 </w:t>
            </w:r>
            <w:r>
              <w:rPr>
                <w:spacing w:val="-1"/>
                <w:shd w:fill="FFFFFF" w:val="clear"/>
              </w:rPr>
              <w:t xml:space="preserve">(непрерывная  </w:t>
            </w:r>
            <w:r>
              <w:rPr/>
              <w:t>образовательная деятельность)</w:t>
            </w:r>
          </w:p>
        </w:tc>
        <w:tc>
          <w:tcPr>
            <w:tcW w:w="5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pacing w:val="-1"/>
                <w:shd w:fill="FFFFFF" w:val="clear"/>
              </w:rPr>
            </w:pPr>
            <w:r>
              <w:rPr>
                <w:b/>
                <w:bCs/>
                <w:lang w:val="en-US"/>
              </w:rPr>
              <w:t>15.35 – 16.00</w:t>
            </w:r>
          </w:p>
        </w:tc>
      </w:tr>
      <w:tr>
        <w:trPr>
          <w:trHeight w:val="448" w:hRule="atLeas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spacing w:val="-1"/>
                <w:shd w:fill="FFFFFF" w:val="clear"/>
              </w:rPr>
              <w:t>Игры, самостоятельная  игровая деятельность, (чтение художественной литературы)*</w:t>
            </w:r>
          </w:p>
        </w:tc>
        <w:tc>
          <w:tcPr>
            <w:tcW w:w="5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00–16.3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spacing w:val="-1"/>
                <w:shd w:fill="FFFFFF" w:val="clear"/>
              </w:rPr>
              <w:t>Чтение художественной литературы</w:t>
            </w:r>
          </w:p>
        </w:tc>
        <w:tc>
          <w:tcPr>
            <w:tcW w:w="5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pacing w:val="-1"/>
                <w:shd w:fill="FFFFFF" w:val="clear"/>
              </w:rPr>
            </w:pPr>
            <w:r>
              <w:rPr>
                <w:b/>
                <w:bCs/>
                <w:lang w:val="en-US"/>
              </w:rPr>
              <w:t>16.30 – 16.4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spacing w:val="-1"/>
                <w:shd w:fill="FFFFFF" w:val="clear"/>
              </w:rPr>
              <w:t>Подготовка к прогулке</w:t>
            </w:r>
          </w:p>
        </w:tc>
        <w:tc>
          <w:tcPr>
            <w:tcW w:w="5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pacing w:val="-1"/>
                <w:shd w:fill="FFFFFF" w:val="clear"/>
              </w:rPr>
            </w:pPr>
            <w:r>
              <w:rPr>
                <w:b/>
                <w:bCs/>
                <w:lang w:val="en-US"/>
              </w:rPr>
              <w:t>16.45  -  17.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spacing w:val="-1"/>
                <w:shd w:fill="FFFFFF" w:val="clear"/>
              </w:rPr>
              <w:t>Прогулка</w:t>
            </w:r>
          </w:p>
        </w:tc>
        <w:tc>
          <w:tcPr>
            <w:tcW w:w="5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pacing w:val="-1"/>
                <w:shd w:fill="FFFFFF" w:val="clear"/>
              </w:rPr>
            </w:pPr>
            <w:r>
              <w:rPr>
                <w:b/>
                <w:bCs/>
                <w:lang w:val="en-US"/>
              </w:rPr>
              <w:t>17.00 - 18.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spacing w:val="-1"/>
                <w:shd w:fill="FFFFFF" w:val="clear"/>
              </w:rPr>
              <w:t>Возвращение с прогулки, ужин, самостоятельная деятельность, уход домой</w:t>
            </w:r>
          </w:p>
        </w:tc>
        <w:tc>
          <w:tcPr>
            <w:tcW w:w="5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8.00 - 19.0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  <w:spacing w:val="-2"/>
        </w:rPr>
      </w:pPr>
      <w:r>
        <w:rPr>
          <w:b/>
        </w:rPr>
        <w:t>Примерный режим дня в старшей группе № 4 «Матрешки»</w:t>
      </w:r>
    </w:p>
    <w:p>
      <w:pPr>
        <w:pStyle w:val="12"/>
        <w:jc w:val="center"/>
        <w:rPr>
          <w:b/>
          <w:b/>
        </w:rPr>
      </w:pPr>
      <w:r>
        <w:rPr>
          <w:b/>
          <w:bCs/>
          <w:spacing w:val="-2"/>
        </w:rPr>
        <w:t>(теплый период)</w:t>
      </w:r>
    </w:p>
    <w:tbl>
      <w:tblPr>
        <w:tblW w:w="133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1"/>
        <w:gridCol w:w="4409"/>
      </w:tblGrid>
      <w:tr>
        <w:trPr>
          <w:trHeight w:val="63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</w:t>
            </w:r>
          </w:p>
          <w:p>
            <w:pPr>
              <w:pStyle w:val="Normal"/>
              <w:autoSpaceDE w:val="false"/>
              <w:spacing w:before="0" w:after="20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Название режимных моментов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>
          <w:trHeight w:val="26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Прием на улице, осмотр, игры, общественно полезный труд, утренняя гимнастик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9"/>
              <w:jc w:val="center"/>
              <w:rPr/>
            </w:pPr>
            <w:r>
              <w:rPr/>
              <w:t>07.00-8.30</w:t>
            </w:r>
          </w:p>
        </w:tc>
      </w:tr>
      <w:tr>
        <w:trPr>
          <w:trHeight w:val="2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Подготовка к завтраку, завтра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9"/>
              <w:jc w:val="center"/>
              <w:rPr/>
            </w:pPr>
            <w:r>
              <w:rPr/>
              <w:t>8.30-8.55</w:t>
            </w:r>
          </w:p>
        </w:tc>
      </w:tr>
      <w:tr>
        <w:trPr>
          <w:trHeight w:val="26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Совместная деятельность по ОО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9"/>
              <w:jc w:val="center"/>
              <w:rPr/>
            </w:pPr>
            <w:r>
              <w:rPr/>
              <w:t>8.55 – 9.15</w:t>
            </w:r>
          </w:p>
        </w:tc>
      </w:tr>
      <w:tr>
        <w:trPr>
          <w:trHeight w:val="54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 xml:space="preserve">Подготовка к прогулке, прогулка (игры, наблюдения, труд), самостоятельная  деятельность, совместная деятельность по ОО общественно полезный труд,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9"/>
              <w:jc w:val="center"/>
              <w:rPr>
                <w:bCs/>
                <w:kern w:val="2"/>
              </w:rPr>
            </w:pPr>
            <w:r>
              <w:rPr/>
              <w:t>9.15-10.15</w:t>
            </w:r>
          </w:p>
        </w:tc>
      </w:tr>
      <w:tr>
        <w:trPr>
          <w:trHeight w:val="257" w:hRule="atLeast"/>
        </w:trPr>
        <w:tc>
          <w:tcPr>
            <w:tcW w:w="8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before="0" w:after="200"/>
              <w:jc w:val="both"/>
              <w:rPr>
                <w:kern w:val="2"/>
              </w:rPr>
            </w:pPr>
            <w:r>
              <w:rPr>
                <w:bCs/>
                <w:kern w:val="2"/>
              </w:rPr>
              <w:t>Подготовка ко 2 -му завтраку, завтрак</w:t>
            </w:r>
          </w:p>
        </w:tc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before="0" w:after="200"/>
              <w:ind w:firstLine="709"/>
              <w:jc w:val="center"/>
              <w:rPr>
                <w:kern w:val="2"/>
              </w:rPr>
            </w:pPr>
            <w:r>
              <w:rPr>
                <w:kern w:val="2"/>
              </w:rPr>
              <w:t>10.15-10.45</w:t>
            </w:r>
          </w:p>
        </w:tc>
      </w:tr>
      <w:tr>
        <w:trPr>
          <w:trHeight w:val="26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Прогулка, возвращение с прогулки, игры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9"/>
              <w:jc w:val="center"/>
              <w:rPr/>
            </w:pPr>
            <w:r>
              <w:rPr/>
              <w:t>10.45-12.40</w:t>
            </w:r>
          </w:p>
        </w:tc>
      </w:tr>
      <w:tr>
        <w:trPr>
          <w:trHeight w:val="25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Подготовка к обеду, обед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9"/>
              <w:jc w:val="center"/>
              <w:rPr/>
            </w:pPr>
            <w:r>
              <w:rPr/>
              <w:t>12.40-13.10</w:t>
            </w:r>
          </w:p>
        </w:tc>
      </w:tr>
      <w:tr>
        <w:trPr>
          <w:trHeight w:val="2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Подготовка ко сну, дневной сон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9"/>
              <w:jc w:val="center"/>
              <w:rPr/>
            </w:pPr>
            <w:r>
              <w:rPr/>
              <w:t>13.10-15.00</w:t>
            </w:r>
          </w:p>
        </w:tc>
      </w:tr>
      <w:tr>
        <w:trPr>
          <w:trHeight w:val="25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Постепенный подъем, закаливание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9"/>
              <w:jc w:val="center"/>
              <w:rPr/>
            </w:pPr>
            <w:r>
              <w:rPr/>
              <w:t>15.00-15.25</w:t>
            </w:r>
          </w:p>
        </w:tc>
      </w:tr>
      <w:tr>
        <w:trPr>
          <w:trHeight w:val="2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Подготовка к полднику, общественно полезный труд, полдни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9"/>
              <w:jc w:val="center"/>
              <w:rPr/>
            </w:pPr>
            <w:r>
              <w:rPr/>
              <w:t>15.25-15.40</w:t>
            </w:r>
          </w:p>
        </w:tc>
      </w:tr>
      <w:tr>
        <w:trPr>
          <w:trHeight w:val="25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Прогулка, ужин, игры, самостоятельная деятельность детей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9"/>
              <w:jc w:val="center"/>
              <w:rPr/>
            </w:pPr>
            <w:r>
              <w:rPr/>
              <w:t>15.40- 19.00</w:t>
            </w:r>
          </w:p>
        </w:tc>
      </w:tr>
    </w:tbl>
    <w:p>
      <w:pPr>
        <w:pStyle w:val="Normal"/>
        <w:tabs>
          <w:tab w:val="clear" w:pos="708"/>
          <w:tab w:val="left" w:pos="12885" w:leader="none"/>
        </w:tabs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*Примерный режим дня составлен на основании рекомендаций Постановления Главного государственного санитарного врача РФ от 15.05.2013 N 26»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учреждений общеобразовательной программы дошкольн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имерный режим дня  составлен с учетом климатических условий, дифференцированно – с учетом возрастных особенностей. </w:t>
      </w:r>
    </w:p>
    <w:p>
      <w:pPr>
        <w:pStyle w:val="Normal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20" w:hanging="360"/>
        <w:jc w:val="center"/>
        <w:rPr>
          <w:b/>
          <w:b/>
        </w:rPr>
      </w:pPr>
      <w:r>
        <w:rPr>
          <w:b/>
        </w:rPr>
        <w:t>Модель организации деятельности педагога с деть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4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3454"/>
        <w:gridCol w:w="8935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Режимные моменты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и работа с детьми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рием детей, осмотр, разнообразная деятельность детей с учетом перечня групповых традиций, событий, в соответствии с темой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 детей (по их инициативе и желанию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овместная деятельность: подгруппами и индивидуально. </w:t>
            </w:r>
          </w:p>
          <w:p>
            <w:pPr>
              <w:pStyle w:val="Normal"/>
              <w:rPr/>
            </w:pPr>
            <w:r>
              <w:rPr>
                <w:b/>
              </w:rPr>
              <w:t>Формы работы</w:t>
            </w:r>
            <w:r>
              <w:rPr/>
              <w:t>: беседа, игры с правилами, чтение художественной литературы, поручения и т.д.</w:t>
            </w:r>
          </w:p>
          <w:p>
            <w:pPr>
              <w:pStyle w:val="Normal"/>
              <w:spacing w:before="0" w:after="200"/>
              <w:rPr/>
            </w:pPr>
            <w:r>
              <w:rPr/>
              <w:t>В ходе данного режимного момента происходит создание предметно – развивающей среды в соответствии с содержанием образовательных областей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Утренняя гимнастика 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вместная деятельность взрослого и детей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одготовка к завтраку, завтрак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местная деятельность (подгрупповая  и индивидуальная).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Форма работы</w:t>
            </w:r>
            <w:r>
              <w:rPr/>
              <w:t>: рассказ педагога, самообслуживание, культурно – гигиенические навыки (этикет, здоровье, социализация, коммуникация)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4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знообразная детская деятельность взрослых и детей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вместная деятельность взрослого и детей. Самостоятельная деятельность детей. 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Формы работы:</w:t>
            </w:r>
            <w:r>
              <w:rPr/>
              <w:t xml:space="preserve"> подвижные дидактические игры, подвижные игры с правилами, игровые упражнения, сюжетные игры, игры с правилами, музыкальные подвижные игры, соревнования, мастерская по изготовлению продуктов детского творчества, реализация проектов, беседы, ситуативный разговор, речевая ситуация, составление и отгадывание загадок, совместные действия,  дежурство, поручение, задание, наблюдение, экскурсия, решение проблемных ситуаций, экспериментирование, коллекционирование,  моделирование, слушание, исполнение, импровизация, экспериментирование, чтение, обсуждение, разучивание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5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Непосредственно образовательная деятельность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инирующие образовательные област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недельник: </w:t>
            </w:r>
            <w:r>
              <w:rPr/>
              <w:t>познавательное развитие, художественно-эстетическое развитие (лепка), физическое разви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ник:</w:t>
            </w:r>
            <w:r>
              <w:rPr/>
              <w:t xml:space="preserve"> познавательное развитие, художественно-эстетическое развитие (музыка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а:</w:t>
            </w:r>
            <w:r>
              <w:rPr/>
              <w:t xml:space="preserve"> Социально – коммуникативное развитие, художественно – эстетическое развитие (аппликация), физическое развитие.</w:t>
            </w:r>
          </w:p>
          <w:p>
            <w:pPr>
              <w:pStyle w:val="Normal"/>
              <w:rPr/>
            </w:pPr>
            <w:r>
              <w:rPr>
                <w:b/>
              </w:rPr>
              <w:t>четверг:</w:t>
            </w:r>
            <w:r>
              <w:rPr/>
              <w:t xml:space="preserve"> Социально – коммуникативное развитие, художественно-эстетическое развитие (музык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пятница:</w:t>
            </w:r>
            <w:r>
              <w:rPr/>
              <w:t xml:space="preserve"> познавательное развитие, художественно – эстетическое развитие (рисование), физическое разви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грация доминирующих областей с другими образовательными областями через следующие формы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едельник:</w:t>
            </w:r>
            <w:r>
              <w:rPr/>
              <w:t xml:space="preserve"> социально-коммуникативное развитие: сюжетно-ролевая игра, игры с правилами и др., физическое развитие – подвижные игры, дидактические игры с правилами, игровые упражнения, соревнования и д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торник: </w:t>
            </w:r>
            <w:r>
              <w:rPr/>
              <w:t>познавательное развитие – наблюдение, экскурсия, решение проблемных ситуаций, экспериментирование, коллекционирование, моделирование, реализация проекта, игры, с правилами; музыка – слушание,  исполнение, импровизация, экспериментирование, подвижные игры, музыкальные игры, дидактически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а: </w:t>
            </w:r>
            <w:r>
              <w:rPr/>
              <w:t>социально-коммуникативное развитие: беседы, ситуативный разговор,  речевая ситуация, составление и отгадывание загадок, сюжетные игры, игры с правилами; безопасность – реализация проектов, беседы, ситуативный разговор, наблюдение, экскурсия, решение проблемных ситуаций, экспериментировани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тверг: </w:t>
            </w:r>
            <w:r>
              <w:rPr/>
              <w:t>художественно-эстетическое развитие: мастерская по изготовлению продуктов детского творчества, реализация проектов; физическое развитие: подвижные дидактические игры, подвижные игры с правилами, игровые упражнения, соревнования;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ятница:</w:t>
            </w:r>
            <w:r>
              <w:rPr/>
              <w:t xml:space="preserve"> чтение художественной литературы – чтение, обсуждение, социально-коммуникативное развитие:  труд – совместные действия, дежурство, поручения, задание, реализация проектов,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6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4"/>
              </w:rPr>
            </w:pPr>
            <w:r>
              <w:rPr>
                <w:b/>
              </w:rPr>
              <w:t>Подготовка к прогулке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Совместная деятельность взрослых и детей. Самостоятельная деятельность детей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7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местная деятельность взрослых и детей. Самостоятельная деятельность детей.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 xml:space="preserve">Формы работы: </w:t>
            </w:r>
            <w:r>
              <w:rPr/>
              <w:t xml:space="preserve">наблюдения, беседы, ситуативный разговор, речевая ситуация, дежурство,  подвижные дидактические игры, подвижные игры с правилами, игровые упражнения, сюжетные игры, игры с правилами, соревнования, реализация проектов, экскурсия, моделирование, отгадывание загадок, решение проблемных ситуаций, труд 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8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озвращение с прогулки, подготовка к обеду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вместная деятельность взрослых и детей. Самостоятельная деятельность детей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9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местная деятельность (подгрупповая, индивидуальная).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 xml:space="preserve">Формы работы: </w:t>
            </w:r>
            <w:r>
              <w:rPr/>
              <w:t>рассказ педагога, самообслуживание, закреплять культурно – гигиенические навыки (этикет, здоровье,)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10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одготовка ко сну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местная деятельность (подгрупповая, индивидуальная).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 xml:space="preserve">Формы работы: </w:t>
            </w:r>
            <w:r>
              <w:rPr/>
              <w:t>чтение любимой книги (отрывок). Проанализировать работу дежурных по столовой. Закреплять навык аккуратно складывать одежду</w:t>
            </w:r>
          </w:p>
        </w:tc>
      </w:tr>
      <w:tr>
        <w:trPr>
          <w:trHeight w:val="556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1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остепенный подъем, воздушные, водные процедуры, подготовка к полднику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вместная деятельность взрослых и детей. Самостоятельная деятельность детей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1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Полдник 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местная деятельность (подгрупповая, индивидуальная).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 xml:space="preserve">Формы работы: </w:t>
            </w:r>
            <w:r>
              <w:rPr/>
              <w:t>рассказ педагога, самообслуживание, культурно – гигиенические  навыки (этикет, здоровье, социализация, коммуникация)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1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Непосредственно образовательная деятельность, самостоятельная деятельность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нятия по дополнительному образованию с учетом доминирующих образовательных областей: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 xml:space="preserve">вторник: </w:t>
            </w:r>
            <w:r>
              <w:rPr/>
              <w:t xml:space="preserve"> физическое развитие, 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14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4"/>
              </w:rPr>
            </w:pPr>
            <w:r>
              <w:rPr>
                <w:b/>
              </w:rPr>
              <w:t>Подготовка к прогулке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Совместная деятельность взрослых и детей. Самостоятельная деятельность детей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15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Прогулка 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взрослых и дете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деятельность детей.</w:t>
            </w:r>
          </w:p>
          <w:p>
            <w:pPr>
              <w:pStyle w:val="Normal"/>
              <w:rPr/>
            </w:pPr>
            <w:r>
              <w:rPr>
                <w:b/>
              </w:rPr>
              <w:t>Формы работы:</w:t>
            </w:r>
            <w:r>
              <w:rPr/>
              <w:t xml:space="preserve"> подвижные дидактические игры, подвижные игры с правилами, игровые упражнения, сюжетные игры, игры с правилами, музыкальные подвижные игры, соревнования, мастерская по изготовлению продуктов детского творчества, реализация проектов, беседы, ситуативный разговор, речевая ситуация, составление и отгадывание загадок, совместные действия,  дежурство, поручение, задание, наблюдение, экскурсия, решение проблемных ситуаций, экспериментирование, коллекционирование,  моделирование, слушание, исполнение, импровизация, экспериментирование, чтение, </w:t>
            </w:r>
          </w:p>
          <w:p>
            <w:pPr>
              <w:pStyle w:val="Normal"/>
              <w:spacing w:before="0" w:after="200"/>
              <w:rPr/>
            </w:pPr>
            <w:r>
              <w:rPr/>
              <w:t>обсуждение, разучивание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16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4"/>
              </w:rPr>
            </w:pPr>
            <w:r>
              <w:rPr>
                <w:b/>
              </w:rPr>
              <w:t>Возвращение с прогулки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Совместная деятельность взрослых и детей. Самостоятельная деятельность детей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17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одготовка к ужину, ужин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местная деятельность (подгрупповая  и индивидуальная).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Форма работы</w:t>
            </w:r>
            <w:r>
              <w:rPr/>
              <w:t>: самообслуживание, культурно – гигиенические навыки (этикет, здоровье, социализация, коммуникация)</w:t>
            </w:r>
          </w:p>
        </w:tc>
      </w:tr>
      <w:tr>
        <w:trPr>
          <w:trHeight w:val="165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18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знообразная детская деятельность взрослых и детей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вместная деятельность взрослого и детей. Самостоятельная деятельность детей. 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Формы работы:</w:t>
            </w:r>
            <w:r>
              <w:rPr/>
              <w:t xml:space="preserve"> сюжетные игры, театрализованные игры,  игры драматизации, игры с правилами, музыкальные подвижные игры,  мастерская по изготовлению продуктов детского творчества,  беседы, ситуативный разговор, совместные действия,   поручение, задание,  решение проблемных ситуаций,  коллекционирование,  моделирование, слушание, исполнение, импровизация, экспериментирование, чтение художественной литературы, обсуждение,</w:t>
            </w:r>
          </w:p>
        </w:tc>
      </w:tr>
      <w:tr>
        <w:trPr>
          <w:trHeight w:val="39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19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Уход домой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3.1. Методическое обеспечение Программы, средства обучения 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оспита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 дошкольном отделении оборудованы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узыкальный зал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проведения занятий по музыкальному воспитанию, хореографии и театральной студии, праздников, развлечений и других массовых мероприятий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портивный зал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проведения физкультурных занятий, занятий лечебной физкультурой, спортивных досугов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абинет педагога-психолога</w:t>
      </w:r>
      <w:r>
        <w:rPr>
          <w:rFonts w:eastAsia="Times New Roman" w:cs="Times New Roman" w:ascii="Times New Roman" w:hAnsi="Times New Roman"/>
          <w:b/>
          <w:bCs/>
          <w:color w:val="333333"/>
          <w:sz w:val="27"/>
          <w:szCs w:val="27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организации индивидуальной и подгрупповой работы с детьми, консультативной работы с родителями, для проведения песочной терапии, в том числе, семейной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абинет дополнительного образования: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проведения игровых занятий по изучению английского языка, В каждой группе созданы условия для самостоятельного, активного и целенаправленного действия детей во всех видах деятельности: игровой, двигательной, изобразительной, театрализованной, конструктивной, познавательной и других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ерритория дошкольного отделения благоустроена, озеленена насаждениями по всему периметру. На территории учреждения имеются различные виды деревьев и кустарников. Для каждой группы есть отдельный прогулочный участок, на котором размещены веранды, теневые навесы, а также игровые комплексы, обеспечивающие условия для реализации двигательной активности детей на прогулке. Кроме игровых площадок, на территории ДО имеются спортивная площад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беспеченность методическими материалами и средства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бучения и воспита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тодики и технолог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u w:val="single"/>
          <w:lang w:eastAsia="ru-RU"/>
        </w:rPr>
        <w:t>Физическое развитие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Физическая культура в детском саду» Л.И. Пензулаева «Мозайка –Синтез», Москва 2016г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Малоподвижные игры и игровые упражнения» М.М. Борисова, «Мозайка –Синтез», Москва 2015г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Нескучная гимнастика» Е А.Алябьева, «ТЦ Сфера», 2014г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 Будь здоров, дошкольник» Т.Э. Токаева, «ТЦ Сфера», 2015г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 Физкультурные сюжетные занятия» В.И. Анферова, «ТЦ Сфера», 2012г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Формирование физического, психического и духовного здоровья дошкольника», В.В. Онишина, АСОУ 2015г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Подвижные и дидактические игры на прогулке» Н.В. Нищева, «Детство- Пресс», Санкт- Петербург 2016г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Оздоровительная гимнастика» Л.И. Пензулаева, «Мозайка –Синтез», Москва 2016г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«Укрепление здоровья ребенка в детском саду» 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.Е. Верховкиной , «Каро», Санкт- Петербург 2014г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Технология физического развития» Т.Э. Токаева, «ТЦ Сфера», 2016г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Сборник подвижных игр», Э.Я.Степаненкова, « Мозаика-Синтез», 2016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u w:val="single"/>
          <w:lang w:eastAsia="ru-RU"/>
        </w:rPr>
        <w:t>Социально-коммуникативное развитие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Формирование основ безопасности у дошкольников» К.Ю. Белая, «Мозайка –Синтез», Москва 2016г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Трудовое воспитание в детском саду», «Мозайка –Синтез», Москва 2016г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Социально- нравственное воспитание дошкольников», Р.С. Буре, «Мозайка –Синтез», Москва 2016г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Этические беседы с дошкольниками», В.И. Петрова, Т.Д. Стульник, «Мозайка –Синтез», Москва 2016г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Знакомим дошкольников с правилами дорожного движения», Т.Ф. Саулина, «Мозайка –Синтез», Москва 2016г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Нравственно-патриотическое воспитание детей дошкольного возраста» А.Я. Ветохина, «Детство – Пресс», Санкт- Петербург 2017г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Ознакомление дошкольников с окружающим и социальной действительностью»  Н.В. Алешина, «УЦ Перспектива», Москва 2016г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Формирование целостной картины мира» М.В.Карпеева,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 Центр педагогического образования», Москва 2016г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 Конспекты комплексно- тематических занятий» Н.С. Голицына, «Скрипторий 2003», Москва 2016г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Развитие игровой деятельности» Н.Ф. Губанова, «Мозайка –Синтез», Москва 2015г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«Дидактическая игра- средство развития дошкольников», А.Н. Давидчук, «Творческий центр «Сфера», 2013г. 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Этические беседы с дошкольниками», В.И.Петрова, Т.Д.Стульник, «Мозаика-Синтез», 2015г.«Развитие игровой деятельности», Н.Ф Губанова, «Мозаика –Синтез», 2015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u w:val="single"/>
          <w:lang w:eastAsia="ru-RU"/>
        </w:rPr>
        <w:t>Речевое развитие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Развитие речи в детском саду» В.В. Гербова,  «Мозайка – Синтез», Москва 2015г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Развитие речи детей» О.С. Ушакова, «Творческий центр «Сфера», Москва 2017г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Развитие речи, художественная литература, изобразительная деятельность»,  Г.И. Винникова, «ТЦ Сфера», 2009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u w:val="single"/>
          <w:lang w:eastAsia="ru-RU"/>
        </w:rPr>
        <w:t>Художественно-эстетическое развитие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рограмма художественного воспитания, обучения и развития детей 2-7 лет «Цветные ладошки» И. А. Лыкова 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Изобразительная деятельность в детском саду» Т.С. Комарова, «Мозайка –Синтез», Москва 2015г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Занятия по аппликации с дошкольниками» О.А. Малик, «Творческий центр», Москва 2010г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Лепка с детьми» Д.Н. Колдина, «Мозайка –Синтез», Москва 2015г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 Аппликация с детьми» Д.Н. Колдина, «Мозайка –Синтез», Москва 2015г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Изобразительная деятельность в детском саду» И.А. Лыкова, «Цветной мир», Москва 2015г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 Детство с музыкой»  А.Г. Гогоберидзе, «Детство -  Пресс», Санкт- Петербург 2013г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Вокально- хоровая работа в детском саду» , М.Ю. Картушина, «Скрипторий 2003», Москва 2013г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Воспитание звуком» Т.А. Рокитянская,  «Национальное Образование», Москва 2015г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Ритмическая мозаика» А.И. Буренина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Кукляндия» М.И. Родина, А.И. Буренина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«Ладушки» И. Каплунова, И. Новоскольцева, 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 Композитор», Санкт-Петербург 2014г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Музыкальное развитие дошкольников» Н.В. Микляева, «ТЦ Сфера», 2015г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Приобщение детей к истокам русской народной культуры» О.Л. Князева, М.Д. Маханева, «Детство- Пресс», Санкт- Петербург 2016г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Музыка о животных и птицах» О.П. Радынова, «ТЦ Сфера», 2014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3.2. Режим дня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рганизация жизни и деятельности детей осуществляется в зависимости от их возрастных и индивидуальных особенностей и социального заказа родителей, предусматривает личностно-ориентированный подход к организации всех видов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жим дня соответствует возрастным особенностям детей и способствует их гармоническому развитию. Максимальная продолжительность непрерывного бодрствования детей 3-7 лет составляет 5,5 часов. Минимальная ежедневная продолжительность прогулок детей средней группы составляет 4 часа 05 мину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гулки проводятся не менее двух раз в день: в первую и вторую половину дня. Сокращение времени прогулок возможно только в случаях прописанных в СанПин (Критерии - температура воздуха и скорость ветра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невной сон составляет 2 часа для детей – 2-й младшей, средней, старшей и подготовительной групп. Воспитатели или младшие воспитатели всегда присутствуют в спальн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ъём недельной образовательной нагрузки, включая реализацию дополнительных образовательных программ в средней группе составляет 2 часа 45 минут. Продолжительность непрерывной непосредственно образовательной деятельности- не более 15 мин. Максимально допустимый объем образовательной нагрузки в первой половине дня в средней группе не превышает 30 мин. В середине НОД проводятся физкультминутки. Перерывы между образовательными областями составляют не менее 10 минут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Образовательные области, требующие повышенной познавательной активности и умственного напряжения проводятся в ДОУ в первую половину дня во вторник и среду (дни наиболее высокой работоспособности детей). Для профилактики утомления детей такие образовательные области сочетаются с художественно - эстетическими, физической культурой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циональный двигательный режим в учреждении осуществляется за счёт включения в режим закаливающих мероприятий, физкультурных занятий в спортивном зале и на воздухе, подвижных игр, спортивных упражнений и т. д. Для реализации двигательной деятельности используем оборудование и спортивный инвентарь спортивных площадок, спортивного зала и физкультурных центров в групповых помещениях, в соответствии с возрастными и антропометрическими особенностями развития ребёнк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едагоги детского сада в работе с детьми используют технологию «Метод проектов», что позволяет значительно повысить самостоятельную активность детей, развить творческое мышление, умение детей самостоятельно, разными способами находить информацию об интересующем предмете или явлении и использовать эти знания для создания новых объектов действительности. А так же делает образовательную систему ДОУ открытой для активного участия родителе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уть «Метода проектов» в образовании состоит в такой организации образовательного процесса, при которой воспитанники приобретают знания и умения, опыт творческой деятельности, эмоционально-ценностного отношения к действительности в процессе планирования и выполнения постепенно усложняющихся практических заданий – проектов, имеющих не только познавательную, но и прагматичную ценность. «Все, что я познаю, я знаю, для чего мне это надо и где и как я могу эти знания применить» - вот основной тезис современного понимания метода проектов, который привлекает многие образовательные систем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дним из способов социально-личностного развития детей, применяемым в нашем ДО, является организация выставочного движения в детском саду: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ыставки персональные – представляют собой работы одного конкретного ребенка. Такие выставки помогают ребёнку почувствовать себя признанным, умелым, успешным, а также способствуют реализации творческого самовыражения детей.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ыставки коллективные – представляют собой совместные работы педагогов, детей и родителей. Такие выставки, прежде всего, дают возможность организовать взаимодействия родителей, педагогов и дете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емьи воспитанников детского сада являются активными участниками проектной деятельности и выставочного движения в детском саду. Активно представлено досуговое направление в работе с родителями. Совместные праздники и развлечения сближают воспитателей и родителей, родителей и детей. Для повышения открытости педагогического процесса, для расширения и уточнения представлений родителей о работе ДОУ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и активно знакомят родителей с разнообразными продуктами детской деятельности, вывешивают фотоотчеты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 раз в месяц специалисты ДО обновляют наглядно-текстовую информацию для родителей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адиционно в детском саду проводятся календарные праздники, в октябре- ноябре проводится праздник «Осень». Для детей организовываются сюрпризы, выставки, развлече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Style17"/>
        <w:jc w:val="center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  <w:t xml:space="preserve">Режим дня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  <w:t>средней группы на осенне-зимний период года.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eastAsia="Times New Roman" w:cs="Calibri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ar-SA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70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Режимные момент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Врем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ем детей, самостоятельная деятельност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7.00-8.1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тренняя гимнастик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8.15-8.3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завтраку, завтрак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8.30-8.5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гры, подготовка к занятия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8.55-9.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нят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9.00-10.5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одготовка к прогулке, прогулка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0.55-12.3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озвращение с прогулки, самостоятельная деятельност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2.30-12.4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дготовка к обеду, обе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2.40-13.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дготовка ко сну, дневной со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3.10-15.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епенный подъем, закаливающие процедур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5.00-15.2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полднику, полдник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5.25-15.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амостоятельная деятельность, игр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5.50-16.3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прогулке, прогулк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6.30-17.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озвращение с прогулки, подготовка к ужину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7.50-18.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жи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8.20-18.4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ход домо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8.45-19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  <w:t xml:space="preserve">Режим дня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  <w:t xml:space="preserve">средней группы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  <w:t xml:space="preserve">на тёплый период года  </w:t>
      </w:r>
    </w:p>
    <w:p>
      <w:pPr>
        <w:pStyle w:val="Normal"/>
        <w:widowControl w:val="false"/>
        <w:shd w:fill="FFFFFF" w:val="clear"/>
        <w:tabs>
          <w:tab w:val="clear" w:pos="708"/>
          <w:tab w:val="right" w:pos="14851" w:leader="none"/>
        </w:tabs>
        <w:autoSpaceDE w:val="false"/>
        <w:spacing w:before="0" w:after="0"/>
        <w:rPr>
          <w:rFonts w:ascii="Times New Roman" w:hAnsi="Times New Roman" w:eastAsia="Times New Roman" w:cs="Calibri"/>
          <w:b/>
          <w:b/>
          <w:i/>
          <w:i/>
          <w:spacing w:val="-9"/>
          <w:position w:val="24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i/>
          <w:spacing w:val="-9"/>
          <w:position w:val="24"/>
          <w:sz w:val="24"/>
          <w:szCs w:val="24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1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ем, игры, утренняя гимна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7.00 – 8.1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завтраку, завтра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8.15 – 8.4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прогул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8.40 - 9.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гулка (НОД, наблюдения, труд, игры, организованная деятельность, оздоровительные мероприят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9.00 – 11.3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торой завтра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0.00 – 10.1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озвращение с прогул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1.30 – 11.4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обеду, обе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1.45 – 12.2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дневному сну, с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2.20 – 15.1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епенный подъем, воздушные процед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5.10 – 15.2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лд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5.25 – 15.4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гулка (наблюдения, труд, игры, организованная деятельность, оздоровительные мероприят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5.40 – 17.4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озвращение с прогул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7.45 - -18.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ужину, уж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8.00 – 18.30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амостоятельная деятельность, игры, </w:t>
            </w:r>
          </w:p>
          <w:p>
            <w:pPr>
              <w:pStyle w:val="Normal"/>
              <w:snapToGrid w:val="false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ход детей дом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8.30 –  19.00</w:t>
            </w:r>
          </w:p>
        </w:tc>
      </w:tr>
    </w:tbl>
    <w:p>
      <w:pPr>
        <w:pStyle w:val="Normal"/>
        <w:spacing w:lineRule="exact" w:line="340" w:before="0" w:after="0"/>
        <w:jc w:val="center"/>
        <w:rPr>
          <w:rFonts w:ascii="Times New Roman" w:hAnsi="Times New Roman" w:eastAsia="Times New Roman" w:cs="Calibri"/>
          <w:b/>
          <w:b/>
          <w:sz w:val="24"/>
          <w:szCs w:val="24"/>
          <w:u w:val="single"/>
          <w:lang w:eastAsia="ar-SA"/>
        </w:rPr>
      </w:pPr>
      <w:r>
        <w:br w:type="page"/>
      </w:r>
      <w:r>
        <w:rPr>
          <w:rFonts w:eastAsia="Times New Roman" w:cs="Calibri" w:ascii="Times New Roman" w:hAnsi="Times New Roman"/>
          <w:b/>
          <w:sz w:val="24"/>
          <w:szCs w:val="24"/>
          <w:u w:val="single"/>
          <w:lang w:eastAsia="ar-SA"/>
        </w:rPr>
        <w:t xml:space="preserve">Режим двигательной активности </w:t>
      </w:r>
    </w:p>
    <w:p>
      <w:pPr>
        <w:pStyle w:val="Normal"/>
        <w:shd w:fill="FFFFFF" w:val="clear"/>
        <w:spacing w:lineRule="atLeast" w:line="100" w:before="0" w:after="0"/>
        <w:ind w:right="-365" w:hanging="0"/>
        <w:jc w:val="center"/>
        <w:rPr>
          <w:rFonts w:ascii="Times New Roman" w:hAnsi="Times New Roman" w:eastAsia="Times New Roman" w:cs="Calibri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color w:val="000000"/>
          <w:sz w:val="24"/>
          <w:szCs w:val="24"/>
          <w:lang w:eastAsia="ar-SA"/>
        </w:rPr>
        <w:t>2021 - 2022 уч. год</w:t>
      </w:r>
    </w:p>
    <w:p>
      <w:pPr>
        <w:pStyle w:val="Normal"/>
        <w:shd w:fill="FFFFFF" w:val="clear"/>
        <w:spacing w:lineRule="atLeast" w:line="100" w:before="0" w:after="0"/>
        <w:ind w:right="-365" w:hanging="0"/>
        <w:jc w:val="center"/>
        <w:rPr>
          <w:rFonts w:ascii="Times New Roman" w:hAnsi="Times New Roman" w:eastAsia="Times New Roman" w:cs="Calibri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tLeast" w:line="100" w:before="0" w:after="0"/>
        <w:ind w:right="-365" w:hanging="0"/>
        <w:jc w:val="center"/>
        <w:rPr>
          <w:rFonts w:ascii="Times New Roman" w:hAnsi="Times New Roman" w:eastAsia="Times New Roman" w:cs="Calibri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color w:val="000000"/>
          <w:sz w:val="24"/>
          <w:szCs w:val="24"/>
          <w:lang w:eastAsia="ar-SA"/>
        </w:rPr>
      </w:r>
    </w:p>
    <w:tbl>
      <w:tblPr>
        <w:tblW w:w="10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3068"/>
        <w:gridCol w:w="4964"/>
      </w:tblGrid>
      <w:tr>
        <w:trPr>
          <w:trHeight w:val="29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ar-SA"/>
              </w:rPr>
              <w:t>Формы работы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ar-SA"/>
              </w:rPr>
              <w:t>Виды занятий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ar-SA"/>
              </w:rPr>
              <w:t>Возраст</w:t>
            </w:r>
          </w:p>
        </w:tc>
      </w:tr>
      <w:tr>
        <w:trPr>
          <w:trHeight w:val="186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ar-SA"/>
              </w:rPr>
              <w:t>средняя группа</w:t>
            </w:r>
          </w:p>
          <w:p>
            <w:pPr>
              <w:pStyle w:val="Normal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ar-SA"/>
              </w:rPr>
              <w:t>4-5 лет</w:t>
            </w:r>
          </w:p>
        </w:tc>
      </w:tr>
      <w:tr>
        <w:trPr>
          <w:trHeight w:val="672" w:hRule="atLeast"/>
        </w:trPr>
        <w:tc>
          <w:tcPr>
            <w:tcW w:w="23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ar-SA"/>
              </w:rPr>
              <w:t>Физкультурные занятия</w:t>
            </w:r>
          </w:p>
        </w:tc>
        <w:tc>
          <w:tcPr>
            <w:tcW w:w="30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В помещении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2 раза в неделю –</w:t>
            </w:r>
          </w:p>
          <w:p>
            <w:pPr>
              <w:pStyle w:val="Normal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15-20 мин.</w:t>
            </w:r>
          </w:p>
        </w:tc>
      </w:tr>
      <w:tr>
        <w:trPr>
          <w:trHeight w:val="186" w:hRule="atLeast"/>
        </w:trPr>
        <w:tc>
          <w:tcPr>
            <w:tcW w:w="23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0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На воздух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 xml:space="preserve">1раз в неделю - </w:t>
            </w:r>
          </w:p>
          <w:p>
            <w:pPr>
              <w:pStyle w:val="Normal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15-20 мин.</w:t>
            </w:r>
          </w:p>
        </w:tc>
      </w:tr>
      <w:tr>
        <w:trPr>
          <w:trHeight w:val="327" w:hRule="atLeast"/>
        </w:trPr>
        <w:tc>
          <w:tcPr>
            <w:tcW w:w="233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ar-SA"/>
              </w:rPr>
              <w:t>Физкультурно-оздоровительная</w:t>
            </w:r>
          </w:p>
          <w:p>
            <w:pPr>
              <w:pStyle w:val="Normal"/>
              <w:spacing w:before="0" w:after="200"/>
              <w:jc w:val="center"/>
              <w:rPr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ar-SA"/>
              </w:rPr>
              <w:t>работа в режиме дня</w:t>
            </w:r>
          </w:p>
        </w:tc>
        <w:tc>
          <w:tcPr>
            <w:tcW w:w="30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Утренняя гимнастик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Ежедневно –</w:t>
            </w:r>
          </w:p>
          <w:p>
            <w:pPr>
              <w:pStyle w:val="Normal"/>
              <w:spacing w:lineRule="atLeast" w:line="100" w:before="3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6-8 мин. </w:t>
            </w:r>
          </w:p>
        </w:tc>
      </w:tr>
      <w:tr>
        <w:trPr>
          <w:trHeight w:val="186" w:hRule="atLeast"/>
        </w:trPr>
        <w:tc>
          <w:tcPr>
            <w:tcW w:w="233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0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Подвижные и спортивные игры и упражнения на прогулк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Ежедневно 2 раза (утром и вечером) –</w:t>
            </w:r>
          </w:p>
          <w:p>
            <w:pPr>
              <w:pStyle w:val="Normal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15-20 мин.</w:t>
            </w:r>
          </w:p>
        </w:tc>
      </w:tr>
      <w:tr>
        <w:trPr>
          <w:trHeight w:val="186" w:hRule="atLeast"/>
        </w:trPr>
        <w:tc>
          <w:tcPr>
            <w:tcW w:w="233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0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Физкультурные минутки (в середине статистических занятий), динамические паузы (между занятиям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Ежедневно в зависимости от вида и содержания занятий  3 – 5 мин.</w:t>
            </w:r>
          </w:p>
        </w:tc>
      </w:tr>
      <w:tr>
        <w:trPr>
          <w:trHeight w:val="186" w:hRule="atLeast"/>
        </w:trPr>
        <w:tc>
          <w:tcPr>
            <w:tcW w:w="233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0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Гимнастика пробуждения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Ежедневно после сна – 5 мин.</w:t>
            </w:r>
          </w:p>
        </w:tc>
      </w:tr>
      <w:tr>
        <w:trPr>
          <w:trHeight w:val="186" w:hRule="atLeast"/>
        </w:trPr>
        <w:tc>
          <w:tcPr>
            <w:tcW w:w="233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0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Комплекс закаливающих процедур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Ежедневно после сна – 5 мин.</w:t>
            </w:r>
          </w:p>
        </w:tc>
      </w:tr>
      <w:tr>
        <w:trPr>
          <w:trHeight w:val="672" w:hRule="atLeast"/>
        </w:trPr>
        <w:tc>
          <w:tcPr>
            <w:tcW w:w="23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ar-SA"/>
              </w:rPr>
              <w:t>Активный отдых</w:t>
            </w:r>
          </w:p>
        </w:tc>
        <w:tc>
          <w:tcPr>
            <w:tcW w:w="30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Физкультурные досуги и развлечения 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1 раз в месяц –</w:t>
            </w:r>
          </w:p>
          <w:p>
            <w:pPr>
              <w:pStyle w:val="Normal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15 мин.</w:t>
            </w:r>
          </w:p>
        </w:tc>
      </w:tr>
      <w:tr>
        <w:trPr>
          <w:trHeight w:val="186" w:hRule="atLeast"/>
        </w:trPr>
        <w:tc>
          <w:tcPr>
            <w:tcW w:w="23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0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День здоровья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1 раз в квартал</w:t>
            </w:r>
          </w:p>
        </w:tc>
      </w:tr>
      <w:tr>
        <w:trPr>
          <w:trHeight w:val="186" w:hRule="atLeast"/>
        </w:trPr>
        <w:tc>
          <w:tcPr>
            <w:tcW w:w="23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0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Тематическая неделя «Зимние забавы»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1 раз в год</w:t>
            </w:r>
          </w:p>
        </w:tc>
      </w:tr>
      <w:tr>
        <w:trPr>
          <w:trHeight w:val="912" w:hRule="atLeast"/>
        </w:trPr>
        <w:tc>
          <w:tcPr>
            <w:tcW w:w="23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ar-SA"/>
              </w:rPr>
              <w:t>Самостоятельная двигательная деятельность</w:t>
            </w:r>
          </w:p>
        </w:tc>
        <w:tc>
          <w:tcPr>
            <w:tcW w:w="30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Самостоятельное использование физкультурного  и спортивно-игрового оборудования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Ежедневно</w:t>
            </w:r>
          </w:p>
        </w:tc>
      </w:tr>
      <w:tr>
        <w:trPr>
          <w:trHeight w:val="186" w:hRule="atLeast"/>
        </w:trPr>
        <w:tc>
          <w:tcPr>
            <w:tcW w:w="23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0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Самостоятельные подвижные и спортивные игры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Ежедневно</w:t>
            </w:r>
          </w:p>
        </w:tc>
      </w:tr>
    </w:tbl>
    <w:p>
      <w:pPr>
        <w:pStyle w:val="Normal"/>
        <w:shd w:fill="FFFFFF" w:val="clear"/>
        <w:spacing w:lineRule="atLeast" w:line="100" w:before="3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3. Тематическое планирование непрерывной</w:t>
      </w:r>
      <w:r>
        <w:rPr>
          <w:rFonts w:eastAsia="Times New Roman" w:cs="Arial" w:ascii="Arial" w:hAnsi="Arial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бразовательной деятельности в средней группе № 5 на 2021-2022 год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720"/>
        <w:gridCol w:w="7834"/>
      </w:tblGrid>
      <w:tr>
        <w:trPr>
          <w:trHeight w:val="733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00 - 9.20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ое развитие: ФЦКМ </w:t>
            </w:r>
          </w:p>
        </w:tc>
      </w:tr>
      <w:tr>
        <w:trPr>
          <w:trHeight w:val="117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30 – 9.50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о-эстетическое развитие: Музыка</w:t>
            </w:r>
          </w:p>
        </w:tc>
      </w:tr>
      <w:tr>
        <w:trPr>
          <w:trHeight w:val="145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00-9.20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чевое развитие: Коммуникация </w:t>
            </w:r>
          </w:p>
        </w:tc>
      </w:tr>
      <w:tr>
        <w:trPr>
          <w:trHeight w:val="733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20-10.40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е развитие: Физ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00 - 9.20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ое развитие: ФЭМП</w:t>
            </w:r>
          </w:p>
        </w:tc>
      </w:tr>
      <w:tr>
        <w:trPr>
          <w:trHeight w:val="733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30 - 09.50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о-эстетическое развитие: Музыка</w:t>
            </w:r>
          </w:p>
        </w:tc>
      </w:tr>
      <w:tr>
        <w:trPr>
          <w:trHeight w:val="254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00 - 9.20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удожественно-эстетическое развитие: Лепка/Апплик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50 – 10.10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е развитие: Физкультура </w:t>
            </w:r>
          </w:p>
        </w:tc>
      </w:tr>
      <w:tr>
        <w:trPr>
          <w:trHeight w:val="287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00 - 9.20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о-эстетическое развитие: Рисование</w:t>
            </w:r>
          </w:p>
        </w:tc>
      </w:tr>
      <w:tr>
        <w:trPr>
          <w:trHeight w:val="733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50-12.10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е развитие: Физ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3.4. Комплексно - тематическое планирование непрерывной образовательн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</w:r>
    </w:p>
    <w:tbl>
      <w:tblPr>
        <w:tblW w:w="10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995"/>
        <w:gridCol w:w="1976"/>
        <w:gridCol w:w="2173"/>
        <w:gridCol w:w="2233"/>
      </w:tblGrid>
      <w:tr>
        <w:trPr>
          <w:trHeight w:val="298" w:hRule="atLeast"/>
        </w:trPr>
        <w:tc>
          <w:tcPr>
            <w:tcW w:w="10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-я неделя: «</w:t>
            </w:r>
            <w:r>
              <w:rPr>
                <w:b/>
                <w:sz w:val="30"/>
                <w:szCs w:val="30"/>
              </w:rPr>
              <w:t>Мы теперь в средней группе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»</w:t>
            </w:r>
          </w:p>
        </w:tc>
      </w:tr>
      <w:tr>
        <w:trPr>
          <w:trHeight w:val="28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>
          <w:trHeight w:val="28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Рассказывание об игрушках» стр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Мы научимся считать.» стр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Вылепи любимую игрушку» стр.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Нарисуем картинку про лето.» стр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>
          <w:trHeight w:val="283" w:hRule="atLeast"/>
        </w:trPr>
        <w:tc>
          <w:tcPr>
            <w:tcW w:w="10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-я неделя: «</w:t>
            </w:r>
            <w:r>
              <w:rPr>
                <w:b/>
                <w:sz w:val="30"/>
                <w:szCs w:val="30"/>
              </w:rPr>
              <w:t>Мы едим полезные продукты»</w:t>
            </w:r>
          </w:p>
        </w:tc>
      </w:tr>
      <w:tr>
        <w:trPr>
          <w:trHeight w:val="28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>
          <w:trHeight w:val="28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Мы едим полезные продукты» стр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Г.Остер «Хорошо спрятанная котлета» (чтение) стр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Вкусные и полезные» стр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-эстетическое развитие: Аппл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Вспомним, как мы занимались аппликацией.» стр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расивые цветы на нашей клумбе» стр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>
          <w:trHeight w:val="527" w:hRule="atLeast"/>
        </w:trPr>
        <w:tc>
          <w:tcPr>
            <w:tcW w:w="10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3-я неделя : «Экскурсия на кухню»</w:t>
            </w:r>
          </w:p>
        </w:tc>
      </w:tr>
      <w:tr>
        <w:trPr>
          <w:trHeight w:val="28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>
          <w:trHeight w:val="29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Экскурсия на кухню» стр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писание предметов посуды» стр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Много, мало и один» стр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Овощи для игры в магазин» стр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расивый фартук» стр.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>
          <w:trHeight w:val="298" w:hRule="atLeast"/>
        </w:trPr>
        <w:tc>
          <w:tcPr>
            <w:tcW w:w="10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4–я, 5-я неделя: «Экскурсия в прачечную детского сада»</w:t>
            </w:r>
          </w:p>
        </w:tc>
      </w:tr>
      <w:tr>
        <w:trPr>
          <w:trHeight w:val="29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>
          <w:trHeight w:val="29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Экскурсия в прачечную детского сада» стр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Н.Найденова «Наши полотенца» (чтение). Стр.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окупаем полотенца для девочек и мальчиков» стр.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-эстетическое развитие: Аппл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расивые полотенца для девочек и мальчиков» стр.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Салфетки для кукол» стр.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>
          <w:trHeight w:val="29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>
          <w:trHeight w:val="29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Что такое детский сад?» стр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Труд взрослых-прачка» стр 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Счет до 5.Повторени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78"/>
        <w:gridCol w:w="2531"/>
        <w:gridCol w:w="2173"/>
        <w:gridCol w:w="2226"/>
      </w:tblGrid>
      <w:tr>
        <w:trPr/>
        <w:tc>
          <w:tcPr>
            <w:tcW w:w="10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-я неделя:  «Осень наступила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Яблоки большие и маленькие» стр.3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На яблоне поспели яблоки» стр.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10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-ая неделя «Дары осени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Дары осени» стр.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писание овощей» стр.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Белочкины запасы» стр.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-эстетическое развитие: Аппл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осынка для осени» стр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сенние лист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10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ая неделя. «Осенние витамины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сенние витамины» стр.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Русская народная сказка «Петушок и бобовое зернышко»» (рассказывание) стр.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вощной магазин» стр 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По замыслу» стр 4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Золотая осень» стр 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10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ая неделя «Что бывает осенью?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>
          <w:trHeight w:val="46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Что бывает осенью?» стр.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Рассказывание по картине «Дети гуляют в парке»» стр.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сенняя прогулка» стр.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Апплик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Продолжаем учиться работать ножницами» стр.4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о замыслу» стр.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1.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Что такое осень?» стр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2. Художественно-эстетическое развитие: Музыка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1.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знакомление с малыми фольклорными формами» стр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2. Физическое развитие. Физкультура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1.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Листопад» стр.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2. Художественно-эстетическое развитие: Музык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Грибы для ежика» стр.4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1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Листья по ветру летят» стр.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271"/>
        <w:gridCol w:w="2069"/>
        <w:gridCol w:w="2162"/>
        <w:gridCol w:w="2219"/>
      </w:tblGrid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ая неделя «Животные»</w:t>
            </w:r>
          </w:p>
        </w:tc>
      </w:tr>
      <w:tr>
        <w:trPr>
          <w:trHeight w:val="33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Домашние животные» стр.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Рассказывание по картине «Кошка с котятами»» стр.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-эстетическое развитие: Аппл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Большой дом для животных» стр.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расивая попона для лошадки» стр.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>
          <w:trHeight w:val="495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-ая неделя: «Зоопарк»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Зоопарк» стр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Я.Сегель «Как я был обезьянкой» стр.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рогулка по зоопарку» стр.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Мишка-топтыжка» стр.6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Зайчик» стр.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3-ая неделя «Животные средней полосы»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Животные средней полосы» стр.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Русские народные сказки «Лисичка-сестричка и серый волк» и «Снегурушка и лиса» (рассказывание)» стр.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День рождения зайчонка» стр.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-эстетическое развитие: Аппл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то пришел на день рождения зайчонка?» стр.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о замыслу» стр.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>
          <w:trHeight w:val="660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4-ая неделя , 5-я неделя «Какие еще бывают животные?»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акие еще бывают животные?» стр.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знакомление с малыми фольклорными формами» стр.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утешествие с лягушонк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Самые маленькие животные» стр.7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о потешкам» стр.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haroni;Segoe UI Semibold" w:hAnsi="Aharoni;Segoe UI Semibold" w:cs="Aharoni;Segoe UI Semibold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понедельни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haroni;Segoe UI Semibold" w:hAnsi="Aharoni;Segoe UI Semibold" w:cs="Aharoni;Segoe UI Semibold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вторни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акие еще бывают животные?» стр.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знакомление с малыми фольклорными формами» стр.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093"/>
        <w:gridCol w:w="2208"/>
        <w:gridCol w:w="2194"/>
        <w:gridCol w:w="2079"/>
      </w:tblGrid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-ая неделя «Что бывает зимой?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ересказ рассказа К.Лукашевич «Добрая девочка»»стр.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Зимние дорожки» стр.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-эстетическое развитие: Аппл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устики в снегу» стр.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Украшение свитеров для мальчиков и девочек» стр.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-ая неделя «Как зимуют звери?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ак зимуют звери?» стр.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 В.Орлов «Почему медведь зимой спит» (заучивание) стр.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Домики для зверей» стр.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Вылепи какое хочешь животное» стр.9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Зайчики большие и маленькие»  стр.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-ая неделя «Как зимуют растения на улице и в комнате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ак зимуют растения в комнате и на улице?» стр.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писание картины «Уголок природы в детском саду» стр.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Наш природный уголок» стр.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Горшочек для комнатного растения» стр.9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-ая, 5-ая неделя «Что мы знаем о зиме?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Что мы знаем о зиме?» стр.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Чтение стихотворений о зиме» стр.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На лесной полянке» стр.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Дед Мороз» стр.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Снегурочка» стр.1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Что бывает зимой?» стр.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Волшебница Зима», 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В зимнем лесу» , 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-эстетическое развитие: Аппл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Новогодняя открытка», 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6"/>
        <w:gridCol w:w="2232"/>
        <w:gridCol w:w="2180"/>
        <w:gridCol w:w="2064"/>
      </w:tblGrid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1-ая, 2-ая неделя Рождественские канику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3-яя неделя «Какая бывает посуда»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акая бывает посуда?» стр.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К.Чуковский «Федорино горе» (чтение)стр.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Магазин посуды» стр.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Вылепим посуду» стр.1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Тарелочки для бабушки федоры» стр.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4-ая неделя «Разные материалы (дерево и металл)»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Разные материалы (дерево и металл)» стр.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писание предметов» стр.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Вчера и сегодня» стр.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-эстетическое развитие: Аппликация: «Пирамидка» стр.1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Деревянные игрушки» стр.1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5-ая неделя «Разные материалы (стекло, ткани)»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Разные материалы (стекло, ткани) стр.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Чтение и персказ русской народной сказки «Пузырь, соломинка и лапоть»».стр.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Что из чего сделано?». Стр.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Что из чего сделано?» стр 12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Узор для ткани». Стр 12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093"/>
        <w:gridCol w:w="2208"/>
        <w:gridCol w:w="2194"/>
        <w:gridCol w:w="2079"/>
      </w:tblGrid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-ая неделя «Труд взрослых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то работает на транспорте?» стр.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писание транспортных игрушек.» стр.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Мы едем на автобусе» стр.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Аппликация  стр.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Автобу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Автобус едет по улице» стр.1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-ая неделя «Нам на улице не страшно.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Нам на улице не страшно» стр.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М.Пришвин «Ребята и утята» (чтение) стр.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Машины на нашей улице.» стр 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Светофор» стр.1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олицейский на дороге» стр.1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-я неделя «Наша армия.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Наша армия.» стр.1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Научимся говорить правильн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1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Военные и танки.» стр.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-эстетическое развитие: Аппл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В чистом небе самолеты» стр.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Наши защитники» стр.1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-ая неделя «Врачи-наши помощники.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Врачи-наши помощники.» стр. 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ак доктор лечит зверей?» стр.1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Какие звери пришли к Айболиту?» стр.14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Добрый доктор Айболит» стр.1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6"/>
        <w:gridCol w:w="2232"/>
        <w:gridCol w:w="2180"/>
        <w:gridCol w:w="2064"/>
      </w:tblGrid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1-ая неделя «Наши мамы»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Наши мамы» стр.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Рассказывание из личного опыта на тему «Как мы помогаем маме» стр.1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одарок для мамы» стр.1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-эстетическое развитие: Аппл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расивый цветок для бабушки.» стр.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латье для мамы» стр.1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-ая неделя «Моя семья»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Русская народная сказка «Сестрица Аленушка и братец Иванушка» (рассказывание)» стр.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Вместе с мамой.» стр 1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Утка с утятами.» стр.16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о сказке К.Ушинского «Петушок с семьей» стр.1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3-я неделя «Мы любим спорт»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Мы любим спорт» стр.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Рассказывание из личного опыта на тему «Как мы занимаемся физкультурой в детском саду.»  стр.1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Физкультурное занятие» стр.1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-эстетическое развитие: Аппл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Разные мячи.» стр.1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Я играю в мяч» стр.1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4-ая , 5-ая неделя «Опасные предметы»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пасные предметы» стр.1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Л.Воронкова «Как Аленка разбила зеркало» стр.1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пасное путешествие» стр.1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Козлик» стр 17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Игрушки для сестренки и братишки» стр.1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Моя семья» стр.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К.Чуковский «Айболит» стр.1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В деревне» стр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093"/>
        <w:gridCol w:w="2208"/>
        <w:gridCol w:w="2194"/>
        <w:gridCol w:w="2079"/>
      </w:tblGrid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ая, 2-ая неделя «Весна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На зеленой кочке выросли цветочки» стр.1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Ландыши» консп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 нам весна шагает быстрыми шагами» стр.1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ересказ рассказа Л.Толстого «Пришла весна...» стр.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рогулка в лес» стр.1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Мы гуляем на участке» стр.18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Весна пришла!» стр1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я неделя «Пернатые друзья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ернатые друзья» стр.1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М.Горький «Воробьишко» стр.1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то прилетел?» стр.1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Птицы на нашем участке» стр.18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о замыслу» стр.1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я неделя «Цветы весны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Цветы весны» стр.1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Учимся говорить правильно» стр.1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Цветы на лужайке» стр.1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-эстетическое развитие: Аппл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Цветы на полянке» стр 1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Мы гуляем на участке» стр.1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-ая неделя «Природа проснулась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Вся природа проснулась после зимнего сна.» стр.1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Е.Баратынский «Весна, весна..» (чтение) стр.1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Вот как много мы узнали» стр.1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Весенние картикни.» стр.2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Весна, весна на улице, весенние деньки!» стр.1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082"/>
        <w:gridCol w:w="2225"/>
        <w:gridCol w:w="2207"/>
        <w:gridCol w:w="2064"/>
      </w:tblGrid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ая неделя «Город и село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С.Маршак «Вот какой рассеянный» (чтение) стр.2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Сельская улица» стр.2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Деревенский дом» стр.2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Бабушкин дом в деревне» стр.2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>
          <w:trHeight w:val="529" w:hRule="atLeast"/>
        </w:trPr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ая неделя «Мой родной город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Рассказывание из опыта «Где мы были, что мы видели»» стр.2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Мой родной город» стр.2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о замыслу» стр.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Улица города» стр.2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я неделя «Наша Родина-Россия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Наша Родина-Россия» стр.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Учимся говорить правильно» стр.2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утешествие в сказку» 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-эстетическое развитие: Аппл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Сказочный город» стр.2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о мотивам филимоновской росписи» стр.2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ая неделя «Скоро лето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Ц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Скоро лето» стр.2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чевое развитие. 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Стихи Е.Серовой о цветах» стр.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ое развитие. Физкультур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ое развитие. 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Детская площадка» стр 2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Музыка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Леп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Букет цветов» стр.2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эстетическое развитие: 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Скоро лето» стр.2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 Физкультур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3.5. Особенности организации развивающей предметно-пространственной сред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вивающая предметно-пространственная среда обеспечивает максимальную реализацию образовательного потенциала пространства детского сада, групп а также территории, прилегающей к детскому саду или находящейся на небольшом удалении, приспособленной для реализации Программы (далее - участок), материалов, оборудования и инвентаря для развития детей дошкольного возраста в соответствии с особенностями каждого возрастного этапа, охраны и укрепления их здоровья, учета особенностей и коррекции недостатков их развит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вивающая предметно-пространственная среда обеспечивает возможность общения и совместной деятельности детей (в том числе детей разного возраста) и взрослых, двигательной активности детей, а также возможности для уедине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вивающая предметно-пространственная среда обеспечивает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реализацию различных образовательных программ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необходимые условия; для инклюзивного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учет национально-культурных, климатических условий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учет возрастных особенностей детей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Развивающая предметно-пространственная среда состоит из следующих компонентов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сыщенность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ансформируемость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лифункциональность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ариативность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ступность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езопасность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  <w:t>Насыщенност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среды соответствует возрастным возможностям детей и содержанию Программы. Образовательное пространство оснащено средствами обучения и воспитания (в том числе техническими), соответствующими материалами, в том числе расходным игровым, спортивным, оздоровительным оборудованием, инвентарем (в соответствии со спецификой Программы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рганизация образовательного пространства и разнообразие материалов, оборудования и инвентаря обеспечивает: игровую, познавательную, исследовательскую и творческую активность всех воспитанников, экспериментирование с доступными детям материалами (в том числе с песком и водой); двигательную активность, в том числе развитие крупной и мелкой моторики, участие в подвижных играх и соревнованиях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моциональное благополучие детей во взаимодействии с предметно-пространственным окружением; возможность самовыражения дете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детей раннего возраста образовательное пространство предоставлено необходимыми и достаточными возможностями для движения, предметной и игровой деятельности с разными материалам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  <w:t>Трансформируемость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странства предполагает 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  <w:t>Полифункциональность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териалов предполагает возможность разнообразного использования различных составляющих предметной среды, например, детской мебели, матов, мягких модулей, ширм и т.д.; наличие полифункциональных (не обладающих жестко закрепленным способом употребления) предметов, в том числе природных материалов, пригодных для использования в разных видах детской активности (в том числе в качестве предметов-заместителей в детской игре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  <w:t>Вариативност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среды предполагает наличие в группе различных пространств (для игры, конструирования, уединения и пр.), а также разнообразных материалов, игр, игрушек и оборудования, обеспечивающих свободный выбор детей; периодическую сменяемость игрового материала, появление новых предметов, стимулирующих игровую, двигательную, познавательную и исследовательскую активность дете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  <w:t>Доступност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среды предполагает доступность для воспитанников, в том числе детей с ограниченными возможностями здоровья и детей-инвалидов, всех помещений, где осуществляется образовательная деятельность; свободный доступ детей, в том числе детей с ограниченными возможностями здоровья, к играм, игрушкам, материалам, пособиям, обеспечивающим все основные виды детской активности; исправность и сохранность материалов и оборудован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  <w:t>Безопасност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предметно-пространственной среды предполагает соответствие всех ее элементов требованиям по обеспечению надежности и безопасности их использова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tbl>
      <w:tblPr>
        <w:tblW w:w="1038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3471"/>
        <w:gridCol w:w="4961"/>
      </w:tblGrid>
      <w:tr>
        <w:trPr>
          <w:trHeight w:val="129" w:hRule="atLeast"/>
        </w:trPr>
        <w:tc>
          <w:tcPr>
            <w:tcW w:w="10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  <w:t xml:space="preserve">Предметно-развивающая среда в группе </w:t>
            </w:r>
          </w:p>
        </w:tc>
      </w:tr>
      <w:tr>
        <w:trPr>
          <w:trHeight w:val="57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икроцентр «Физкультурный уголок»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сширение индивидуального двигательного опыта в самостоятельной деятельности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Оборудование для ходьбы и равновесия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Для прыжков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Для катания, бросания, ловл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Для ползания и лазания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Атрибуты к подвижным и спортивным играм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10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Нестандартное физкультурное оборудование;</w:t>
            </w:r>
          </w:p>
        </w:tc>
      </w:tr>
      <w:tr>
        <w:trPr>
          <w:trHeight w:val="100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Микроцентр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«Уголок природы»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сширение познавательного опыта, его использование в трудовой деятельности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алендарь природы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Комнатные растения в соответствии с возрастными рекомендациями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Сезонный материал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аспорта растений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Литература природоведческого содержания, набор картинок, альбомы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атериал для проведения элементарных опытов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Обучающие и дидактические игры по экологии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Инвентарь для трудов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риродный и бросовый материал;</w:t>
            </w:r>
          </w:p>
        </w:tc>
      </w:tr>
      <w:tr>
        <w:trPr>
          <w:trHeight w:val="14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Микроцентр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«Уголок развивающих игр»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Расширение познавательного сенсорного опыта детей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Дидактический материал по сенсорному воспитанию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идактические игры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Настольно-печатные игры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ознавательный материал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атериал для детского экспериментирования</w:t>
            </w:r>
          </w:p>
        </w:tc>
      </w:tr>
      <w:tr>
        <w:trPr>
          <w:trHeight w:val="14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икроцентр «Строительная мастерская»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 xml:space="preserve">Проживание, преобразование познавательного опыта в продуктивной деятельности. Развитие ручной умелости, творчества. Выработка позиции творца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Напольный строительный материал;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Настольный строительный материал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ластмассовые конструкторы (младший возраст- с крупными деталями) 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Транспортные игрушки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хемы, иллюстрации отдельных построек (мосты, дома, корабли, самолёт и др.). </w:t>
            </w:r>
          </w:p>
        </w:tc>
      </w:tr>
      <w:tr>
        <w:trPr>
          <w:trHeight w:val="14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Микроцентр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«Игровая зона»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 xml:space="preserve">Реализация ребенком полученных и имеющихся знаний об окружающем мире в игре. Накопление жизненного опыта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Атрибутика для с-р игр по возрасту детей («Семья», «Больница», «Магазин»,  «Парикмахерская»)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редметы - заместители </w:t>
            </w:r>
          </w:p>
        </w:tc>
      </w:tr>
      <w:tr>
        <w:trPr>
          <w:trHeight w:val="14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Микроцентр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«Уголок безопасности»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 xml:space="preserve">Расширение познавательного опыта, его использование в повседневной деятельности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идактические, настольные игры по профилактике ДТП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Макеты перекрестков, районов города,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Дорожные знаки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Литература о правилах дорожного движения </w:t>
            </w:r>
          </w:p>
        </w:tc>
      </w:tr>
      <w:tr>
        <w:trPr>
          <w:trHeight w:val="14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икроцентр «Книжный уголок»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 xml:space="preserve">Формирование умения самостоятельно работать с книгой, «добывать» нужную информацию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етская художественная литература в соответствии с возрастом детей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Наличие художественной литературы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Иллюстрации по темам образовательной деятельности по ознакомлению с окружающим миром и ознакомлению с художественной литературой 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4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Микроцентр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«Театрализованный уголок»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 xml:space="preserve">Развитие творческих способностей ребенка, стремление проявить себя в играх-драматизациях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Ширмы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Элементы костюмов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личные виды театров (в соответствии с возрастом) </w:t>
            </w:r>
          </w:p>
        </w:tc>
      </w:tr>
      <w:tr>
        <w:trPr>
          <w:trHeight w:val="14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икроцентр «Творческая мастерская»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 xml:space="preserve">Проживание, преобразование познавательного опыта в продуктивной деятельности. Развитие ручной умелости, творчества. Выработка позиции творца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Бумага разного формата, разной формы, разного тона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остаточное количество цветных карандашей, красок, кистей, тряпочек, пластилина (стеки, доски для лепки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Наличие цветной бумаги и картона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остаточное клея, клеенок, тряпочек, салфеток для аппликации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Бросовый материал (фольга, фантики от конфет и др.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Место для сменных выставок детских работ, совместных работ детей и родителей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Место для сменных выставок произведений изоискусства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Альбомы - раскраски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Наборы открыток, картинки, книги и альбомы с иллюстрациями, предметные картинки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Предметы народно – прикладного искусства</w:t>
            </w:r>
          </w:p>
        </w:tc>
      </w:tr>
      <w:tr>
        <w:trPr>
          <w:trHeight w:val="86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Микроцентр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«Музыкальный уголок»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Развитие творческих способностей в самостоятельно-ритмической деятельности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Детские музыкальные инструменты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Магнитофон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>Набор аудиозаписей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Музыкальные игрушки (озвученные, не озвученные)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Игрушки - самоделки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Музыкально - дидактические игры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ar-SA"/>
              </w:rPr>
              <w:t xml:space="preserve">Музыкально - дидактические пособия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tLeast" w:line="100" w:before="30" w:after="0"/>
        <w:jc w:val="center"/>
        <w:rPr/>
      </w:pPr>
      <w:r>
        <w:rPr>
          <w:rFonts w:eastAsia="Times New Roman" w:cs="Calibri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 xml:space="preserve">4. </w:t>
      </w:r>
      <w:r>
        <w:rPr>
          <w:rFonts w:eastAsia="Times New Roman" w:cs="Calibri" w:ascii="Times New Roman" w:hAnsi="Times New Roman"/>
          <w:b/>
          <w:bCs/>
          <w:sz w:val="24"/>
          <w:szCs w:val="24"/>
          <w:u w:val="single"/>
          <w:lang w:eastAsia="ar-SA"/>
        </w:rPr>
        <w:t>Список литературы</w:t>
      </w:r>
    </w:p>
    <w:p>
      <w:pPr>
        <w:pStyle w:val="Normal"/>
        <w:shd w:fill="FFFFFF" w:val="clear"/>
        <w:spacing w:lineRule="atLeast" w:line="100" w:before="3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eastAsia="Times New Roman" w:cs="Calibri"/>
          <w:b/>
          <w:b/>
          <w:bCs/>
          <w:color w:val="00B0F0"/>
          <w:sz w:val="24"/>
          <w:szCs w:val="24"/>
          <w:u w:val="single"/>
          <w:lang w:eastAsia="ar-SA"/>
        </w:rPr>
      </w:pPr>
      <w:r>
        <w:rPr>
          <w:rFonts w:eastAsia="Times New Roman" w:cs="Calibri" w:ascii="Times New Roman" w:hAnsi="Times New Roman"/>
          <w:b/>
          <w:bCs/>
          <w:color w:val="00B0F0"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tLeast" w:line="100" w:before="0" w:after="0"/>
        <w:jc w:val="both"/>
        <w:rPr/>
      </w:pPr>
      <w:r>
        <w:rPr>
          <w:rFonts w:eastAsia="Times New Roman" w:cs="Calibri"/>
          <w:lang w:eastAsia="ar-SA"/>
        </w:rPr>
        <w:t xml:space="preserve">Н.С Голицына Конспекты комплексно-тематических занятий средняя группа. Интегрированный подход. Москва «Скрипторий 2003» 2013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tLeast" w:line="100" w:before="0" w:after="0"/>
        <w:jc w:val="both"/>
        <w:rPr/>
      </w:pPr>
      <w:r>
        <w:rPr>
          <w:rFonts w:eastAsia="Times New Roman" w:cs="Calibri"/>
          <w:lang w:eastAsia="ar-SA"/>
        </w:rPr>
        <w:t>Рисование с детьми 3-4 лет Д.Н. Колдина  Конспекты занятий Издательство «Мозайка — Синтез» 2011 год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tLeast" w:line="10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Лепка с детьми 3-4 года Конспекты занятий Издательство «Мозайка-Синтез» 2009 год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tLeast" w:line="10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Лепка в детском саду Конспекты занятий 2-7 лет. А.А. Грибовская М.Б. Халезова-Зацепина. Творческий центр Москва 2010 год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tLeast" w:line="10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Аппликация с детьми 3-4 года Конспекты занятий Издательство «Мозайка-Синтез» 2011 год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tLeast" w:line="10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Комплексные занятия по программе «От рождения до школы» под редакцыей Н.Е. Вераксы,  Т.С. Комаровой, М.А. Васильевой Вторая младшая группа Издание 2-е Волгоград 2014 год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tLeast" w:line="10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Математика в детском саду младший дошкольный возраст В.П.Новикова , Москва  «Мозаика-Синтез» 2000  год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tLeast" w:line="10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Развитие игровой деятельности младшая группа  Н.Ф. Губанова, 2014 год, Москва, «Мозаика-Синтез»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tLeast" w:line="10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Знакомство дошкольников с ПДД Т.Ф.Саулина, 014 год , Москва, «Мозаика-Синтез»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tLeast" w:line="10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Формирование основ безопасности у дошкольников К.Ю. Белая 2014 год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tLeast" w:line="10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О.С.Ушакова Развитие речи детей 4-5 лет Издательство ТЦ Сфера,2020г</w:t>
      </w:r>
    </w:p>
    <w:p>
      <w:pPr>
        <w:pStyle w:val="Normal"/>
        <w:spacing w:before="0" w:after="20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sectPr>
      <w:footerReference w:type="default" r:id="rId8"/>
      <w:footerReference w:type="first" r:id="rId9"/>
      <w:type w:val="nextPage"/>
      <w:pgSz w:w="11906" w:h="16838"/>
      <w:pgMar w:left="851" w:right="567" w:gutter="0" w:header="0" w:top="34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haroni">
    <w:altName w:val="Segoe UI Semibold"/>
    <w:charset w:val="00"/>
    <w:family w:val="auto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610" w:leader="none"/>
      </w:tabs>
      <w:spacing w:before="0" w:after="200"/>
      <w:jc w:val="right"/>
      <w:rPr/>
    </w:pPr>
    <w:r>
      <w:rPr/>
      <w:tab/>
    </w:r>
    <w:r>
      <w:rPr/>
      <mc:AlternateContent>
        <mc:Choice Requires="wps">
          <w:drawing>
            <wp:inline distT="0" distB="0" distL="0" distR="0">
              <wp:extent cx="512445" cy="441325"/>
              <wp:effectExtent l="0" t="0" r="0" b="0"/>
              <wp:docPr id="1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AutoShape 2" stroked="f" o:allowincell="f" style="position:absolute;margin-left:0pt;margin-top:0pt;width:40.3pt;height:34.7pt;mso-wrap-style:none;v-text-anchor:middle;mso-position-horizontal-relative:char" type="_x0000_t176">
              <v:textbox>
                <w:txbxContent>
                  <w:p>
                    <w:pPr>
                      <w:overflowPunct w:val="false"/>
                      <w:bidi w:val="0"/>
                      <w:spacing w:before="240" w:after="60" w:lineRule="auto" w:line="276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00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5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5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1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464" w:hanging="180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alibri" w:hAnsi="Calibri" w:eastAsia="Calibri" w:cs="Times New Roman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12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www.psydisk.ru%2Fdvd%2F7day%2F" TargetMode="External"/><Relationship Id="rId3" Type="http://schemas.openxmlformats.org/officeDocument/2006/relationships/hyperlink" Target="https://infourok.ru/go.html?href=http%3A%2F%2Fwww.psydisk.ru%2Fdvd%2F7day%2F" TargetMode="External"/><Relationship Id="rId4" Type="http://schemas.openxmlformats.org/officeDocument/2006/relationships/hyperlink" Target="https://infourok.ru/go.html?href=http%3A%2F%2Fwww.koob.ru%2Fsuperlearning%2F" TargetMode="External"/><Relationship Id="rId5" Type="http://schemas.openxmlformats.org/officeDocument/2006/relationships/hyperlink" Target="https://infourok.ru/go.html?href=http%3A%2F%2Fwww.koob.ru%2Fsuperlearning%2F" TargetMode="External"/><Relationship Id="rId6" Type="http://schemas.openxmlformats.org/officeDocument/2006/relationships/hyperlink" Target="https://infourok.ru/go.html?href=http%3A%2F%2Fwww.koob.ru%2Fsuperlearning%2F" TargetMode="External"/><Relationship Id="rId7" Type="http://schemas.openxmlformats.org/officeDocument/2006/relationships/hyperlink" Target="https://infourok.ru/go.html?href=http%3A%2F%2Fwww.voobrazenie.ru%2F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4:02:00Z</dcterms:created>
  <dc:creator>Женя</dc:creator>
  <dc:description/>
  <cp:keywords/>
  <dc:language>en-US</dc:language>
  <cp:lastModifiedBy>Александр Горбачев</cp:lastModifiedBy>
  <cp:lastPrinted>2020-09-16T23:08:00Z</cp:lastPrinted>
  <dcterms:modified xsi:type="dcterms:W3CDTF">2021-09-03T08:42:00Z</dcterms:modified>
  <cp:revision>10</cp:revision>
  <dc:subject/>
  <dc:title/>
</cp:coreProperties>
</file>