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«СРЕДНЯЯ ОБЩЕОБРАЗОВАТЕЛЬНАЯ ШКОЛА № 6»</w:t>
      </w:r>
    </w:p>
    <w:p>
      <w:pPr>
        <w:pStyle w:val="Normal"/>
        <w:suppressAutoHyphens w:val="true"/>
        <w:jc w:val="center"/>
        <w:rPr/>
      </w:pPr>
      <w:r>
        <w:rPr>
          <w:b/>
        </w:rPr>
        <w:t>г. Ангарс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27"/>
        <w:gridCol w:w="3719"/>
      </w:tblGrid>
      <w:tr>
        <w:trPr>
          <w:trHeight w:val="21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«РАССМОТРЕНО»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на заседании ШМО учителей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естественного цикла,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рот. №1 «29» августа 2021г.</w:t>
            </w:r>
          </w:p>
          <w:p>
            <w:pPr>
              <w:pStyle w:val="Normal"/>
              <w:suppressAutoHyphens w:val="true"/>
              <w:autoSpaceDE w:val="false"/>
              <w:rPr>
                <w:color w:val="A6A6A6"/>
              </w:rPr>
            </w:pPr>
            <w:r>
              <w:rPr/>
              <w:t>Руководитель ШМО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______________/Губарь Н.А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«СОГЛАСОВАНО»</w:t>
            </w:r>
          </w:p>
          <w:p>
            <w:pPr>
              <w:pStyle w:val="Normal"/>
              <w:suppressAutoHyphens w:val="true"/>
              <w:autoSpaceDE w:val="false"/>
              <w:spacing w:lineRule="auto" w:line="480"/>
              <w:rPr/>
            </w:pPr>
            <w:r>
              <w:rPr/>
              <w:t>« 29 » августа 2021г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suppressAutoHyphens w:val="true"/>
              <w:autoSpaceDE w:val="false"/>
              <w:rPr>
                <w:u w:val="single"/>
              </w:rPr>
            </w:pPr>
            <w:r>
              <w:rPr/>
              <w:t>__________/</w:t>
            </w:r>
            <w:r>
              <w:rPr>
                <w:u w:val="single"/>
              </w:rPr>
              <w:t>Боровик Е.В.</w:t>
            </w:r>
          </w:p>
          <w:p>
            <w:pPr>
              <w:pStyle w:val="Normal"/>
              <w:suppressAutoHyphens w:val="true"/>
              <w:autoSpaceDE w:val="false"/>
              <w:rPr>
                <w:color w:val="A6A6A6"/>
                <w:u w:val="single"/>
              </w:rPr>
            </w:pPr>
            <w:r>
              <w:rPr>
                <w:color w:val="A6A6A6"/>
                <w:u w:val="single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«УТВЕРЖДАЮ»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иректор МБОУ «СОШ № 6»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_____________/</w:t>
            </w:r>
            <w:r>
              <w:rPr>
                <w:u w:val="single"/>
              </w:rPr>
              <w:t xml:space="preserve"> Морозова И.В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Приказ  № 168 от 01.09.2021г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color w:val="A6A6A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8"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АБОЧАЯ ПРОГРАММА по внеурочной деятельно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caps/>
          <w:sz w:val="72"/>
          <w:szCs w:val="72"/>
        </w:rPr>
      </w:pPr>
      <w:r>
        <w:rPr>
          <w:b/>
          <w:caps/>
          <w:sz w:val="48"/>
          <w:szCs w:val="48"/>
        </w:rPr>
        <w:t>«Я смогу всё!»</w:t>
      </w:r>
    </w:p>
    <w:p>
      <w:pPr>
        <w:pStyle w:val="Normal"/>
        <w:suppressAutoHyphens w:val="true"/>
        <w:jc w:val="center"/>
        <w:rPr>
          <w:b/>
          <w:b/>
          <w:caps/>
          <w:sz w:val="32"/>
          <w:szCs w:val="32"/>
          <w:lang w:eastAsia="ar-SA"/>
        </w:rPr>
      </w:pPr>
      <w:r>
        <w:rPr>
          <w:b/>
          <w:caps/>
          <w:sz w:val="32"/>
          <w:szCs w:val="32"/>
          <w:lang w:eastAsia="ar-SA"/>
        </w:rPr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1"/>
        <w:gridCol w:w="4064"/>
      </w:tblGrid>
      <w:tr>
        <w:trPr>
          <w:trHeight w:val="374" w:hRule="atLeast"/>
        </w:trPr>
        <w:tc>
          <w:tcPr>
            <w:tcW w:w="41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мет        </w:t>
            </w:r>
          </w:p>
        </w:tc>
        <w:tc>
          <w:tcPr>
            <w:tcW w:w="40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Физическая культура</w:t>
            </w:r>
          </w:p>
        </w:tc>
      </w:tr>
      <w:tr>
        <w:trPr>
          <w:trHeight w:val="390" w:hRule="atLeast"/>
        </w:trPr>
        <w:tc>
          <w:tcPr>
            <w:tcW w:w="4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6г</w:t>
            </w:r>
          </w:p>
        </w:tc>
      </w:tr>
      <w:tr>
        <w:trPr>
          <w:trHeight w:val="374" w:hRule="atLeast"/>
        </w:trPr>
        <w:tc>
          <w:tcPr>
            <w:tcW w:w="4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метная  область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Физическая культура, биология</w:t>
            </w:r>
          </w:p>
        </w:tc>
      </w:tr>
      <w:tr>
        <w:trPr>
          <w:trHeight w:val="374" w:hRule="atLeast"/>
        </w:trPr>
        <w:tc>
          <w:tcPr>
            <w:tcW w:w="4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ебный год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32"/>
                <w:lang w:eastAsia="ar-SA"/>
              </w:rPr>
            </w:pPr>
            <w:r>
              <w:rPr>
                <w:sz w:val="28"/>
                <w:szCs w:val="32"/>
                <w:lang w:eastAsia="ar-SA"/>
              </w:rPr>
              <w:t>2021/2022</w:t>
            </w:r>
          </w:p>
        </w:tc>
      </w:tr>
      <w:tr>
        <w:trPr>
          <w:trHeight w:val="374" w:hRule="atLeast"/>
        </w:trPr>
        <w:tc>
          <w:tcPr>
            <w:tcW w:w="4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"/>
                <w:sz w:val="28"/>
                <w:szCs w:val="28"/>
                <w:lang w:eastAsia="ar-SA"/>
              </w:rPr>
              <w:t>Срок реализации программы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32"/>
                <w:lang w:eastAsia="ar-SA"/>
              </w:rPr>
            </w:pPr>
            <w:r>
              <w:rPr>
                <w:sz w:val="28"/>
                <w:szCs w:val="32"/>
                <w:lang w:eastAsia="ar-SA"/>
              </w:rPr>
              <w:t>1 год</w:t>
            </w:r>
          </w:p>
        </w:tc>
      </w:tr>
      <w:tr>
        <w:trPr>
          <w:trHeight w:val="374" w:hRule="atLeast"/>
        </w:trPr>
        <w:tc>
          <w:tcPr>
            <w:tcW w:w="4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итель (ФИО, кв. категория)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32"/>
                <w:lang w:eastAsia="ar-SA"/>
              </w:rPr>
            </w:pPr>
            <w:r>
              <w:rPr>
                <w:sz w:val="28"/>
                <w:szCs w:val="32"/>
                <w:lang w:eastAsia="ar-SA"/>
              </w:rPr>
              <w:t>Губарь Наталья Александровна, высшая квалификационная категория</w:t>
            </w:r>
          </w:p>
        </w:tc>
      </w:tr>
    </w:tbl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Ангарск, 2021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зультаты освоения курса внеурочной деятельности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 соответствии с рекомендациями к вариативной части регионального компонента содержания образования и учитывая потребности детей и родителей, появилась необходимость в дополнительных занятиях физкультурно – развивающего курса. Ежегодно при углубленном медицинском осмотре выявляется большое количество детей с нарушениями опорно – двигательного аппарата. Особенно велик этот показатель в возрастном периоде от 6 до 10 лет – 43 % от всех осмотренных дет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настоящее время, к сожалению, нет программы для работы с детьми, имеющими различные нарушения осанки, сколиозы. Существующая государственная программа 1981 года не дифференцирует виды заболеваний детей. Методические рекомендации для занятий с детьми, отнесенными к специальной медицинской группе, не имеют специальной направленности на коррекцию и укрепление определенных мышечных групп.</w:t>
      </w:r>
    </w:p>
    <w:p>
      <w:pPr>
        <w:pStyle w:val="Normal"/>
        <w:ind w:firstLine="709"/>
        <w:jc w:val="both"/>
        <w:rPr/>
      </w:pPr>
      <w:r>
        <w:rPr/>
        <w:t xml:space="preserve">Образовательная программа «Я смогу всё!» является модифицированной. За основу взята авторская программа дополнительного образования </w:t>
      </w:r>
      <w:r>
        <w:rPr>
          <w:color w:val="000000"/>
          <w:shd w:fill="FFFFFF" w:val="clear"/>
        </w:rPr>
        <w:t xml:space="preserve">И.А.Винер, Н.М. Горбулиной, О.Д.Цыганковой «Гармоничное развитие детей средствами гимнастики»: Москва </w:t>
      </w:r>
      <w:r>
        <w:rPr>
          <w:i/>
          <w:color w:val="000000"/>
          <w:shd w:fill="FFFFFF" w:val="clear"/>
        </w:rPr>
        <w:t>«Просвещение», 2013</w:t>
      </w:r>
      <w:r>
        <w:rPr>
          <w:color w:val="000000"/>
          <w:shd w:fill="FFFFFF" w:val="clear"/>
        </w:rPr>
        <w:t xml:space="preserve"> .</w:t>
      </w:r>
      <w:r>
        <w:rPr/>
        <w:t xml:space="preserve"> В основном, особенно на начальном уровне освоения программы, используются те же средства и упражнения, что и в гимнастике.</w:t>
      </w:r>
    </w:p>
    <w:p>
      <w:pPr>
        <w:pStyle w:val="Normal"/>
        <w:ind w:firstLine="709"/>
        <w:jc w:val="both"/>
        <w:rPr/>
      </w:pPr>
      <w:r>
        <w:rPr/>
        <w:t>Отличием программы «Я смогу всё!» от исходной программы заключается в том, что в данной программе используется большее количество средств и методов лечебной физической культуры. Программа «Я смогу всё!» объединяет в себе разные виды гимнастики. Оздоровительную гимнастику, художественную гимнастику, дыхательную гимнастику</w:t>
      </w:r>
    </w:p>
    <w:p>
      <w:pPr>
        <w:pStyle w:val="Normal"/>
        <w:ind w:firstLine="709"/>
        <w:jc w:val="both"/>
        <w:rPr/>
      </w:pPr>
      <w:r>
        <w:rPr/>
        <w:t>Программа имеет физкультурно-развивающую направленность, по уровню освоения программа углублённая, т.е. предполагает развитие и совершенствование у занимающихся основных физических качеств, формирование различных двигательных навыков, укрепление здоровья, расширение кругозора, формирование межличностных отношений в процессе освоения этой программы</w:t>
      </w:r>
    </w:p>
    <w:p>
      <w:pPr>
        <w:pStyle w:val="Normal"/>
        <w:ind w:firstLine="709"/>
        <w:jc w:val="both"/>
        <w:rPr/>
      </w:pPr>
      <w:r>
        <w:rPr/>
        <w:t>Цель программы: овладение учащимися основ лечебной физической культуры, слагаемыми которой являются: поддержание оптимального уровня здоровья данной категории детей, овладение знаниями в области лечебной физической культуры и осуществление оздоровительной деятельности освоенными способами и умениям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ля достижения этой цели предполагается решение следующих зада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ть у учащихся устойчивую мотивацию  на здоровый образ жизни и выздоровле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ть школьникам знания о правильной осанке, значении и функциях позвоночника, о нормах и соблюдении ортопедического режима, об охране своего здоровь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ть потребность и умения систематически самостоятельно заниматься лечебной гимнастикой, </w:t>
      </w:r>
    </w:p>
    <w:p>
      <w:pPr>
        <w:pStyle w:val="Normal"/>
        <w:ind w:left="720" w:hanging="0"/>
        <w:jc w:val="both"/>
        <w:rPr/>
      </w:pPr>
      <w:r>
        <w:rPr/>
        <w:t>сознательно применяя ее с целью коррекции физического развит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действовать воспитанию нравственных и волевых качеств, развитию психических процессов и свойств личности детей с отклонениями здоровь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6 – 10 – летнем возрасте осанка имеет неустойчивый характер: в момент усиленного роста тела ребенка в длину проявляется гетерохромное (неравномерное) развитие костного, суставного - связочного аппарата и мышечной системы ребенка. Это результат наследственного фактора, малой двигательной активности, особенностей образа жизни, нарушений возрастного питания (недостаток натрия, калия, кальция, фосфора).</w:t>
      </w:r>
    </w:p>
    <w:p>
      <w:pPr>
        <w:pStyle w:val="Normal"/>
        <w:ind w:firstLine="709"/>
        <w:jc w:val="both"/>
        <w:rPr/>
      </w:pPr>
      <w:r>
        <w:rPr/>
        <w:t>Чаще всего отклонения встречаются у детей астенического телосложения, физически слабо развитых. Неправильная осанка способствует развитию ранних изменений в межпозвоночных дисках, создает неблагоприятные условия для функционирования органов грудной клетки, брюшной полости. У детей с нарушениями осанки снижены физиологические резервы дыхания и кровообращения, соответственно нарушены и адаптивные реакции, что делает детей с нарушениями осанки предрасположенными к заболеваниям легких и сердца. Слабость мышц живота приводит  к нарушению нормальной деятельности желудочно – кишечного тракта  и других органов брюшной полост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 данной категории людей ослаблен опорно-двигательный аппарат. Слабость мышц, неэластичность связок снижают амортизационные способности нижних конечностей и позвоночника. Повышается степень риска получить тяжелые травмы (переломы конечностей, тел позвонков и других частей тела) при прыжках, занятиях на спортивных снарядах, при борьбе и других сложных в техническом плане упражнениях.</w:t>
      </w:r>
    </w:p>
    <w:p>
      <w:pPr>
        <w:pStyle w:val="Normal"/>
        <w:ind w:firstLine="709"/>
        <w:jc w:val="both"/>
        <w:rPr/>
      </w:pPr>
      <w:r>
        <w:rPr/>
        <w:t>Специально подобранные физические упражнения  являются основным средством профилактики и лечения нарушений осанки. Лечебная физическая культура способствует стабилизации заболевания и предупреждению    его возможного прогрессирования, восстановлению координации ряда органов и систем, нормализует целостную реакцию детского организма на физические упражнения, создает наилучшие условия для повышения физической работоспособност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здоровительная физическая культура действует на детский организм не изолированно, а оказывает целостное воздействие на все его стороны, вызывая одновременно изменения в эндокринной, нервной, сердечно-сосудистой, дыхательной и выделительной системах. </w:t>
      </w:r>
    </w:p>
    <w:p>
      <w:pPr>
        <w:pStyle w:val="Normal"/>
        <w:ind w:firstLine="709"/>
        <w:jc w:val="both"/>
        <w:rPr/>
      </w:pPr>
      <w:r>
        <w:rPr/>
        <w:t xml:space="preserve">Физические упражнения являются действенным средством предупреждения нарушений опорно-двигательного аппарата: сутулости, плоскостопия, ассиметрии плеч, лопаток и  сколиозов.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 xml:space="preserve">             </w:t>
      </w:r>
      <w:r>
        <w:rPr>
          <w:i/>
        </w:rPr>
        <w:t>Организационно- методические рекомендации.</w:t>
      </w:r>
    </w:p>
    <w:p>
      <w:pPr>
        <w:pStyle w:val="Normal"/>
        <w:ind w:firstLine="709"/>
        <w:jc w:val="both"/>
        <w:rPr/>
      </w:pPr>
      <w:r>
        <w:rPr/>
        <w:t>Начиная занятия, учитель должен иметь точное представление об индивидуальных особенностях ребенка, уровне его физического развития, о состоянии его двигательных навыков и умений. Особое значение имеют функциональные исследования подвижности позвоночника, силы и выносливости мышц спины и брюшного пресса к статическим нагрузка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овизной программы являются элементы хатха-йоги, массаж, самомассаж, аутотренинг, упражнения на расслабление и укрепление нервной системы (релаксация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Лечебная физическая культура, проводимая в специально оборудованном кабинете, спортзале, тренажерном зале, бассейне, стадионе при правильном психолого-педагогическом подходе к детям, является  мощнейшим оптимизирующим  фактором. Оптимизм, вера в выздоровление, обязательное чувство мышечной радости порождают у ребенка стойкие положительные эмоции и являются надежным физиологическим средством повышения эффективности оздоров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нятия лечебной физической культуры должны проводиться систематически ежедневно или не реже 2 раз в неделю (при этом осуществлять контроль  выполнения упражнений дома ежедневно) с постепенным увеличением нагрузки и использованием различных пособий для улучшения координации движений и повышения эмоционального настроя урок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грамма по лечебной физической культуре представляет особый комплекс мероприятий, рассчитанных на 4 года, направленных на лечение и профилактику заболеваний позвоночника, коррекцию осанки у детей от 6  до 13 лет. Это не только учебно-тематическое планирование и перечень тем содержания курса, но и темы бесед с детьми и их родителями, консультации и лекции врача, медицинский и педагогический контрол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комплексов подобраны симметричные корригирующие упражнения на укрепление мышечного корсета, общеукрепляющие традиционные и нетрадиционные  оздоровительные методик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бщее количество учебных часов – 272.</w:t>
      </w:r>
    </w:p>
    <w:p>
      <w:pPr>
        <w:pStyle w:val="Normal"/>
        <w:ind w:firstLine="709"/>
        <w:jc w:val="both"/>
        <w:rPr/>
      </w:pPr>
      <w:r>
        <w:rPr/>
        <w:t>К данному материалу необходимо подходить интегрально. Упражнения подбираются исходя из наличия оборудования и пособий. Дозировка и нагрузка упражнений дается в соответствии с уровнем подготовленности учащихс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здоровительное плавание можно проводить в любую из четвертей или в течение всего год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чинать занятия можно с любого периода, учитывая индивидуальные особенности детей. Использовать программу лечебной физической культуры можно и в других возрастных группах, меняя дозировку, нагрузку,  подбирая упражнения и игры с учетом психофизиологических особенностей учащихся.</w:t>
      </w:r>
    </w:p>
    <w:p>
      <w:pPr>
        <w:pStyle w:val="Normal"/>
        <w:ind w:firstLine="709"/>
        <w:jc w:val="both"/>
        <w:rPr/>
      </w:pPr>
      <w:r>
        <w:rPr/>
        <w:t>Физкультурно-развивающий курс делится на три периода: вводный, основной и заключительны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u w:val="single"/>
        </w:rPr>
        <w:t>Цел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стабилизация сколиотического процесса у учащихся, предупреждение его возможного прогрессирования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1 период – вводный (1-ый год обучения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numPr>
          <w:ilvl w:val="0"/>
          <w:numId w:val="8"/>
        </w:numPr>
        <w:ind w:left="750" w:firstLine="709"/>
        <w:jc w:val="both"/>
        <w:rPr/>
      </w:pPr>
      <w:r>
        <w:rPr/>
        <w:t>Обследовать функциональное состояние позвоночника детей, силовую выносливость мышц к физическим нагрузкам.</w:t>
      </w:r>
    </w:p>
    <w:p>
      <w:pPr>
        <w:pStyle w:val="Normal"/>
        <w:numPr>
          <w:ilvl w:val="0"/>
          <w:numId w:val="8"/>
        </w:numPr>
        <w:ind w:left="750" w:firstLine="709"/>
        <w:jc w:val="both"/>
        <w:rPr/>
      </w:pPr>
      <w:r>
        <w:rPr/>
        <w:t>Обучать технике выполнения упражнений, подбирать индивидуальную дозировку, постепенно увеличивая ее с учетом состояния здоровья ребенка, его пола, физического развития, двигательной подготовленности, особенностей психических свойств и качеств.</w:t>
      </w:r>
    </w:p>
    <w:p>
      <w:pPr>
        <w:pStyle w:val="Normal"/>
        <w:numPr>
          <w:ilvl w:val="0"/>
          <w:numId w:val="8"/>
        </w:numPr>
        <w:ind w:left="750" w:firstLine="709"/>
        <w:jc w:val="both"/>
        <w:rPr/>
      </w:pPr>
      <w:r>
        <w:rPr/>
        <w:t>Создавать комфортный психологический настрой ребенка на активное участие в оздоровлении.</w:t>
      </w:r>
    </w:p>
    <w:p>
      <w:pPr>
        <w:pStyle w:val="Normal"/>
        <w:ind w:firstLine="709"/>
        <w:jc w:val="both"/>
        <w:rPr/>
      </w:pPr>
      <w:r>
        <w:rPr>
          <w:u w:val="single"/>
        </w:rPr>
        <w:t>2 период – основной (2-ой года обучени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numPr>
          <w:ilvl w:val="0"/>
          <w:numId w:val="6"/>
        </w:numPr>
        <w:ind w:left="750" w:firstLine="709"/>
        <w:jc w:val="both"/>
        <w:rPr/>
      </w:pPr>
      <w:r>
        <w:rPr/>
        <w:t>Содействовать стабилизации патологического процесса дефектов позвоночника и всей костно-мышечной системы</w:t>
      </w:r>
    </w:p>
    <w:p>
      <w:pPr>
        <w:pStyle w:val="Normal"/>
        <w:numPr>
          <w:ilvl w:val="0"/>
          <w:numId w:val="6"/>
        </w:numPr>
        <w:ind w:left="750" w:firstLine="709"/>
        <w:jc w:val="both"/>
        <w:rPr/>
      </w:pPr>
      <w:r>
        <w:rPr/>
        <w:t>Постоянно вырабатывать навыки правильной осанки и координации движений, осуществления самоконтроля.</w:t>
      </w:r>
    </w:p>
    <w:p>
      <w:pPr>
        <w:pStyle w:val="Normal"/>
        <w:numPr>
          <w:ilvl w:val="0"/>
          <w:numId w:val="6"/>
        </w:numPr>
        <w:ind w:left="750" w:firstLine="709"/>
        <w:jc w:val="both"/>
        <w:rPr/>
      </w:pPr>
      <w:r>
        <w:rPr/>
        <w:t>Воспитывать волевые качества, стимулировать стремления школьника к своему личному совершенствованию, улучшению результатов.</w:t>
      </w:r>
    </w:p>
    <w:p>
      <w:pPr>
        <w:pStyle w:val="Normal"/>
        <w:ind w:firstLine="709"/>
        <w:jc w:val="both"/>
        <w:rPr/>
      </w:pPr>
      <w:r>
        <w:rPr>
          <w:u w:val="single"/>
        </w:rPr>
        <w:t>3 период – заключительный (3-ий год обучени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numPr>
          <w:ilvl w:val="0"/>
          <w:numId w:val="1"/>
        </w:numPr>
        <w:ind w:left="750" w:firstLine="709"/>
        <w:jc w:val="both"/>
        <w:rPr/>
      </w:pPr>
      <w:r>
        <w:rPr/>
        <w:t>Закреплять достигнутые результаты оздоровления.</w:t>
      </w:r>
    </w:p>
    <w:p>
      <w:pPr>
        <w:pStyle w:val="Normal"/>
        <w:numPr>
          <w:ilvl w:val="0"/>
          <w:numId w:val="1"/>
        </w:numPr>
        <w:ind w:left="750" w:firstLine="709"/>
        <w:jc w:val="both"/>
        <w:rPr/>
      </w:pPr>
      <w:r>
        <w:rPr/>
        <w:t>Увеличивать физические нагрузки и количество упражнений.</w:t>
      </w:r>
    </w:p>
    <w:p>
      <w:pPr>
        <w:pStyle w:val="Normal"/>
        <w:numPr>
          <w:ilvl w:val="0"/>
          <w:numId w:val="1"/>
        </w:numPr>
        <w:ind w:left="750" w:firstLine="709"/>
        <w:jc w:val="both"/>
        <w:rPr/>
      </w:pPr>
      <w:r>
        <w:rPr/>
        <w:t>Побуждать учащихся самостоятельно осуществлять физкультурно-оздоровительную деятельность освоенными способами (применение знаний и умений).</w:t>
      </w:r>
    </w:p>
    <w:p>
      <w:pPr>
        <w:pStyle w:val="Normal"/>
        <w:numPr>
          <w:ilvl w:val="0"/>
          <w:numId w:val="1"/>
        </w:numPr>
        <w:ind w:left="750" w:firstLine="709"/>
        <w:jc w:val="both"/>
        <w:rPr/>
      </w:pPr>
      <w:r>
        <w:rPr/>
        <w:t>Проследить динамику эффективности оздоровления учащих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</w:rPr>
      </w:pPr>
      <w:r>
        <w:rPr/>
        <w:t xml:space="preserve">                                  </w:t>
      </w:r>
      <w:r>
        <w:rPr>
          <w:i/>
        </w:rPr>
        <w:t>Формы контро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</w:t>
      </w:r>
      <w:r>
        <w:rPr/>
        <w:t>Для определения динамики эффективности лечебной физической культуры и уровня физического развития, учащихся необходимо использовать мониторинговые исследования: методы педагогического наблюдения, тестирование, медицинский контрол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</w:t>
      </w:r>
      <w:r>
        <w:rPr/>
        <w:t>При педагогических наблюдениях, которые осуществляются в течение всего курса, отмечаются основные знания, умения, навыки и личностные качества, приобретенные учащимися в период обучения. Они фиксируются в журнале наблюдений, выявляются причины заболеваний. При повторении и закреплении учащимися материала используются формы контроля: устные ответы, показ упражнений, проверка домашнего задания, беседы с родителями, осуществление самоконтроля и взаимного контро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Динамику развития физических качеств учащихся позволяют оценить контрольные тесты, проводимые 3-4 раза в год – для определения гибкости позвоночника и силы мышечных групп спины, живота, плечевого пояса, т. к. эти мышцы являются основой мышечного корсета, а он в свою очередь удерживает осанку в правильном полож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</w:t>
      </w:r>
      <w:r>
        <w:rPr/>
        <w:t xml:space="preserve">Эффективность оздоровления, уровень состояния здоровья учащихся помогает определить медицинский контроль. Медицинский специалист проводит периодический контроль  коррекции осанки учащихся – 2 раза в год, дает рекомендации учителю лечебной физической культуры, учащимся, родителям. </w:t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РАЗДЕЛОВ И ТЕМ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jc w:val="center"/>
        <w:rPr/>
      </w:pPr>
      <w:r>
        <w:rPr>
          <w:b/>
        </w:rPr>
        <w:t>на три года обучения (2 раза в неделю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632"/>
        <w:gridCol w:w="1670"/>
        <w:gridCol w:w="614"/>
        <w:gridCol w:w="636"/>
        <w:gridCol w:w="907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учебной программ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 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  <w:sz w:val="18"/>
                <w:szCs w:val="18"/>
              </w:rPr>
              <w:t>3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час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ы знаний и ум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ижные игры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подвижные игры целенаправленного характер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подвижные игры тренирующего характера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спортивные игр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роцессе заняти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ыхательные упражнения: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обучение правильному дыхани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роцессе заняти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лексы упражнений для формирования и закрепления правильной осанки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комплекс упражнений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развития гибкости и растяжении мышц позвоночник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комплексы упражнений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развитие силы мышц спины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плексы упражнения на выносливость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плексы упражнений для расслабления мышц и укрепления нервной систем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тогенная тренировка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массаж спин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доровительная Хатха-йо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актика плоскостоп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нтрольных мероприятий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тесты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медицинский контроль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самоконтрол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ния на до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выбору учител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Примечание:  при 3-разовых (и более) занятиях в неделю время на развитие отдельных двигательных способностей пропорционально увеличивается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год  обу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сновы знаний.</w:t>
      </w:r>
    </w:p>
    <w:p>
      <w:pPr>
        <w:pStyle w:val="Normal"/>
        <w:rPr/>
      </w:pPr>
      <w:r>
        <w:rPr/>
        <w:t>Значение лечебной гимнастики для укрепления здоровья детей; более глубокие знания о правилах ортопедического режима и их соблюдении при напоминании взрослого; оздоровительное направление гимнастики А.Н. Стрельниковой; оздоровительное плавание; какие упражнения включать в комплекс утренней гимнасти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>Упражнения для формирования и закрепления навыка правильной осанки.</w:t>
      </w:r>
    </w:p>
    <w:p>
      <w:pPr>
        <w:pStyle w:val="Normal"/>
        <w:rPr/>
      </w:pPr>
      <w:r>
        <w:rPr/>
        <w:t>Упражнения для сохранения правильной осанки около стены, гимнастической стенки, у зеркала; контроль осанки на уроках и дома с напоминанием взросло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Упражнения для развития  гибкости, растяжения мышц и связок позвоночника.</w:t>
      </w:r>
    </w:p>
    <w:p>
      <w:pPr>
        <w:pStyle w:val="Normal"/>
        <w:rPr/>
      </w:pPr>
      <w:r>
        <w:rPr/>
        <w:t>Висы на гимнастической стенке, перекладине, кольцах; элементы Хатха – йоги: «Кошка под забором»,  «Плуг», «Натянутый лук» и др. (см. Методические разработк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овторение полного дыхания.</w:t>
      </w:r>
    </w:p>
    <w:p>
      <w:pPr>
        <w:pStyle w:val="Normal"/>
        <w:rPr/>
      </w:pPr>
      <w:r>
        <w:rPr/>
        <w:t>Упражнения для тренировки дыхательных мышц: глубоко и медленно дышать, премежая грудное и брюшное дыхание; вдох и выдох, преодолевая сопротивление стиснутых рук; глубокий вдох – максимальный выдох и др. ( см. Методические разработки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 xml:space="preserve">Дыхательная гимнастика А.Н. Стрельниковой. </w:t>
      </w:r>
    </w:p>
    <w:p>
      <w:pPr>
        <w:pStyle w:val="Normal"/>
        <w:rPr/>
      </w:pPr>
      <w:r>
        <w:rPr/>
        <w:t>Упражнения: «Обнимая себя», «Насос», «Наклон назад, обнимая себя», «Выпад, обнимая себя», «Насос – наклон назад, обнимая себя».  (см. Методические разработ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Развитие выносливости.</w:t>
      </w:r>
    </w:p>
    <w:p>
      <w:pPr>
        <w:pStyle w:val="Normal"/>
        <w:rPr/>
      </w:pPr>
      <w:r>
        <w:rPr/>
        <w:t>Бег в чередовании с ходьбой, медленный бег до 1,5 – 2 минут; упражнения для развития специальной выносливости в непродолжительном удержании  статических поз Хатха – йоги: «Медуза», «Мост», «Вытяжение», «Плуг», «Натянутый лук». Висы на перекладине максимальное количество времени; оздоровительное плавание; общее увеличение урока до 4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Развитие силы.</w:t>
      </w:r>
    </w:p>
    <w:p>
      <w:pPr>
        <w:pStyle w:val="Normal"/>
        <w:rPr/>
      </w:pPr>
      <w:r>
        <w:rPr/>
        <w:t>Подтягивания на высокой и низкой перекладинах, отжимания от пола (на коленях), от скамейки; упражнения с гантелями; бег, прыжки, ходьба в воде. Развитие статической силы в удержании поз Хатха – йоги: «Поза лодки», «Плуг», «Мост», «Натянутый лук». ( см. Методические разработки). Статическое напряжение мышц лопаток, шеи, спины, упражнения для укрепления диафраг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Развитие координации движений. Подвижные игры.</w:t>
      </w:r>
    </w:p>
    <w:p>
      <w:pPr>
        <w:pStyle w:val="Normal"/>
        <w:rPr/>
      </w:pPr>
      <w:r>
        <w:rPr/>
        <w:t>Новые упражнения и их комбинации: бег «Буратино», комплекс упражнений с гантелями, с гимнастической палкой, гимнастика А.Н. Стрельниковой; элементы Хатха – йоги: «Брасс», «Кошка под забором», «Кресло – качалка», «Лодочка» и др.</w:t>
      </w:r>
    </w:p>
    <w:p>
      <w:pPr>
        <w:pStyle w:val="Normal"/>
        <w:rPr/>
      </w:pPr>
      <w:r>
        <w:rPr/>
        <w:t xml:space="preserve"> </w:t>
      </w:r>
      <w:r>
        <w:rPr/>
        <w:t>Подвижные игры общего и целенаправленного характера: «Ловишки на четвереньках», «Вышибалы на четвереньках», «Сделай фигуру», «Мяч в кругу», «Змейка на четверенька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офилактика плоскостопия.</w:t>
      </w:r>
    </w:p>
    <w:p>
      <w:pPr>
        <w:pStyle w:val="Normal"/>
        <w:rPr/>
      </w:pPr>
      <w:r>
        <w:rPr/>
        <w:t>Упражнения на уменьшенной площади опоры в виде ходьбы по узкой рейке скамьи, гимнастической палке, по канату или шесту, положенному на пол.</w:t>
      </w:r>
    </w:p>
    <w:p>
      <w:pPr>
        <w:pStyle w:val="Normal"/>
        <w:rPr/>
      </w:pPr>
      <w:r>
        <w:rPr/>
        <w:t>10.      Упражнения для расслабления мышц.</w:t>
      </w:r>
    </w:p>
    <w:p>
      <w:pPr>
        <w:pStyle w:val="Normal"/>
        <w:rPr/>
      </w:pPr>
      <w:r>
        <w:rPr/>
        <w:t>Произвольное расслабление мышц – релаксация ( мысленное отключение мышц от импульсов, идущих от двигательного центра головного мозга). Упражнения для расслабления мышц, мысленно представляя тело вялым, тяжелым, теплым, ощущая приятное появление истомы в И.П. лежа. Последовательное расслабление  групп мышц лица, шеи, затылка, ног, рук, плеч, спины, живота и всего тела.</w:t>
      </w:r>
    </w:p>
    <w:p>
      <w:pPr>
        <w:pStyle w:val="Normal"/>
        <w:rPr/>
      </w:pPr>
      <w:r>
        <w:rPr/>
        <w:t>11.      Упражнения для укрепления диафрагмы.</w:t>
      </w:r>
    </w:p>
    <w:p>
      <w:pPr>
        <w:pStyle w:val="Normal"/>
        <w:rPr/>
      </w:pPr>
      <w:r>
        <w:rPr/>
        <w:t>Брюшное дыхание, лежа на спине, без груза и с грузом на животе.</w:t>
        <w:tab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rPr/>
      </w:pPr>
      <w:r>
        <w:rPr/>
        <w:t xml:space="preserve"> </w:t>
      </w:r>
      <w:r>
        <w:rPr/>
        <w:t>Оздоровительное плавание.</w:t>
      </w:r>
    </w:p>
    <w:p>
      <w:pPr>
        <w:pStyle w:val="Normal"/>
        <w:rPr/>
      </w:pPr>
      <w:r>
        <w:rPr/>
        <w:t>Специальные плавательные упражнения  для освоения с водной средой – ходьба, бег, прыжки, погружение под воду, упражнения с надувными плотиками. Подвижные игры в воде с мячом, с обручем, без предметов: «Кто первый», «Морской бой», «Пятнашки в кругу» и др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Проведение контрольных мероприятий.</w:t>
      </w:r>
    </w:p>
    <w:p>
      <w:pPr>
        <w:pStyle w:val="Normal"/>
        <w:rPr/>
      </w:pPr>
      <w:r>
        <w:rPr/>
        <w:t>а).  Тесты – по выбору учителя; промежуточные и итоговые – по плану.</w:t>
      </w:r>
    </w:p>
    <w:p>
      <w:pPr>
        <w:pStyle w:val="Normal"/>
        <w:rPr/>
      </w:pPr>
      <w:r>
        <w:rPr/>
        <w:t>б).  Медицинский контроль – по плану.</w:t>
      </w:r>
    </w:p>
    <w:p>
      <w:pPr>
        <w:pStyle w:val="Normal"/>
        <w:rPr/>
      </w:pPr>
      <w:r>
        <w:rPr/>
        <w:t>в).  Педагогический контроль – постоянный в течение года. Знания, умения, навыки, личностные качества, приобретенные учащимися в течение 2 года обучени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Задания на дом.</w:t>
      </w:r>
    </w:p>
    <w:p>
      <w:pPr>
        <w:pStyle w:val="Normal"/>
        <w:rPr/>
      </w:pPr>
      <w:r>
        <w:rPr/>
        <w:t>Ежедневное выполнение 4 – 8 упражнений по выбору учителя и под контролем родителей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год  обучения.</w:t>
      </w:r>
    </w:p>
    <w:p>
      <w:pPr>
        <w:pStyle w:val="Normal"/>
        <w:ind w:left="23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Основы знаний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Соблюдение режима дня и ортопедических правил – главное условие правильного физического развития ребенка; субъективные показатели самоконтроля (сон, аппетит, самочувствие, настроение, болевые ощущения, работоспособность); значение самомассажа, очистительного дыхания, физкультминуток в школе и дома при выполнении домашнего за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ind w:left="0" w:hanging="0"/>
        <w:rPr/>
      </w:pPr>
      <w:r>
        <w:rPr/>
        <w:t>Упражнения для формирования и закрепления навыков правильной осанки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Упражнения с пиалами (чашечками или другими предметами), ходьба с мешочком на голове с перешагиванием через веревочку, кубики, мячи, скамейки и т.д. Ловля и передача мяча с сохранением правильной осанки, стараясь не уронить мешочек с головы. Выполнение различных заданий с мешочком на голове ( присесть, ходьба с высоким подниманием коленей, ходьба боком, приставным шагом и д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firstLine="360"/>
        <w:rPr/>
      </w:pPr>
      <w:r>
        <w:rPr/>
        <w:t>Упражнения для развития гибкости, растяжения мышц и связок позвоночника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Комплексы упражнений у гимнастической стенки; с гимнастической палкой; оздоровительное плавание; элементы Хатха – йоги. Повторение ранее изученных упражнений: висы, ползание, перекаты туловища в группировке по позвоночнику; различные накл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</w:tabs>
        <w:ind w:left="0" w:hanging="0"/>
        <w:rPr/>
      </w:pPr>
      <w:r>
        <w:rPr/>
        <w:t>Самоконтроль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Постоянный контроль за здоровьем, своим физическим состоянием, соблюдением режима дня и ортопедических правил. Определение субъективных показателей: самочувствия, настроения, болевых ощущений, работоспособности, сна, аппет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</w:tabs>
        <w:ind w:left="0" w:hanging="0"/>
        <w:rPr/>
      </w:pPr>
      <w:r>
        <w:rPr/>
        <w:t>Развитие выносливости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Ритмическая гимнастика, подвижные игры, бег средней интенсивности до 2,5 минут. Развитие общей выносливости путем увеличения интенсивности и количества упражнений за урок. Развитие специальной выносливости путем длительного удержания статических по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  <w:t>Развитие силы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rPr/>
      </w:pPr>
      <w:r>
        <w:rPr/>
        <w:t>Длительная статическая задержка поз Хатха –йоги: «Мост», «Березка», «Саранча», «Натянутый лук», «Поза лодки» и др. (см. Методические разработки). Подтягивание на перекладине максимальное количество раз, имитация езды на велосипеде; «Уголки» в висе спиной к гимнастической стенке; отжимания от пола, от скамейки в упоре спиной к ней; упражнение сесть – лечь, руки за головой; специальные подготовительные упражнения в воде, пла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Элементы Хатха – йоги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Специально подобранные упражнения, ориентированные на укрепление и расслабление мышц позвоночника. Упражнения в И.П. лежа на полу: «Вытяжение», «Плуг», «Березка», «Мост», «Кресло – качалка», «Саранча», «Поза собаки», «Складной нож», «Натянутый лук» (см. Методические разработ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Элементы самомассажа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Простейшие элементы самомассажа: растирание ладоней, ушных раковин, поясничного отдела позвоночника, надплечий, поглаживания живота, шеи, постукивания кулаком по грудине, по крупным мышцам конечностей. Упражнения с гимнастической палкой: растирание палкой лопаточной, поясничной, грудной областей, похлопывание гимнастической палкой крупных мышц конеч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Профилактика плоскостопия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Совершенствование ранее изученных упраж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Развитие координации движений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Комплексы ритмической гимнастики, с гимнастической палкой, около гимнастической стенки. Подвижные игры тренирующего и целенаправленного характера: «Ножной мяч в кругу», «Пятнашки елочкой», «Китайские пятнашки» и др.; специальные плавательные упраж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Очистительное дыхание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Несколько упражнений из вариантов дыхательной гимнастики йогов: упражнения с непродолжительной задержкой дыхания, с различными движениями рук, в разных И.П. и другие варианты (см. Методические рекоменда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Оздоровительное плавание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Специальные плавательные упражнения: погружение под воду, лежать на воде, скользить на груди и спине, задержка дыхания, дыхательные упражнения в воде. Игры на воде: «Плавучие стрелы», «Пятнашки с мячом», «Ныряльщики», «Водолазы»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</w:tabs>
        <w:ind w:left="0" w:hanging="0"/>
        <w:rPr/>
      </w:pPr>
      <w:r>
        <w:rPr/>
        <w:t>Проведение контрольных мероприятий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а). тесты – по плану учителя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б).  медицинский контроль – по плану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в).  педагогический контроль – в течение всего учебного года (контроль за соблюдением ортопедического режима, ежедневного выполнения упражнений ЛФ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Задания на дом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Ежедневное выполнение комплекса упражнений ЛФК самостоятельно и под постоянным контролем учителя и родителей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год  обу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сновы знаний.</w:t>
      </w:r>
    </w:p>
    <w:p>
      <w:pPr>
        <w:pStyle w:val="Normal"/>
        <w:rPr/>
      </w:pPr>
      <w:r>
        <w:rPr/>
        <w:t>Параметры правильной осанки и как ее проверить. Дыхание при выполнении упражнений, восстановительное дыхание. Сведения при ортопедическом режиме( о правилах выработки и сохранении правильной осанки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Упражнения для формирования и закрепления навыка правильной осанки.</w:t>
      </w:r>
    </w:p>
    <w:p>
      <w:pPr>
        <w:pStyle w:val="Normal"/>
        <w:rPr/>
      </w:pPr>
      <w:r>
        <w:rPr/>
        <w:t>Упражнения  в положении стоя и сидя, касаясь стены или гимнастической стенки. Ходьба с предметом на голове. Постоянное напоминание взрослого о правилах соблюдения ортопедического режима –  положение тела при ходьбе, сне, выполнении уроков, поднятии и переносе тяжестей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Упражнения для развития гибкости, растяжения мышц и связок позвоночника.</w:t>
      </w:r>
    </w:p>
    <w:p>
      <w:pPr>
        <w:pStyle w:val="Normal"/>
        <w:rPr/>
      </w:pPr>
      <w:r>
        <w:rPr/>
        <w:t>Колено – локтевое ползание по гимнастической скамейке; перекаты со спины на живот и т. д. в положении лежа и сидя; перекаты по позвоночнику вперед – назад в положении группировки; наклоны головы, туловища вперед – назад в различных И.П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Обучение правильному дыханию.</w:t>
      </w:r>
    </w:p>
    <w:p>
      <w:pPr>
        <w:pStyle w:val="Normal"/>
        <w:rPr/>
      </w:pPr>
      <w:r>
        <w:rPr/>
        <w:t>Брюшной и грудной тип дыхания. Полное дыхание. Упражнения для тренировки дыхательных мышц, для восстановления дыхания (см. Методические разработки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Развитие выносливости к умеренным нагрузкам.</w:t>
      </w:r>
    </w:p>
    <w:p>
      <w:pPr>
        <w:pStyle w:val="Normal"/>
        <w:rPr/>
      </w:pPr>
      <w:r>
        <w:rPr/>
        <w:t>Медленный бег в чередовании с ходьбой до 1 мин. Подвижные игры общего характера; постепенное увеличение количества упражнений и времени их выполнения, равномерным методом в аэробном режим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Развитие силы.</w:t>
      </w:r>
    </w:p>
    <w:p>
      <w:pPr>
        <w:pStyle w:val="Normal"/>
        <w:rPr/>
      </w:pPr>
      <w:r>
        <w:rPr/>
        <w:t>Отжимания от скамейки, от пола (на коленях), подтягивания на нижней перекладине. Приседания, специально подобранные упражнения в различных И.П. лежа, методом динамических усилий и незначительной статической задержки позы ( наклоны, прогибы туловища, поднимание ног, головы, туловища в И.П. лежа). Комплексы упражнений с обручами, гантеля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Развитие координации движений.</w:t>
      </w:r>
    </w:p>
    <w:p>
      <w:pPr>
        <w:pStyle w:val="Normal"/>
        <w:rPr/>
      </w:pPr>
      <w:r>
        <w:rPr/>
        <w:t>Бег врассыпную, с изменением направления, ходьба  разными способами с движениями рук, с положением рук в разных И.П. Изучение и повторение упражнений различной координационной сложности с предметами и без них. Подвижные иг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Профилактика плоскостопия.</w:t>
      </w:r>
    </w:p>
    <w:p>
      <w:pPr>
        <w:pStyle w:val="Normal"/>
        <w:rPr/>
      </w:pPr>
      <w:r>
        <w:rPr/>
        <w:t>Ходьба на носках, на наружных сводах стоп, по ребристой доске, по песку, по камешкам. Упражнения с активным вытягиванием носков, подошвенные сгибания стоп и пальцев с захватом ими разных мелких предметов ( мячей, палочек, кубиков); подниматься и опускаться на нос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Упражнения для расслабления мышц.</w:t>
      </w:r>
    </w:p>
    <w:p>
      <w:pPr>
        <w:pStyle w:val="Normal"/>
        <w:rPr/>
      </w:pPr>
      <w:r>
        <w:rPr/>
        <w:t>Упражнения в И.П. лежа, используя образные сравнения типа : «рука отдыхает», «нога спит», «тело мягкое, как вата», «живот чужой», также представляя тяжесть и тепло в мышц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одвижные игры.</w:t>
      </w:r>
    </w:p>
    <w:p>
      <w:pPr>
        <w:pStyle w:val="Normal"/>
        <w:rPr/>
      </w:pPr>
      <w:r>
        <w:rPr/>
        <w:t>Общего характера: «Бездомный заяц», «Пятнашки с мячом», «Попади мячом в булаву» и др.</w:t>
      </w:r>
    </w:p>
    <w:p>
      <w:pPr>
        <w:pStyle w:val="Normal"/>
        <w:rPr/>
      </w:pPr>
      <w:r>
        <w:rPr/>
        <w:t xml:space="preserve">Специального характера: «Делай так, делай эдак», «Совушка», «Тише едешь – дальше будешь», «Не урони мешочек» и др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Проведение контрольных мероприятий.</w:t>
      </w:r>
    </w:p>
    <w:p>
      <w:pPr>
        <w:pStyle w:val="Normal"/>
        <w:rPr/>
      </w:pPr>
      <w:r>
        <w:rPr/>
        <w:t>а).  Тесты на определение развития силы мышечных групп плечевого пояса, живота, спины и гибкости позвоночника.</w:t>
      </w:r>
    </w:p>
    <w:p>
      <w:pPr>
        <w:pStyle w:val="Normal"/>
        <w:rPr/>
      </w:pPr>
      <w:r>
        <w:rPr/>
        <w:t xml:space="preserve"> </w:t>
      </w:r>
      <w:r>
        <w:rPr/>
        <w:t>Подтягивание на перекладине; сгибание и разгибание рук в упоре на полу, на скамейке; поднятие прямых ног из виса на гимнастической стенке; упражнение – сесть-лечь, руки за головой; наклоны в И.П. стоя, сидя; шпагаты, взмахи ногами и др. (см. Методические разработки).</w:t>
      </w:r>
    </w:p>
    <w:p>
      <w:pPr>
        <w:pStyle w:val="Normal"/>
        <w:rPr/>
      </w:pPr>
      <w:r>
        <w:rPr/>
        <w:t>б).  Медицинский контроль по плану.</w:t>
      </w:r>
    </w:p>
    <w:p>
      <w:pPr>
        <w:pStyle w:val="Normal"/>
        <w:rPr/>
      </w:pPr>
      <w:r>
        <w:rPr/>
        <w:t>в).  Педагогический контроль – наблюдение за учащимися, беседы с родителями, выявление причин отклонения осанки у каждого ребенк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Задания на дом.</w:t>
      </w:r>
    </w:p>
    <w:p>
      <w:pPr>
        <w:pStyle w:val="Normal"/>
        <w:rPr/>
      </w:pPr>
      <w:r>
        <w:rPr/>
        <w:t>Несколько простых упражнений, включая упражнения для формирования навыков правильной осанки ( под контролем родителей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683"/>
        <w:gridCol w:w="651"/>
        <w:gridCol w:w="600"/>
        <w:gridCol w:w="9"/>
        <w:gridCol w:w="567"/>
        <w:gridCol w:w="24"/>
        <w:gridCol w:w="500"/>
      </w:tblGrid>
      <w:tr>
        <w:trPr>
          <w:trHeight w:val="411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7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ы,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мы уроков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-во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ов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рекция </w:t>
            </w:r>
          </w:p>
        </w:tc>
      </w:tr>
      <w:tr>
        <w:trPr>
          <w:trHeight w:val="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мнаст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оевые упражнения. Построения и перестро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одну шеренгу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колонну по одному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анд: «Становись!», «Ровняйся!», «Смирно!», «Вольно!», «Шагом марш!», «На месте шагом марш!», «Класс, стой!», «Разойдись!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из одной шеренги в круг, взявшись за руки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развивающи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ложения и движения рук, ног, туловища, головы, выполняемые на месте и в движении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движений ног, туловища с одноименными и разноименными движениями рук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5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жнения без предметов.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стойка, стойка ноги врозь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ложения рук: вперед, назад, в стороны, верх. Махи, рывки руками в боковой плоскости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нимание согнутой ноги вперед. Движения прямой ноги (правой, левой) вперед, в сторону, назад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я головы: наклон вперед, назад, влево, вправо. Поворот головы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нимание на носках с перекатом на пятки.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положении лежа на животе: поднимание головы, руки назад или в стороны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положении лежа на животе: одновременное поднимание головы и рук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положении лежа на животе: поднимание головы, руки вперед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положении лежа на животе: поднимание головы и туловища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положении лежа на спине руки вдоль туловища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положении лежа на спине попеременное сгибание и выпрямление ног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положении лежа на спине попеременное сгибание и выпрямление ног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положении лежа на спине руки в стороны ладошками к низу: подъем ног под разными углами, ноги согнуты в коленях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положении лежа на спине руки в стороны ладошками к низу имитация движения «велосипедиста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положении лежа на спине перекат на право, налево ноги согнуты в коленях на грудь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положении лежа на боку  взмах ноги, руки вверх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положении лежа на боку, подъем ног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положении лежа на боку отведение ноги назад, руки вперед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упоре стоя на коленях (наклоны, повороты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упоре стоя на коленях (махи, равновесие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жнения для укрепления мышц стопы движения ступней в положении лежа и сидя (тыльное и подошвенное сгибание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жнения для укрепления мышц стопы ходьба на носках, пятках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укрепления мышц стопы ходьба высоко поднимая колени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жнения для укрепления мышц стопы ходьба на наружных и внутренних сводах стопы, ходьба по обручу, канату, гимнастической полке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укрепления мышц стопы перекаты с пятки на носок и обратно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ыхательн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х через нос и выдох ртом. Вдох и выдох через нос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ной и брюшной тип дыхания (в положении стоя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тип дыхания в положении стоя и лежа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хание во время ходьбы ; на три шага – вдох, на три – выдох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хание во время ходьбы ; на четыре шага - вдох, на четыре – выдох, то же на три – вдох на пять шагов – выдох, на три шага – вдох, на два –выдох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жнения с большими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мяча из рук в руки; по кругу; в колонне над голов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атывание мяча друг другу: в двух шеренгах, расположенных одна от другой на расстоянии 3-4 шагов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расывание мяча над собой вверх и ловля его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атывание мяча друг другу; из положения лежа на животе, после передачи мяча руки на пояс, лопатки соединить, смотреть прямо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жнения с малыми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расывание мяча вверх и ловля его двумя руками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ры мячом о пол и ловля его двумя руками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ки мяча в стену (высота 1-2-3м) правой и левой рукой и ловля его двумя руками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жнения на осан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у вертикальной опоры: бревна, гимнастической стенки, стены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ать спиной к вертикальной плоскости, касаясь ее затылком, лопатками, плечами, ягодицами и пятками, отойти и вернуться к ней, сохраняя принятое полож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йти от стены, последовательно расслабить мышцы шеи, плечевого пояса, рук и туловища с последовательным возвращением в обратном порядке, в первоначальное положение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с удержанием груза на голове: подняться на носках и медленно опустится на всю стопу, руки на пояс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с удержанием груза на голове:приседание и выпрямление, руки на пояс, то же с касанием пяток пальцами рук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равновесии: стоя на одной ноге, другую поднять вперед, отвести в сторону и назад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по скамейке с различным положением рук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дьба и 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по заданным направлениям в медленном темпе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парами, взявшись за руки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с сохранением правильной осанки, на носках, на пятках, на внутреннем и внешнем своде стопы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с высоким подниманием бедра, в полуприсед, с различным положением рук: на пояс, к плечам, перед грудью, за голову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азанье и перелаз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нье на четвереньках по наклонной скамейке установленной под углом 20*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нье по гимнастической стенке вверх и вниз, в стороны: вправо, влево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езанье под препятствия: под веревку, под рейку гимнастической скамейки, под барьерам (низким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из-за головы, стоя лицом по направлению метания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в щит, с постепенным увеличением расстояния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через сетку, веревку, препятствия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упражнения: «Сильные пальчики», «Аплодисменты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упражнения: «Летят журавли», «Аплодисменты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упражнения: «День и ночь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упражнения: «Сильные пальчики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упражнения: «Аплодисменты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жная игра «Летела ворона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жная игра «Царь картошка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жная игра «День и ночь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180" w:leader="none"/>
          <w:tab w:val="left" w:pos="7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700"/>
        </w:tabs>
        <w:ind w:left="2700" w:hanging="360"/>
      </w:pPr>
      <w:rPr/>
    </w:lvl>
    <w:lvl w:ilvl="1">
      <w:start w:val="12"/>
      <w:numFmt w:val="decimal"/>
      <w:lvlText w:val="%2."/>
      <w:lvlJc w:val="left"/>
      <w:pPr>
        <w:tabs>
          <w:tab w:val="num" w:pos="3465"/>
        </w:tabs>
        <w:ind w:left="346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4140"/>
        </w:tabs>
        <w:ind w:left="4140" w:hanging="18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15"/>
        </w:tabs>
        <w:ind w:left="241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C26">
    <w:name w:val="c26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1:47:00Z</dcterms:created>
  <dc:creator>Никандров</dc:creator>
  <dc:description/>
  <cp:keywords/>
  <dc:language>en-US</dc:language>
  <cp:lastModifiedBy>user</cp:lastModifiedBy>
  <cp:lastPrinted>2022-11-13T22:11:00Z</cp:lastPrinted>
  <dcterms:modified xsi:type="dcterms:W3CDTF">2022-11-13T14:15:00Z</dcterms:modified>
  <cp:revision>21</cp:revision>
  <dc:subject/>
  <dc:title/>
</cp:coreProperties>
</file>