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усские народные традиции, как средство воспитания в детях чувства патриотизма и любви к Родин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направлений в воспитании детей, я считаю, воспитание чувства патриотизма, любви к своей семье, Родине. В старину, любовь и уважение к старшим, к семье, родному краю впитывалось с молоком матери. Слово отца было законом, а мать была тёплым солнышком («При солнышке тепло, при матери добро. » «Нет лучшего дружка, чем родная матушка»- рус. нар. пословицы). Русский человек всегда помогал младшим, уважал старших. Человек не задумывался, стоит ли защищать свою семью, свою Род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, что Вы видите сейчас? … И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итай отца твоего и мать, и будет тебе хорошо, и ты будешь долго 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ейное согласие дороже вс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дина любимая, что мать родим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(и многие другие) пословицы сказаны народом многие века назад, НО они не должны потерять смысла и в наш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, уважаемые взрослые, согласны со мной, то давайте вместе «зародим» в детях, то зёрнышко, которое даст ростки уважения, любви, чувства гордости за свой народ, свою страну. Разрешите предложить Вам несколько советов, которые помогут нам попытаться это сдел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чните с самих себя: «Где любовь да совет, там и горя нет» (р. н. п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 самого раннего возраста давайте понять ребёнку, что главные в семье- это родители, но не унижайте и считайтесь с мнением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е забывайте про родных и близких, помните о старшем поколении. (Можно составить генеалогическое дерево, соберите альбом с фото родных, запишите рецепты бабушек, делайте с ребёнком подарки для близких своими руками и т .д.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 самого рождения знакомьте своё дитя с русским фольклором: колыбельными, прибаутками, потешками, пословицами и поговорками, загад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Не забывайте читать ребёнку народные сказки (в них добро обязательно побеждает зло, а любовь к родным, своей земле - главное оружие русского челове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Приобщайте детей к традициям празднования русских народных (и православных) праздников (Масленица, Рождество, Пасха и мн. др) : выучите стишок, закличку, песенку; сделайте какую- нибудь поделку, поздравьте родных или просто знаком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накомьте детей с русскими народными играми (играми своего народа) и сами принимайте в них участие. Ребёнок должен быть сильным не только разумом, но и дух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накомьте детей с государственными и региональными праздниками, которые имеют большое значение в жизни вашего города (сел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осещайте с детьми выставки и музеи русского творчества, б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чите ребёнка видеть красоту природы, любить свой кр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ы, уважаемые взрослые, добавите в этот список ещё какие- нибудь пункты, то это замечате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чи Вам! И дай нам Бог в конце нашего жизненного пути сказать «Я не зря прожил жизнь! 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3:00Z</dcterms:created>
  <dc:creator>DNS</dc:creator>
  <dc:description/>
  <cp:keywords/>
  <dc:language>en-US</dc:language>
  <cp:lastModifiedBy>DNS</cp:lastModifiedBy>
  <dcterms:modified xsi:type="dcterms:W3CDTF">2022-11-13T15:06:00Z</dcterms:modified>
  <cp:revision>8</cp:revision>
  <dc:subject/>
  <dc:title>Памятка для родителей «Русские народные традиции как средство воспитания в детях чувства патриотизма и любви к Родине»</dc:title>
</cp:coreProperties>
</file>