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Тест Русский язык 3 класс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слово с разделительным мягким знаком: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варенье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зверьки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мебел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ступеньк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ое слово употреблено в Т.п. 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теплу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тепло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тепл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теплом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В каком слове звуков меньше, чем букв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чёрный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школ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атлет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съездить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ое слово употреблено в ж.р. и с нулевым окончанием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снегопад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реч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веселье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линейка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ие имена существительные пишутся с большой буквы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Называющие имена, отчества, фамилии людей.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Отвечающие на вопрос что?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Отвечающие на вопрос кто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Все  ответы верны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йди существительные 3-го склонения:</w:t>
        <w:tab/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печь, дочь, мыш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земля, трава, дядя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день, конь, лагер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ночь, степь, камыш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 правильно писать?</w:t>
        <w:tab/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нет дел, яблок, чулок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нет делов, яблоков, чулков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нет дел, нет яблоков, чулок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все ответы верны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В каком случае НЕ пишется отдельно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(не)посед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(не)хочу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(не)льзя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(не)домогание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ие слова обозначают признак предмета?</w:t>
        <w:tab/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синева, бодрост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синеть, бодрит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синий, бодрый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синюшность, синяк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Ребята собрали спелые яблоки.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Каким членом предложения является слово </w:t>
      </w:r>
      <w:r>
        <w:rPr>
          <w:i/>
          <w:sz w:val="25"/>
          <w:szCs w:val="25"/>
        </w:rPr>
        <w:t>яблоки</w:t>
      </w:r>
      <w:r>
        <w:rPr>
          <w:sz w:val="25"/>
          <w:szCs w:val="25"/>
        </w:rPr>
        <w:t>?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подлежащим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сказуемым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определением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второстепенным членом.</w:t>
      </w:r>
    </w:p>
    <w:sectPr>
      <w:type w:val="nextPage"/>
      <w:pgSz w:w="11906" w:h="16838"/>
      <w:pgMar w:left="567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13">
    <w:name w:val="c1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9:00Z</dcterms:created>
  <dc:creator>Loner-XP</dc:creator>
  <dc:description/>
  <cp:keywords/>
  <dc:language>en-US</dc:language>
  <cp:lastModifiedBy>Пользователь</cp:lastModifiedBy>
  <dcterms:modified xsi:type="dcterms:W3CDTF">2022-11-13T18:04:00Z</dcterms:modified>
  <cp:revision>22</cp:revision>
  <dc:subject/>
  <dc:title>1</dc:title>
</cp:coreProperties>
</file>