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1c13"/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Тест Русский язык 5-6 класс</w:t>
      </w:r>
    </w:p>
    <w:p>
      <w:pPr>
        <w:pStyle w:val="Normal"/>
        <w:rPr>
          <w:rStyle w:val="C1c13"/>
          <w:b/>
          <w:b/>
          <w:bCs/>
          <w:sz w:val="25"/>
          <w:szCs w:val="25"/>
        </w:rPr>
      </w:pPr>
      <w:r>
        <w:rPr/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Укажите слово, в котором приставка имеет значение высшей степени проявления свойства или признака: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А. пристрастный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Б. пресный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В. приезжий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Г. превосходный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Слова одной и той же части речи, выражающие противоположные значения: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А. омонимы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Б. синонимы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В. паронимы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Г. антонимы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Укажите собирательные имена существительные: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А. вода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Б. стандартизация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В. молодежь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Г. все ответы верны.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Укажите предложения, в которых присутствует глагол в форме инфинитива: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А. Он любил читать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Б. Дети любят мороженое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В. Курить вредно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Г. Нет верного ответа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Какие из представленных имен прилагательных стоят в форме сравнительной степени: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А. самая красивая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Б. быстрее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В. самый лучший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Г. старейший.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Укажите предложения, в которых присутствует притяжательное местоимение: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А. Я давно его не видел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Б. В его доме много окон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В. Его никто здесь не знает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Г. Нет верного ответа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В каком из представленных предложений отсутствует подлежащее: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А. Люблю интересные книги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Б. Солнце встает рано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В. Пришла пора собирать урожай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Г. Здесь никто не живет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Укажите словосочетания, в которых притяжательное прилагательное употреблено в значении относительного: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А. заячий тулупчик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Б. лисий хвост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В. медвежья берлога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Г. все ответы верны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Укажите имена прилагательные, которые не имеют степеней сравнения: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А. чистый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Б. кирпичный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В. тёмный.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Г. нет верного ответа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Укажите предложения, в которых имя прилагательное находится в форме сравнительной степени: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А. Сегодня теплее, чем вчера;                       Б. Эта книга интереснее, чем та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В. Здесь уютнее, чем в той комнате;            Г. Все ответы верны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Местоимения в русском языке бывают: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А. качественными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Б. личными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В. притяжательными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Г. все ответы верны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Укажите предложение, в котором допущена ошибка при употреблении притяжательного местоимения: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А. В его доме три комнаты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Б. В её комнате два окна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В. В ихней школе учатся пятьсот человек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Г. В нашей стране есть Конституция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Согласные звуки бывают: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А. тихими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Б. все ответы верны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В. глухими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Г. мягкими.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Укажите синоним слова «превалировал»: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А. предусмотрел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Б. предвидел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В. предпринимал;</w:t>
      </w:r>
    </w:p>
    <w:p>
      <w:pPr>
        <w:pStyle w:val="Normal"/>
        <w:ind w:left="720" w:hanging="0"/>
        <w:rPr/>
      </w:pPr>
      <w:r>
        <w:rPr>
          <w:sz w:val="25"/>
          <w:szCs w:val="25"/>
        </w:rPr>
        <w:t>Г. преобладал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Укажите предложения, которые не являются определенно-личными: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А. Поговаривают, будто он не из нашего города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Б. Смотрю на белые хребты, на водопад;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В. Надеюсь увидеть Вас завтра.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  <w:t>Г. Нет верного ответ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567" w:right="850" w:gutter="0" w:header="0" w:top="56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1c13">
    <w:name w:val="c1 c13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9:53:00Z</dcterms:created>
  <dc:creator>Парус</dc:creator>
  <dc:description/>
  <cp:keywords/>
  <dc:language>en-US</dc:language>
  <cp:lastModifiedBy>Пользователь</cp:lastModifiedBy>
  <dcterms:modified xsi:type="dcterms:W3CDTF">2022-11-13T18:04:00Z</dcterms:modified>
  <cp:revision>42</cp:revision>
  <dc:subject/>
  <dc:title>Тесты по русскому языку с ответами</dc:title>
</cp:coreProperties>
</file>