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сюжетно-ролевой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важных этапов дошкольного развития является сюжетно-ролевая игра. В основе сюжетно-ролевой игры лежат правила, которым необходимо подчиняться. Сюжетно-ролевая игра может рассматриваться, как один из инструментов развития в ребенке важного социального навыка – соблюдения правил, даже тогда, когда этого не хоч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аивая в ходе игры правила ролевого поведения, ребёнок постигает и моральные нормы, заключённые в роли. Дети начинают осознавать мотивы и цели деятельности взрослых: отношение к людям и вещам, к своему труду, событиям и явлениям общественной жизни. Во время игры формируется положительное отношение к образу жизни других людей, их поступкам нормам и правилам поведения в обществ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9775" cy="538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 отметить, что в сюжетно-ролевой игре заложен социальный мотив. Для ребёнка игра – это возможность оказаться в мире взрослых и самому разобраться в системе их отношений. Со временем подмена настоящих отношений уже перестаёт удовлетворять ребёнка, у него зреет мотив для смены своего статуса. И единственный способ для осуществления этого - пойти в шко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ребенка богаты эмоциями, зачастую такими, которые в реальной жизни ему не доступны. Л.С. Выготский говорил: «Ребёнок, создавая в ходе ролевой игры воображаемые ситуации, испытывает самые настоящие чувства». По мере усложнения игры и игрового замысла чувства детей становятся всё более осознанными и сложными. Многократное повторение действий взрослых, подражание их моральным качествам, способствуют зарождению таких же качеств у ребёнка. Сюжетно-ролевая игра – это школа чувств, в которой формируется эмоциональный мир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ая игра способствует интеллектуальному развитию ребёнка. Этому способствует развитие замысла в сюжетно-ролевой игре. Отражение жизни в игре, повторение жизненных впечатлений в разных комбинациях помогает образованию общих представлений, облегчает ребёнку понимание связи между различными жизненными явл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тва и воображения одна из функций сюжетно-ролевой игры. Для осуществления игрового замысла в сюжетно-ролевой игре ребёнку необходимы игрушки и разные предметы, которые помогают ему действовать в соответствии со взятой на себя ролью. Если таковых нет под рукой, то дети заменяют одни предметы другими, наделяя их воображаемыми признаками. Способность видеть в предмете несуществующие качества составляет одну из характерных особенностей детского периода. Чем старше и более развиты дети, тем требовательней они относятся к предметам игры, тем больше ищут в них сходство с действитель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С, Выготский доказал, что развитие детского воображения напрямую связано усвоением речи. Между речью и игрой существует двухсторонняя связь. С одной стороны в игре развивается и активизируется речь, а с другой – под влиянием развития речи получает развитие и сама игра. Ребёнок называет свои действия словами и этим самым осмысливает их. В старшем дошкольном возрасте иногда целые эпизоды игры создаются с помощью слова. Особенно заметна роль слова в так называемых режиссёрских играх, где ребёнок не берёт на себя роль, как в обычной игре, а передвигает кукол и другие игрушки, говорит за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детей в сюжетно-ролевой игре – одна из её характерных черт. Объединяясь в сюжетно-ролевой игре, дети по своей воле выбирают партнёров, сами устанавливают игровые правила и следят за их исполнением, регулируя взаимоотношения. Но самое главное заключается в том, что в игре ребёнок воплощает свой взгляд, своё представление, своё отношение к тому событию, которое разыгрыва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Развитие игры на разных возрастных этапах (концепция Н.Я. Михайленк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662"/>
        <w:gridCol w:w="2796"/>
        <w:gridCol w:w="2900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дете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 игровых действ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рол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сюжета в воображаемой ситуац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 г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игровые действия игрового характер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существляется фактически, но не называетс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– цепочка из двух действий. Воображаемую ситуацию удерживает взрослы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года -5 ле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анные игровые действия, имеющие чёткий ролевой характе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зывается. Дети по ходу игры могут её меня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очка из трёх, четырёх взаимосвязанных действий. Дети самостоятельно удерживают воображаемую ситуацию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 ле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к ролевым действиям, отображающим социальные функции люде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распределяются до начала игры. Каждый ребёнок придерживается своей роли до конца игр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очка игровых действий, объединённых одним сюжетом, который соответствует логике действий взрослых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 ле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в игровых действиях отношений между людьми (подчинение, сотрудничество). Техника игровых действий услов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лько роли, но и замысел игры проговариваются до её начал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держится на воображаемой ситуации. Действия разнообразны соответствуют реальным отношениям между людьм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26:00Z</dcterms:created>
  <dc:creator>User</dc:creator>
  <dc:description/>
  <dc:language>en-US</dc:language>
  <cp:lastModifiedBy>User</cp:lastModifiedBy>
  <dcterms:modified xsi:type="dcterms:W3CDTF">2022-09-13T07:26:00Z</dcterms:modified>
  <cp:revision>2</cp:revision>
  <dc:subject/>
  <dc:title/>
</cp:coreProperties>
</file>