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«Гимназия №1 им. А.А. Иноземцева», г. Братск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 ЗАНЯТИЯ ПО ПСИХОЛОГИИ</w:t>
      </w:r>
    </w:p>
    <w:p>
      <w:pPr>
        <w:pStyle w:val="Style12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2"/>
        <w:spacing w:before="0" w:after="0"/>
        <w:jc w:val="both"/>
        <w:rPr/>
      </w:pPr>
      <w:r>
        <w:rPr/>
        <w:t>Педагог-психолог - Барышкова Ольга Владимировна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занятия:</w:t>
      </w:r>
      <w:r>
        <w:rPr/>
        <w:t xml:space="preserve"> Правила поведения в общественном месте - кинотеатр.</w:t>
      </w:r>
    </w:p>
    <w:p>
      <w:pPr>
        <w:pStyle w:val="Style12"/>
        <w:spacing w:before="0" w:after="0"/>
        <w:jc w:val="both"/>
        <w:rPr/>
      </w:pPr>
      <w:r>
        <w:rPr>
          <w:b/>
        </w:rPr>
        <w:t>Класс:</w:t>
      </w:r>
      <w:r>
        <w:rPr/>
        <w:t xml:space="preserve"> 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Цель занятия: </w:t>
      </w:r>
      <w:r>
        <w:rPr>
          <w:color w:val="000000"/>
        </w:rPr>
        <w:t>создать психолого-педагогические условия, способствующие</w:t>
      </w:r>
      <w:r>
        <w:rPr/>
        <w:t xml:space="preserve"> формированию у учащихся коммуникативной навыков.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чи занятия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Обучение умению общаться в кинотеатр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способности к разрешению возникающих проблемных ситуаций в обще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коммуникативной культуры.</w:t>
      </w:r>
    </w:p>
    <w:p>
      <w:pPr>
        <w:pStyle w:val="Style12"/>
        <w:spacing w:before="0" w:after="0"/>
        <w:rPr>
          <w:bCs/>
        </w:rPr>
      </w:pPr>
      <w:r>
        <w:rPr>
          <w:b/>
          <w:color w:val="000000"/>
        </w:rPr>
        <w:t xml:space="preserve">Оборудование: </w:t>
      </w:r>
      <w:r>
        <w:rPr>
          <w:bCs/>
        </w:rPr>
        <w:t>карта путешествия по общественным местам, реквизиты для игры «Посещение кинотеатра», мультфильм «Крошка Енот»,  мультфильм «Кинотеатр».</w:t>
      </w:r>
    </w:p>
    <w:p>
      <w:pPr>
        <w:pStyle w:val="Style12"/>
        <w:spacing w:before="0" w:after="0"/>
        <w:rPr>
          <w:color w:val="000000"/>
        </w:rPr>
      </w:pPr>
      <w:r>
        <w:rPr>
          <w:b/>
          <w:bCs/>
        </w:rPr>
        <w:t>Рабочие зоны</w:t>
      </w:r>
      <w:r>
        <w:rPr>
          <w:bCs/>
        </w:rPr>
        <w:t xml:space="preserve">: учебная и игровая. </w:t>
      </w:r>
    </w:p>
    <w:p>
      <w:pPr>
        <w:pStyle w:val="Style12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793"/>
        <w:gridCol w:w="3321"/>
        <w:gridCol w:w="301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тапы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ятельность учител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ятельность обучающихс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УД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Мотивационный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зогревающая игра «Привет»</w:t>
            </w:r>
          </w:p>
          <w:p>
            <w:pPr>
              <w:pStyle w:val="Normal"/>
              <w:rPr/>
            </w:pPr>
            <w:r>
              <w:rPr/>
              <w:t>Эта игра физически сближает участников группы друг с другом и привносит в совместную работу элемент дружеских отношен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- Начните, пожалуйста, ходить по комнате. Я предлагаю вам поздороваться с каждым из группы за руку и сказать при этом: «Привет! Как твои дела?» Говорите только эти простые слова и больше ничего. Но в этой игре есть одно важное правило: здороваясь с кем-либо из участников, вы можете освободить свою руку только после того, как другой рукой вы начнёте здороваться ещё с кем-то. Иными словами, вы должны непрерывно быть в контакте с кем-либо из группы. Представили себе, как это происходит?</w:t>
            </w:r>
          </w:p>
          <w:p>
            <w:pPr>
              <w:pStyle w:val="Style14"/>
              <w:ind w:left="0" w:hanging="0"/>
              <w:rPr/>
            </w:pPr>
            <w:r>
              <w:rPr/>
              <w:t>- Какие правила общения важно было соблюдать в этой игре? (Смотреть в глаза, когда здороваешься, улыбаться, дружелюбный тон, приятное прикосновение к руке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тствуют друг друга, соблюдая правила игры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чают на вопросы психолог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нимать, принимать и сохранять различные учебные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рименять полученные знания в измененных условиях.</w:t>
            </w:r>
          </w:p>
          <w:p>
            <w:pPr>
              <w:pStyle w:val="Style12"/>
              <w:spacing w:before="0" w:after="0"/>
              <w:rPr/>
            </w:pPr>
            <w:r>
              <w:rPr>
                <w:i/>
                <w:color w:val="000000"/>
              </w:rPr>
              <w:t>Коммуникативные:</w:t>
            </w:r>
            <w:r>
              <w:rPr/>
              <w:t xml:space="preserve"> принимать активное участие в работе группы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Актуализация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Какую большую тему мы с вами проходим? (Правила поведения в общественных местах.)</w:t>
            </w:r>
          </w:p>
          <w:p>
            <w:pPr>
              <w:pStyle w:val="Normal"/>
              <w:rPr/>
            </w:pPr>
            <w:r>
              <w:rPr>
                <w:bCs/>
              </w:rPr>
              <w:t>- Почему важно соблюдать правила поведения в общественных местах?</w:t>
            </w:r>
          </w:p>
          <w:p>
            <w:pPr>
              <w:pStyle w:val="Normal"/>
              <w:rPr/>
            </w:pPr>
            <w:r>
              <w:rPr>
                <w:bCs/>
              </w:rPr>
              <w:t>- В каком общественном месте мы побывали на прошлом занятии? (поликлиник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сит карта путешествия по общественным местам.  Флажками  отмечены места, где ребята уже побывали.</w:t>
            </w:r>
          </w:p>
          <w:p>
            <w:pPr>
              <w:pStyle w:val="Normal"/>
              <w:rPr/>
            </w:pPr>
            <w:r>
              <w:rPr>
                <w:bCs/>
              </w:rPr>
              <w:t>- Вспомните, какие правила поведения важно соблюдать в поликлини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годня мы продолжаем наше путешествие по общественным местам. Следующая наша станция «Кинотеатр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то из вас любит ходить в кинотеатр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ем вас привлекает кинотеатр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 кем вы ходит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больше всего любите смотреть в кинотеатр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ем просмотр фильмов и мультфильмов в кинотеатре отличается от просмотра дома?</w:t>
            </w:r>
          </w:p>
          <w:p>
            <w:pPr>
              <w:pStyle w:val="Normal"/>
              <w:rPr>
                <w:rStyle w:val="Applestylespan"/>
                <w:bCs/>
              </w:rPr>
            </w:pPr>
            <w:r>
              <w:rPr>
                <w:bCs/>
              </w:rPr>
              <w:t>- Какие правила поведения зрителей в кинотеатре знаете? (Практика показывает, что ребята называют мало правил. И это мотивирует их узнать больше по данной теме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вечают на вопросы психолога. 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поминают материал предыдущего занят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, используя терминологию учебной дисциплины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 Целеполагание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вы думаете, какая цель нашего занятия сегодня?</w:t>
            </w:r>
          </w:p>
          <w:p>
            <w:pPr>
              <w:pStyle w:val="Normal"/>
              <w:rPr/>
            </w:pPr>
            <w:r>
              <w:rPr/>
              <w:t xml:space="preserve">- Я обобщу сказанное вами. </w:t>
            </w:r>
            <w:r>
              <w:rPr>
                <w:rStyle w:val="Applestylespan"/>
                <w:bCs/>
                <w:color w:val="000000"/>
              </w:rPr>
              <w:t>Сегодня мы будем учиться правильно общаться в кинотеатр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Узнав больше о коммуникативной культуре поведения в кинотеатре, составим памятку для кинозрителя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color w:val="000000"/>
              </w:rPr>
              <w:t>Формулируют цель занят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формулировать цели занятия после предварительного обсуждени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 Работа по достижению поставленной цели</w:t>
            </w:r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южетно-ролевая игра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Сюжетно-ролевая игра «Посещение кинотеатра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 Этап подготовки к игре.</w:t>
            </w:r>
          </w:p>
          <w:p>
            <w:pPr>
              <w:pStyle w:val="Normal"/>
              <w:rPr/>
            </w:pPr>
            <w:r>
              <w:rPr/>
              <w:t>- Какие роли вам нужны для игры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зрослые роли: кассир, контролер билетов, буфетчица, уборщица, гардеробщиц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етские роли - зрители.</w:t>
            </w:r>
          </w:p>
          <w:p>
            <w:pPr>
              <w:pStyle w:val="Normal"/>
              <w:rPr/>
            </w:pPr>
            <w:r>
              <w:rPr/>
              <w:t>- Кем бы вы хотели быть в этой игре?</w:t>
            </w:r>
          </w:p>
          <w:p>
            <w:pPr>
              <w:pStyle w:val="Normal"/>
              <w:rPr/>
            </w:pPr>
            <w:r>
              <w:rPr/>
              <w:t>- Получите задания для своих ролей.</w:t>
            </w:r>
          </w:p>
          <w:p>
            <w:pPr>
              <w:pStyle w:val="Normal"/>
              <w:rPr/>
            </w:pPr>
            <w:r>
              <w:rPr/>
              <w:t>Для активизации  игры выдаются задания для некоторых ролей, где необходимо разыграть различные ситуации, которые мы  часто наблюдаем в кинотеатр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ссир: продать билеты двум зрителям, чтобы совпали места в кинозал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ер билетов: попросить зрителя не опаздывать в следующий раз на сеанс. Сделать замечание зрителю, который громко разговаривает во время сеанс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ехничка: попросит зрителя собрать мусор после сеанс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ритель 1: опоздать на сеан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ритель 2: во время сеанса громко разговаривать, мешая просмотру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ритель 3: два раза выйти во время сеанса из киноза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ритель 4: рассыпать попкорн в кинозал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ритель 5: познакомиться с соседом и завязать разгово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ритель 6: разговаривать во время сеанса по телефону.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- Какие зоны для игры в кинотеатр вам необходимы? Помогите мне приготовить эти зоны для игры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ют детские и взрослые роли для игры и игровые зоны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учают задания для проигрывания своих ролей. Готовят игровые зоны: касса, гардероб, буфет, киноза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тавить учебную задачу под руководством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спределять роли в совместной деятельности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2. Проигрывание сюжетно-ролевой игры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«Посещение кинотеатра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блюдает за ходом игры для дальнейшего обсуждения.</w:t>
            </w:r>
          </w:p>
          <w:p>
            <w:pPr>
              <w:pStyle w:val="Normal"/>
              <w:rPr/>
            </w:pPr>
            <w:r>
              <w:rPr/>
              <w:t>- Как ребята умеют вступать в контакт и выстраивать диалоги.</w:t>
            </w:r>
          </w:p>
          <w:p>
            <w:pPr>
              <w:pStyle w:val="Normal"/>
              <w:rPr/>
            </w:pPr>
            <w:r>
              <w:rPr/>
              <w:t>- Как ребята разрешают различные возникающие ситуации в кинотеатре.</w:t>
            </w:r>
          </w:p>
          <w:p>
            <w:pPr>
              <w:pStyle w:val="Normal"/>
              <w:rPr/>
            </w:pPr>
            <w:r>
              <w:rPr/>
              <w:t>- Как реагируют на замечания.</w:t>
            </w:r>
          </w:p>
          <w:p>
            <w:pPr>
              <w:pStyle w:val="Normal"/>
              <w:rPr/>
            </w:pPr>
            <w:r>
              <w:rPr/>
              <w:t>- Как реагируют на действия других героев в различных возникающих ситуациях.</w:t>
            </w:r>
          </w:p>
          <w:p>
            <w:pPr>
              <w:pStyle w:val="Normal"/>
              <w:rPr/>
            </w:pPr>
            <w:r>
              <w:rPr/>
              <w:t>- Как ребята применяют полученные знания по общению с предыдущих занятий. (Здороваются, благодарят, обращаются с просьбой и др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ключает небольшой отрывок из мультфильма «Крошка Енот» для просмотра в кинозале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ют.</w:t>
            </w:r>
          </w:p>
          <w:p>
            <w:pPr>
              <w:pStyle w:val="Style12"/>
              <w:spacing w:before="0" w:after="0"/>
              <w:rPr>
                <w:highlight w:val="yellow"/>
              </w:rPr>
            </w:pPr>
            <w:r>
              <w:rPr>
                <w:color w:val="000000"/>
              </w:rPr>
              <w:t>Проигрывают свои роли с опорой на полученные задания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учебной задачей для её реш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рименять полученные знания в измененных услов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принимать активное участие в работе группы;</w:t>
            </w:r>
          </w:p>
          <w:p>
            <w:pPr>
              <w:pStyle w:val="Normal"/>
              <w:rPr/>
            </w:pPr>
            <w:r>
              <w:rPr/>
              <w:t>- использовать умения вести диалог, используя речевые коммуникативные средства;</w:t>
            </w:r>
          </w:p>
          <w:p>
            <w:pPr>
              <w:pStyle w:val="Normal"/>
              <w:rPr/>
            </w:pPr>
            <w:r>
              <w:rPr/>
              <w:t>- знать и применять правила общени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 Выявление места и причины затруднения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 Обсуждение игр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- Что вам понравилось в игре? Почему?</w:t>
            </w:r>
          </w:p>
          <w:p>
            <w:pPr>
              <w:pStyle w:val="Normal"/>
              <w:jc w:val="both"/>
              <w:rPr/>
            </w:pPr>
            <w:r>
              <w:rPr/>
              <w:t>- Что не понравилось? Почему?</w:t>
            </w:r>
          </w:p>
          <w:p>
            <w:pPr>
              <w:pStyle w:val="Normal"/>
              <w:rPr/>
            </w:pPr>
            <w:r>
              <w:rPr/>
              <w:t>В ходе анализа важно выявить, в каких ситуациях в кинотеатре ребята испытывают затруднения и причины этих затруднений.</w:t>
            </w:r>
          </w:p>
          <w:p>
            <w:pPr>
              <w:pStyle w:val="Normal"/>
              <w:rPr/>
            </w:pPr>
            <w:r>
              <w:rPr/>
              <w:t>Активизировать поиск ребятами различных вариантов разрешения этих ситуаций.</w:t>
            </w:r>
          </w:p>
          <w:p>
            <w:pPr>
              <w:pStyle w:val="Normal"/>
              <w:rPr/>
            </w:pPr>
            <w:r>
              <w:rPr/>
              <w:t>- С какими ситуациями столкнулись в кинотеатре? Как их разрешали?</w:t>
            </w:r>
          </w:p>
          <w:p>
            <w:pPr>
              <w:pStyle w:val="Normal"/>
              <w:jc w:val="both"/>
              <w:rPr/>
            </w:pPr>
            <w:r>
              <w:rPr/>
              <w:t>Обсужден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пали мест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ед мешает смотреть сеанс, громко разговаривая с кем-то по телефону, со своим сосед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ед часто выходит во время сеанс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ед опоздал и просит пропустить его на свое место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ед рассыпал попкорн в зале.</w:t>
            </w:r>
          </w:p>
          <w:p>
            <w:pPr>
              <w:pStyle w:val="Normal"/>
              <w:rPr/>
            </w:pPr>
            <w:r>
              <w:rPr/>
              <w:t>- А как вы ведете себя в таких ситуациях? Как еще можно поступить в таких ситуациях?</w:t>
            </w:r>
          </w:p>
          <w:p>
            <w:pPr>
              <w:pStyle w:val="Normal"/>
              <w:rPr/>
            </w:pPr>
            <w:r>
              <w:rPr/>
              <w:t>- Кто в кинотеатре может вам помочь в случаях затруднения?</w:t>
            </w:r>
          </w:p>
          <w:p>
            <w:pPr>
              <w:pStyle w:val="Normal"/>
              <w:rPr/>
            </w:pPr>
            <w:r>
              <w:rPr/>
              <w:t>Психологу важно увидеть, в каких ситуациях школьники не соблюдают коммуникативную культуру поведения. Обсудить эти ситуация, подведя ребят к пониманию необходимости коммуникативной культуры поведения в кинотеатре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Анализируют игру: действия своего героя и других героев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обосновывать свои суждения.</w:t>
            </w:r>
          </w:p>
          <w:p>
            <w:pPr>
              <w:pStyle w:val="Style12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ход и результаты проделанной работы</w:t>
            </w:r>
            <w:r>
              <w:rPr>
                <w:i/>
                <w:color w:val="000000"/>
              </w:rPr>
              <w:t>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. Составление памятки для достижения поставленной цели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к какие правила поведения необходимо соблюдать в кинотеатре? Составим с вами памятку для кинозрителя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яют памятку «Правила поведения в кинотеатре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лать несложные обобщ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, используя терминологию учебной дисциплины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. Работа с мультфильмом для достижения поставленной цели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1. Просмотр мультфильма</w:t>
            </w:r>
          </w:p>
          <w:p>
            <w:pPr>
              <w:pStyle w:val="Normal"/>
              <w:rPr/>
            </w:pPr>
            <w:r>
              <w:rPr/>
              <w:t xml:space="preserve">- Сейчас мы с вами посмотрим мультфильм с полюбившимися нами героями. Наши герои отправляются сегодня, как и вы, в кинотеатр. </w:t>
            </w:r>
          </w:p>
          <w:p>
            <w:pPr>
              <w:pStyle w:val="Normal"/>
              <w:rPr/>
            </w:pPr>
            <w:r>
              <w:rPr/>
              <w:t>Целевой вопрос:</w:t>
            </w:r>
          </w:p>
          <w:p>
            <w:pPr>
              <w:pStyle w:val="Normal"/>
              <w:rPr/>
            </w:pPr>
            <w:r>
              <w:rPr/>
              <w:t>- Какие еще правила поведения в кинотеатре вы не назвали? Что нового узнали из мультфильма о коммуникативной культуре в кинотеатр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  <w:r>
              <w:rPr>
                <w:b/>
                <w:i/>
              </w:rPr>
              <w:t xml:space="preserve"> Доработка памятки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мотрят мультфильм, Дорабатывают памятку </w:t>
            </w:r>
            <w:r>
              <w:rPr/>
              <w:t>«Правила поведения в кинотеатре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, принимать и сохранять различные учебные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, используя терминологию учебной дисциплины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. Рефлексия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правила поведения повторяются в различных общественных местах?</w:t>
            </w:r>
          </w:p>
          <w:p>
            <w:pPr>
              <w:pStyle w:val="Normal"/>
              <w:rPr/>
            </w:pPr>
            <w:r>
              <w:rPr/>
              <w:t>- Какие правила характерны только для кинотеатра?</w:t>
            </w:r>
          </w:p>
          <w:p>
            <w:pPr>
              <w:pStyle w:val="Normal"/>
              <w:rPr/>
            </w:pPr>
            <w:r>
              <w:rPr/>
              <w:t>Продолжите фраз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егодня я узнал..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ыло трудно…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я понял, что…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я научился…</w:t>
            </w:r>
          </w:p>
          <w:p>
            <w:pPr>
              <w:pStyle w:val="Normal"/>
              <w:rPr/>
            </w:pPr>
            <w:r>
              <w:rPr/>
              <w:t>- Какой вывод можно сделать по занятию?</w:t>
            </w:r>
          </w:p>
          <w:p>
            <w:pPr>
              <w:pStyle w:val="Normal"/>
              <w:rPr/>
            </w:pPr>
            <w:r>
              <w:rPr/>
              <w:t>(Важно соблюдать коммуникативную культуру в общественных местах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ют выводы по занятию. Для рефлексии продолжают фраз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лать несложные обобщения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Личностные:</w:t>
            </w:r>
          </w:p>
          <w:p>
            <w:pPr>
              <w:pStyle w:val="Style12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терес к познанию, к новому учебному материалу.</w:t>
            </w:r>
          </w:p>
        </w:tc>
      </w:tr>
    </w:tbl>
    <w:p>
      <w:pPr>
        <w:pStyle w:val="Style12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ПОВЕДЕНИЯ В КИНОТЕАТ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етствовать работников кинотеатра, благодар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одить вовремя. При опоздании на сеанс занимать ближайшие места к вых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ходить к своему месту следует лицом к сидящим, извинившись за беспокойст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во время сеанса надо выйти или уйти совсем, то сделать это по возможности тихо, не мешая друг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ить в кинотеатр здоровым. Чихая и кашляя, мешаете друг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тавить телефон на вибраци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ишину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комментировать происходящее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задавать вопросы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пересказывать сюжет, если знаете содерж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но смеяться или плакать над сюже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чистот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ях затруднения обращаться к работникам кинотеатра.</w:t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GOST type A" w:hAnsi="GOST type A" w:cs="GOST type A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A" w:hAnsi="GOST type A" w:cs="GOST type A"/>
      <w:i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GOST type A" w:hAnsi="GOST type A" w:cs="GOST type A"/>
      <w:i/>
      <w:sz w:val="18"/>
    </w:rPr>
  </w:style>
  <w:style w:type="character" w:styleId="6">
    <w:name w:val="Заголовок 6 Знак"/>
    <w:basedOn w:val="Style10"/>
    <w:qFormat/>
    <w:rPr>
      <w:rFonts w:ascii="GOST type A" w:hAnsi="GOST type A" w:cs="GOST type A"/>
      <w:i/>
    </w:rPr>
  </w:style>
  <w:style w:type="character" w:styleId="7">
    <w:name w:val="Заголовок 7 Знак"/>
    <w:basedOn w:val="Style10"/>
    <w:qFormat/>
    <w:rPr>
      <w:rFonts w:ascii="GOST type A" w:hAnsi="GOST type A" w:cs="GOST type A"/>
      <w:i/>
      <w:lang w:val="uk-UA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3:21:00Z</dcterms:created>
  <dc:creator>Пользователь</dc:creator>
  <dc:description/>
  <cp:keywords/>
  <dc:language>en-US</dc:language>
  <cp:lastModifiedBy>User</cp:lastModifiedBy>
  <cp:lastPrinted>2017-12-18T11:22:00Z</cp:lastPrinted>
  <dcterms:modified xsi:type="dcterms:W3CDTF">2022-11-13T04:59:00Z</dcterms:modified>
  <cp:revision>15</cp:revision>
  <dc:subject/>
  <dc:title/>
</cp:coreProperties>
</file>