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ологическая карта урока русского языка в 6 классе</w:t>
        <w:b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  <w:t>Ф.И.О.  Облогина  Наталья Сергеевна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  <w:t>ОУ:   МБОУ «Холмечская СОШ» Суземского района Брянской области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  <w:t xml:space="preserve">Класс: </w:t>
      </w: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  <w:t>6класс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  <w:t xml:space="preserve">УМК:  </w:t>
      </w: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  <w:t>Русский язык. 6 класс: учебник для общеобразовательных учреждений. М.Т. Баранов, Т.А. Ладыженская, Л.А. Тростенцова и др. – 31-е изд. – М.: Просвещение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  <w:t xml:space="preserve">Учебный предмет: </w:t>
      </w: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  <w:t>русский язык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  <w:t xml:space="preserve">Тип урока: </w:t>
      </w:r>
      <w:r>
        <w:rPr>
          <w:rFonts w:eastAsia="Calibri" w:cs="Times New Roman" w:ascii="Times New Roman" w:hAnsi="Times New Roman"/>
          <w:i/>
          <w:sz w:val="28"/>
          <w:szCs w:val="28"/>
          <w:lang w:val="ru-RU"/>
        </w:rPr>
        <w:t>урок открытия нового знания</w:t>
        <w:tab/>
      </w:r>
    </w:p>
    <w:p>
      <w:pPr>
        <w:pStyle w:val="Style17"/>
        <w:spacing w:before="0" w:after="0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  <w:t>Тема урока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: Гласные в приставках пре- и при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и урока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формирование представления о способе выбора написания  гласных </w:t>
      </w:r>
      <w:r>
        <w:rPr>
          <w:rFonts w:cs="Times New Roman" w:ascii="Times New Roman" w:hAnsi="Times New Roman"/>
          <w:b/>
          <w:u w:val="single"/>
          <w:lang w:val="ru-RU"/>
        </w:rPr>
        <w:t>е, и</w:t>
      </w:r>
      <w:r>
        <w:rPr>
          <w:rFonts w:cs="Times New Roman" w:ascii="Times New Roman" w:hAnsi="Times New Roman"/>
          <w:lang w:val="ru-RU"/>
        </w:rPr>
        <w:t xml:space="preserve"> в приставках  </w:t>
      </w:r>
      <w:r>
        <w:rPr>
          <w:rFonts w:cs="Times New Roman" w:ascii="Times New Roman" w:hAnsi="Times New Roman"/>
          <w:b/>
          <w:u w:val="single"/>
          <w:lang w:val="ru-RU"/>
        </w:rPr>
        <w:t>пре-, при</w:t>
      </w:r>
      <w:r>
        <w:rPr>
          <w:rFonts w:cs="Times New Roman" w:ascii="Times New Roman" w:hAnsi="Times New Roman"/>
          <w:lang w:val="ru-RU"/>
        </w:rPr>
        <w:t xml:space="preserve">-; умения определять значение приставок пре- и при-,  написания гласных </w:t>
      </w:r>
      <w:r>
        <w:rPr>
          <w:rFonts w:cs="Times New Roman" w:ascii="Times New Roman" w:hAnsi="Times New Roman"/>
          <w:b/>
          <w:u w:val="single"/>
          <w:lang w:val="ru-RU"/>
        </w:rPr>
        <w:t>е , и</w:t>
      </w:r>
      <w:r>
        <w:rPr>
          <w:rFonts w:cs="Times New Roman" w:ascii="Times New Roman" w:hAnsi="Times New Roman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u w:val="single"/>
          <w:lang w:val="ru-RU"/>
        </w:rPr>
        <w:t>пре- и при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,   комментирование условия написания. Закрепление знания этапов учебной деятельности и их содержания;  умения самостоятельного осуществления учебной деятельности под руководством учителя. Развитие речевых и коммуникативных способностей обучающихся и потребности в эстетическом совершенствовании своей реч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личностные:</w:t>
      </w:r>
      <w:r>
        <w:rPr>
          <w:rFonts w:cs="Times New Roman" w:ascii="Times New Roman" w:hAnsi="Times New Roman"/>
          <w:lang w:val="ru-RU"/>
        </w:rPr>
        <w:t xml:space="preserve">  самоопределение, нравственно-эстетическая ориентация, способность к самооценке своих действий, поступков; воспитание внимания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метапредметные:</w:t>
      </w:r>
      <w:r>
        <w:rPr>
          <w:rFonts w:cs="Times New Roman" w:ascii="Times New Roman" w:hAnsi="Times New Roman"/>
          <w:lang w:val="ru-RU"/>
        </w:rPr>
        <w:t xml:space="preserve"> развить умение анализировать,  сравнивать, обобщать,  развить навыки монологической речи, навыки работы со схемами, текстом учебника, алгоритмом, развить умение работать с толковым   словарем  (словарь  С. И. Ожегова); межпредметные связи с музыко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редметные:</w:t>
      </w:r>
      <w:r>
        <w:rPr>
          <w:rFonts w:cs="Times New Roman" w:ascii="Times New Roman" w:hAnsi="Times New Roman"/>
          <w:lang w:val="ru-RU"/>
        </w:rPr>
        <w:t xml:space="preserve"> узнать условия выбора гласных </w:t>
      </w:r>
      <w:r>
        <w:rPr>
          <w:rFonts w:cs="Times New Roman" w:ascii="Times New Roman" w:hAnsi="Times New Roman"/>
          <w:b/>
          <w:u w:val="single"/>
          <w:lang w:val="ru-RU"/>
        </w:rPr>
        <w:t>е, и</w:t>
      </w:r>
      <w:r>
        <w:rPr>
          <w:rFonts w:cs="Times New Roman" w:ascii="Times New Roman" w:hAnsi="Times New Roman"/>
          <w:lang w:val="ru-RU"/>
        </w:rPr>
        <w:t xml:space="preserve">  в приставках пре-, при-; уметь определять значение приставок  пре-, при- объяснять  их напис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: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личностные:</w:t>
      </w:r>
      <w:r>
        <w:rPr>
          <w:rFonts w:cs="Times New Roman" w:ascii="Times New Roman" w:hAnsi="Times New Roman"/>
          <w:lang w:val="ru-RU"/>
        </w:rPr>
        <w:t xml:space="preserve"> обучающиеся смогут  сформировать ответственное отношение и  интерес к учению, устойчивую учебно-познавательную мотивацию и готовность к саморазвитию и самообразованию; сформировать коммуникативную компетентность в общении и сотрудничестве со сверстниками; воспитание любви к слову.</w:t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метапредметные:</w:t>
      </w:r>
      <w:r>
        <w:rPr>
          <w:rFonts w:cs="Times New Roman" w:ascii="Times New Roman" w:hAnsi="Times New Roman"/>
          <w:lang w:val="ru-RU"/>
        </w:rPr>
        <w:t xml:space="preserve">  обучающиеся смогут  приводить примеры, высказывать  собственное мнение,  выявлять проблему, видеть проблемную ситуацию и способы выхода из нее; использовать средства ИКТ и межпредметные связи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редметные:</w:t>
      </w:r>
      <w:r>
        <w:rPr>
          <w:rFonts w:cs="Times New Roman" w:ascii="Times New Roman" w:hAnsi="Times New Roman"/>
          <w:lang w:val="ru-RU"/>
        </w:rPr>
        <w:t xml:space="preserve"> обучающиеся смогут объяснить правила написания е, и в приставках пре-, при-; научатся выделять необходимую информацию, выполнять все виды языкового разбора; строить речевое высказывани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Формы работы обучающихся:</w:t>
      </w:r>
      <w:r>
        <w:rPr>
          <w:rFonts w:cs="Times New Roman" w:ascii="Times New Roman" w:hAnsi="Times New Roman"/>
          <w:lang w:val="ru-RU"/>
        </w:rPr>
        <w:t xml:space="preserve"> индивидуальная, групповая, в пар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Необходимое оборудование:  </w:t>
      </w:r>
      <w:r>
        <w:rPr>
          <w:rFonts w:cs="Times New Roman" w:ascii="Times New Roman" w:hAnsi="Times New Roman"/>
          <w:lang w:val="ru-RU"/>
        </w:rPr>
        <w:t>компьютер,  мультимедийный проектор,  презентация к уроку, музыка («Вальс» Свиридова к кинофильму «Метель»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даточный материал:</w:t>
      </w:r>
      <w:r>
        <w:rPr>
          <w:rFonts w:cs="Times New Roman" w:ascii="Times New Roman" w:hAnsi="Times New Roman"/>
          <w:lang w:val="ru-RU"/>
        </w:rPr>
        <w:t xml:space="preserve"> Карточки, схемы-помощниц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лан урок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Вводная часть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Times New Roman" w:ascii="Times New Roman" w:hAnsi="Times New Roman"/>
        </w:rPr>
        <w:t>Актуализация имеющихся знаний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Times New Roman" w:ascii="Times New Roman" w:hAnsi="Times New Roman"/>
        </w:rPr>
        <w:t>Постановка учебных задач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е исследование проблемы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лирование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 Основная часть (информационно-аналитический блок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ормирование новых знаний и умений по вопросам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шение частных задач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 Заключительная часть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  <w:lang w:val="ru-RU"/>
        </w:rPr>
        <w:t>Контроль на этапе окончания учебной темы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таж домашнего зада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лекс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1"/>
        <w:spacing w:before="0" w:after="0"/>
        <w:rPr>
          <w:rStyle w:val="C0"/>
          <w:color w:val="000000"/>
        </w:rPr>
      </w:pPr>
      <w:r>
        <w:rPr>
          <w:rFonts w:cs="Times New Roman"/>
        </w:rPr>
      </w:r>
    </w:p>
    <w:p>
      <w:pPr>
        <w:pStyle w:val="Style19"/>
        <w:spacing w:before="0" w:after="0"/>
        <w:contextualSpacing/>
        <w:jc w:val="both"/>
        <w:rPr>
          <w:rStyle w:val="C0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168"/>
        <w:gridCol w:w="2693"/>
        <w:gridCol w:w="311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этапы организации учебной деятельности и их цел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Деятельность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уемые УУД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lang w:val="ru-RU"/>
              </w:rPr>
              <w:t>Мотивация к учебной деятельности. (3 мин.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Цель: 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обучающихся к учебной деятельности посредством создания эмоциональной обстановки;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вхождение учащегося в пространство учебной деятельности, создание предпосылок для эмоционально комфортной обстановки на уроке.</w:t>
            </w:r>
          </w:p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ветствие учащихся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ерка готовности к уроку. Психологический настрой. (Звучит «Вальс» Свиридова из к-ф. «Метель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 Ребята, представьте, что мы с вами снежинки. Вот пошел сильный снег, снежинки весело кружат в воздухе, постепенно опускаясь на землю. Сначала опустились маленькие, хрупкие снежинки (сели девочки), затем снежинки побольше (сели мальчики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 снежинки оказались на земле. Тихо все кругом, наступила ноч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о с восходом зимнего солнца снежинки начали просыпаться, они обрадовались морозному утру, улыбнулись солнышку и сказали друг другу: «Доброе утро!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рада вновь видеть вас, ваши улыбки, и думаю, что сегодняшний день принесет нам всем радость общения друг с другом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не очень хочется, чтобы мы с вами во время работы на уроке покорили сегодняшнюю вершину. Успехов вам и удач!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лагает записать число, классная работа.</w:t>
              <w:br/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уют учителя, друг друга, проверяют готовность к уроку, психологически настраиваются на урок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ают снежинки, машут руками, кружатся, садятся сначала девочки, затем  - мальчик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исывают число, классная работа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ичност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определение (осуществление гражданской идентификации личности); воспитание уважения к сверстникам; формирование навыков самооценк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lang w:val="ru-RU"/>
              </w:rPr>
              <w:t>: целеполагание,  принятие учебной задачи); мобилизация сил и энерги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lang w:val="ru-RU"/>
              </w:rPr>
              <w:t>: планирование учебного сотрудничества с учителем и сверстниками (общение и взаимодействие, ориентировка на позицию партнера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lang w:val="ru-RU"/>
              </w:rPr>
              <w:t xml:space="preserve">: анализ объектов с выделением существенных и несущественных признаков, синтез как составление целого из частей. </w:t>
            </w:r>
          </w:p>
        </w:tc>
      </w:tr>
      <w:tr>
        <w:trPr>
          <w:trHeight w:val="3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lang w:val="ru-RU"/>
              </w:rPr>
              <w:t>Актуализация знаний и пробное учебное действие. (10 мин.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Цель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чебное содержание, необходимое для изучения нового материала;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мыслительные операции: сравнение, анализ, обобщение;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затруднение при выполнении учащимися пробного учебного действия;</w:t>
            </w:r>
          </w:p>
          <w:p>
            <w:pPr>
              <w:pStyle w:val="Style19"/>
              <w:tabs>
                <w:tab w:val="clear" w:pos="708"/>
                <w:tab w:val="left" w:pos="2309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ых задач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;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новых учебных задач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еста и причины затруднения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еализация построенного проекта (формирование новых знаний и умений)</w:t>
            </w:r>
          </w:p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интаксическая разминка: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ошел сильный снег, снежинки весело кружат в воздухе. (Карточка.)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lang w:val="ru-RU"/>
              </w:rPr>
              <w:t>Итак, снежинки  отправляются в путешествие. Отгадайте, по какой стране?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Работа по вариантам: 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-й в. –  Для этого выясните, из каких частей состоит слово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снежинк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lang w:val="ru-RU"/>
              </w:rPr>
              <w:t>окончание, корень, суффикс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и от какого слова  и с помощью чего оно образовалось?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(От слова «снег» при помощи суффикса –инк).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-й в. – -Найдите ошибкоопасные места в этом слове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 каких морфемах они встретились? Объясните.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Как называется эта страна?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ru-RU"/>
              </w:rPr>
              <w:t>(«Словообразование и орфография».)</w:t>
              <w:br/>
            </w:r>
          </w:p>
          <w:p>
            <w:pPr>
              <w:pStyle w:val="Style17"/>
              <w:tabs>
                <w:tab w:val="clear" w:pos="708"/>
                <w:tab w:val="left" w:pos="2295" w:leader="none"/>
              </w:tabs>
              <w:spacing w:before="0" w:after="0"/>
              <w:ind w:left="360"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цы, ребята, справились с первым заданием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Какой морфемы не оказалось в слове снежинка?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Приставки.)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Что такое приставка? Каково ее место в слове и назначение?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Слайд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Внимательно прочитайте записанные на слайде слова и распределите их в три группы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(запись в тетрадь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Style17"/>
              <w:spacing w:before="0" w:after="0"/>
              <w:ind w:left="-1134"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…ехать,   бе…болезненный,    пр…винтить,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...пугался,   на…резал,   (с, з)беречь,   пр…открыть,   ра…писать,   пр…рва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Style17"/>
              <w:tabs>
                <w:tab w:val="clear" w:pos="708"/>
                <w:tab w:val="left" w:pos="22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Проверка вслух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  <w:tab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Что объединяет все эти слова?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Орфограммы в приставках.)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По какому признаку вы определили слова в первый столбик?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(Приставки, не изменяемые на письме: до-,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над-,с-.).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Совпадает ли написание и произношение этих приставок?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(Нет). </w:t>
            </w:r>
            <w:r>
              <w:rPr>
                <w:rFonts w:cs="Times New Roman" w:ascii="Times New Roman" w:hAnsi="Times New Roman"/>
                <w:b/>
                <w:lang w:val="ru-RU"/>
              </w:rPr>
              <w:t>Почему?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зовите орфограммы в словах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Какой ещё признак объединяет эти слова? Докажите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  <w:lang w:val="ru-RU"/>
              </w:rPr>
              <w:t>Часть речи – глагол.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По какому признаку вы определили слова во второй столбик?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Слова с приставками на з-с: безболезненный, испугался, расписать)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Как вы это определили? Докажите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ru-RU"/>
              </w:rPr>
              <w:t>По какому признаку вы определили слова в третий столбик?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Слова с приставками при-, пре-.)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Какие буквы пишутся в приставках в 3-ем столбике? Можно ли ответить сразу на этот вопрос»?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(Нет).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очему? Достаточно ли у вас знаний?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Чем мы сегодня будем заниматься? Сформулируйте тему урока. Что нам надо узнать? Чему должны научиться? На какой вопрос предстоит ответить?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ит записать тему в тетрадь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 Сегодня я получила необычную телеграмму на имя вашего класса. Только вот незадача, видно, с ней что-то случилось в дороге, и некоторые буквы в словах куда-то подевались. Все же давайте попробуем прочитать её (слайд 1  с тексто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рузья мои! Я пр…ближаюсь к вам, совсем скоро пр..буду в гости. Пр..ходится немножко задержаться, так как возникли непр..двиденные обстоятельства: Осень не хочет уходить. Но я пр..ложу все усилия и пр..ступлю к своим обязанност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..красного вам настроения, ваша Зима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бята, вы обратили внимание на слова, в которых пропущены буквы? Что это за морфемы? Какую орфограмму мы будем сегодня изучать?</w:t>
            </w:r>
          </w:p>
          <w:p>
            <w:pPr>
              <w:pStyle w:val="C1"/>
              <w:spacing w:before="0" w:after="0"/>
              <w:rPr>
                <w:rStyle w:val="C0"/>
              </w:rPr>
            </w:pPr>
            <w:r>
              <w:rPr/>
              <w:t>Какую цель поставили перед собой?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Организует ситуацию решения учебной задачи,  поиска  теоретического основания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 параграфом 32 учебника (с.68)</w:t>
            </w:r>
          </w:p>
          <w:p>
            <w:pPr>
              <w:pStyle w:val="Style17"/>
              <w:tabs>
                <w:tab w:val="clear" w:pos="708"/>
                <w:tab w:val="left" w:pos="3585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. для самост. наблюдения</w:t>
              <w:tab/>
            </w:r>
          </w:p>
          <w:p>
            <w:pPr>
              <w:pStyle w:val="Style17"/>
              <w:tabs>
                <w:tab w:val="clear" w:pos="708"/>
                <w:tab w:val="left" w:pos="358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Что необходимо знать, чтобы правильно выбрать  букву е или и в приставках пре- или при-?</w:t>
            </w:r>
          </w:p>
          <w:p>
            <w:pPr>
              <w:pStyle w:val="Style17"/>
              <w:tabs>
                <w:tab w:val="clear" w:pos="708"/>
                <w:tab w:val="left" w:pos="3585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акие значения имеет приставка при-? (Присоед-е, приближение, близость, неполнота действия, конечный результат, многократное повторение действия)</w:t>
            </w:r>
          </w:p>
          <w:p>
            <w:pPr>
              <w:pStyle w:val="Style17"/>
              <w:tabs>
                <w:tab w:val="clear" w:pos="708"/>
                <w:tab w:val="left" w:pos="358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tabs>
                <w:tab w:val="clear" w:pos="708"/>
                <w:tab w:val="left" w:pos="358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Фиксируется на доске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Какие значения имеет приставка пре-? (=  слову очень,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= приставке пере-). </w:t>
              <w:br/>
              <w:t xml:space="preserve">ИспользованиеЭОР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fcior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car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5478/</w:t>
              </w:r>
              <w:r>
                <w:rPr>
                  <w:rStyle w:val="InternetLink"/>
                  <w:rFonts w:cs="Times New Roman" w:ascii="Times New Roman" w:hAnsi="Times New Roman"/>
                </w:rPr>
                <w:t>pravopisani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glasny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soglasny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pristavka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html</w:t>
              </w:r>
            </w:hyperlink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Организует проговаривание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lang w:val="ru-RU"/>
              </w:rPr>
              <w:t>. Организует деятельность по построению алгоритм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лгоритм «Правописание приставок» (</w:t>
            </w:r>
            <w:r>
              <w:rPr>
                <w:rFonts w:cs="Times New Roman" w:ascii="Times New Roman" w:hAnsi="Times New Roman"/>
                <w:lang w:val="ru-RU"/>
              </w:rPr>
              <w:t>раздает)</w:t>
            </w:r>
          </w:p>
          <w:p>
            <w:pPr>
              <w:pStyle w:val="Style17"/>
              <w:spacing w:before="0" w:after="0"/>
              <w:ind w:firstLine="70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тавьте пропущенные буквы в данную телеграмму, пользуясь алгоритмом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Таблица на слайде (слайд 3)</w:t>
            </w:r>
          </w:p>
          <w:tbl>
            <w:tblPr>
              <w:tblW w:w="5937" w:type="dxa"/>
              <w:jc w:val="left"/>
              <w:tblInd w:w="-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  <w:gridCol w:w="2969"/>
            </w:tblGrid>
            <w:tr>
              <w:trPr/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И-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Е-</w:t>
                  </w:r>
                </w:p>
              </w:tc>
            </w:tr>
            <w:tr>
              <w:trPr/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/>
                  </w:pP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ибежать</w:t>
                  </w:r>
                </w:p>
                <w:p>
                  <w:pPr>
                    <w:pStyle w:val="Normal"/>
                    <w:ind w:left="720" w:hanging="0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иколоть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иморский</w:t>
                  </w:r>
                </w:p>
                <w:p>
                  <w:pPr>
                    <w:pStyle w:val="Normal"/>
                    <w:ind w:left="720" w:hanging="0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ишкольный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исесть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иоткрыт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ь      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прехорошенький</w:t>
                  </w:r>
                </w:p>
                <w:p>
                  <w:pPr>
                    <w:pStyle w:val="Normal"/>
                    <w:ind w:left="720" w:hanging="0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премилый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прервать</w:t>
                  </w:r>
                </w:p>
                <w:p>
                  <w:pPr>
                    <w:pStyle w:val="Normal"/>
                    <w:ind w:left="720" w:hanging="0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преградить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превратить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</w:rPr>
                    <w:t>преобразовать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е значение имеют приставки в данных словах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Какой вывод можно сделать об их правописани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Б) Рассказ по таблице сопровождается выполнением заданий, предложенных учителе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Запишите слова, обозначающие приближение: человека, птицы, рыбы, автомобил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соедините при помощи веревки, молотка, иголки с нитк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 Запишите слова, называющие край при море, огород при усадьбе, участок при шко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Запишите слова, обозначающие действия: немного поднял, немного хромает, слегка дотронулс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пишите слова с приставкой ПРЕ из данного стихотворения: (учитель читает текс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 прекрасном замке на гор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ла-была приставка ПРЕ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ба преотважна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ажная-преважна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ордая-прегорда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брая-предобра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Её считали очень мудр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И называли все Премудро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ыл у нее прелестный пудел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екрасный пес по кличке Дуд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н преспокойно спал у двер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гда вошла приставка ПЕРЕ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на сказала: «На заре я уезжаю, друг мой ПРЕ-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еня не будет два-три дн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ы поработай за ме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заменяй меня, прош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покойной ночи, я спешу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 каком значении приставки ПРЕ- говорится в данном стихотворении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Трудные случаи напис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 Скажите, пожалуйста, все ли слова с приставками ПРЕ- и ПРИ- можно объяснить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овите такие слова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Что нужно делать, чтобы не ошибиться в написании таких слов?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Я приглашаю вас совершить путешествие в столицу страны Прилагательных, в город Цветоград. У вас на столах бортовой журнал (заранее отп</w:t>
            </w:r>
            <w:r>
              <w:rPr/>
              <w:t>ечатан)</w:t>
            </w:r>
          </w:p>
          <w:tbl>
            <w:tblPr>
              <w:tblW w:w="6495" w:type="dxa"/>
              <w:jc w:val="left"/>
              <w:tblInd w:w="-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7"/>
              <w:gridCol w:w="3248"/>
            </w:tblGrid>
            <w:tr>
              <w:trPr/>
              <w:tc>
                <w:tcPr>
                  <w:tcW w:w="64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Бортовой журнал</w:t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Известная информация</w:t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Новая информация</w:t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- Но прежде чем мы отправимся в путешествие, скажите: знаете ли вы, что такое прилагательное?</w:t>
            </w:r>
          </w:p>
          <w:p>
            <w:pPr>
              <w:pStyle w:val="Style17"/>
              <w:spacing w:before="0" w:after="0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(Ответ учащихся.)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-А вы знаете, к каким словам, к какой части речи «прилагаются», присоединяются прилагательные?</w:t>
            </w:r>
          </w:p>
          <w:p>
            <w:pPr>
              <w:pStyle w:val="Style17"/>
              <w:spacing w:before="0" w:after="0"/>
              <w:ind w:firstLine="567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(Ответ учащихся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>Вставьте в данный текст подходящие по смыслу слова из справ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 xml:space="preserve">О чём сообщили скворцы, вернувшиеся с юг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 xml:space="preserve">«Весна идёт! Весна идёт! Мы _______________весны гонцы». Зимние дни миновали, ночи ____________ стали. __________ небесная лазурь. Солнышко с неба луч _____________ разливает. Сугробы не так уж ___________  , как зимой. Воздух __________  и  _________.  __________ теплом подувает ветер с пол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Утро ещё __________. А всё-таки на душе _________ и __________, потому что «весна  _____ повеяла крылом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лова для справок</w:t>
            </w:r>
            <w:r>
              <w:rPr>
                <w:rFonts w:cs="Times New Roman" w:ascii="Times New Roman" w:hAnsi="Times New Roman"/>
                <w:i/>
                <w:lang w:val="ru-RU"/>
              </w:rPr>
              <w:t>: чиста, короткие, молодой,  влажным, небесная, лёгкою, светло и радостно, душистая, золотой, свеж и прозрачен, прохладно, грозны и горды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-Если вы понаблюдаете за своей речью, то убедитесь, что без имени прилагательного, вы не могли бы общаться.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ебята, приведите примеры, где в нашей жизни встречаются имена прилагательные?</w:t>
            </w:r>
          </w:p>
          <w:p>
            <w:pPr>
              <w:pStyle w:val="Style17"/>
              <w:spacing w:before="0" w:after="0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название морей и рек, семь цветов радуги, в загадках и т.д.)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дберите к слову небесная синоним, к короткие антони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шите три словосочетания «прил.+ сущ.». Определите род, число, падеж прилагательных. От чего они зависят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К</w:t>
            </w:r>
            <w:r>
              <w:rPr>
                <w:rFonts w:cs="Times New Roman" w:ascii="Times New Roman" w:hAnsi="Times New Roman"/>
              </w:rPr>
              <w:t>онтроль, коррекция знаний учащихся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Карточка</w:t>
            </w:r>
            <w:r>
              <w:rPr>
                <w:rFonts w:cs="Times New Roman" w:ascii="Times New Roman" w:hAnsi="Times New Roman"/>
                <w:lang w:val="ru-RU"/>
              </w:rPr>
              <w:t xml:space="preserve">.1 человек у доски выполняет синтаксический разбор предложения. </w:t>
            </w:r>
            <w:r>
              <w:rPr>
                <w:rFonts w:cs="Times New Roman" w:ascii="Times New Roman" w:hAnsi="Times New Roman"/>
                <w:b/>
                <w:lang w:val="ru-RU"/>
              </w:rPr>
              <w:t>Самооценка ответа. Выставление отметки за ответ учени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 работает по вариантам, индивидуально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деляют морфемы (морфемный разбор), производят словообразовательный разбор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зывают орфограммы в слове </w:t>
            </w:r>
            <w:r>
              <w:rPr>
                <w:rFonts w:cs="Times New Roman" w:ascii="Times New Roman" w:hAnsi="Times New Roman"/>
                <w:i/>
                <w:lang w:val="ru-RU"/>
              </w:rPr>
              <w:t>(в корне «Проверяемая безударная гласная»,</w:t>
            </w:r>
            <w:r>
              <w:rPr>
                <w:rFonts w:cs="Times New Roman" w:ascii="Times New Roman" w:hAnsi="Times New Roman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Буква и после шипящей»), </w:t>
            </w:r>
            <w:r>
              <w:rPr>
                <w:rFonts w:cs="Times New Roman" w:ascii="Times New Roman" w:hAnsi="Times New Roman"/>
                <w:lang w:val="ru-RU"/>
              </w:rPr>
              <w:t>производят орфографический разбор слова. Дают ответ на поставленный учителем вопрос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чащиеся читают слова на слайде и работают индивидуально, распределяя слова на 3 группы в соответствии с приставкам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ют устные ответы  на поставленные учителем вопросы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яют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фограммы в приставках; доказывают, вспоминая орфографическое правил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Коллективная работа, обзорное повторение темы «Приставки».</w:t>
              <w:br/>
              <w:t>Повторение фонетических процессов в слов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Формулируют тему</w:t>
            </w:r>
            <w:r>
              <w:rPr>
                <w:rFonts w:cs="Times New Roman" w:ascii="Times New Roman" w:hAnsi="Times New Roman"/>
                <w:lang w:val="ru-RU"/>
              </w:rPr>
              <w:t xml:space="preserve"> «Гласные  е, и  в приставках пре-, при- 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записывают в тетрадь).</w:t>
              <w:br/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Формулируют цели урока </w:t>
            </w:r>
            <w:r>
              <w:rPr>
                <w:rFonts w:cs="Times New Roman" w:ascii="Times New Roman" w:hAnsi="Times New Roman"/>
                <w:i/>
                <w:lang w:val="ru-RU"/>
              </w:rPr>
              <w:t>(узнать, от чего зависит написание гласных в приставках пре-, при-; научиться определять значение приставки; формировать умение выбирать гласные е, и в приставках пре-, при-)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но проговаривают тему и цель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Самостоятельные наблюдения над</w:t>
            </w:r>
            <w:r>
              <w:rPr>
                <w:rFonts w:cs="Times New Roman" w:ascii="Times New Roman" w:hAnsi="Times New Roman"/>
                <w:lang w:val="ru-RU"/>
              </w:rPr>
              <w:t xml:space="preserve"> материалом учеб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жидаемый ответ обучающегося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значение приставки  при- в слов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соединение, приближение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изость, неполнота действия и др.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- в слове: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= слову очень, = приставке пере-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.Проговаривают в парах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 помощью учителя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яют действия и их последовательность; строят и проговаривают алгоритм пошагов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т в парах, проговаривание алгоритма во внешней реч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письменная работа – обзорное повторение сведений по теме «Пристав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ная работа (учащиеся вставляют в текст, заранее распечатанный, имена прилагательные, находят синонимы, антонимы к именам прилагательным, разбирают словосочетани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4, формирование картины мира культуры как порождения предметно-преобразующей деятельности человека, Л7, формирование позитивной самооценки,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Р2, планирование своих дйствий, Р5, адекватное восприятие оценки учителя</w:t>
            </w:r>
            <w:r>
              <w:rPr>
                <w:rFonts w:cs="Times New Roman" w:ascii="Times New Roman" w:hAnsi="Times New Roman"/>
                <w:lang w:val="ru-RU"/>
              </w:rPr>
              <w:t xml:space="preserve"> Р7, оценка правильности выполнения действия на уровне адекватной ретроспективной оценки, Р8, внесение необходимых корректив в действие после его завершения на основе оценки и учета характера сделанных ошибок, К5, формулирование собственного мнения, К6, умение договариваться и приходить к общему решению в совместной деятельности, П3, построение речевого высказывания в устной форме.</w:t>
            </w:r>
          </w:p>
        </w:tc>
      </w:tr>
      <w:tr>
        <w:trPr>
          <w:trHeight w:val="549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lang w:val="ru-RU"/>
              </w:rPr>
              <w:t>Этап закрепления с проговариванием во внешней речи (10 мин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Цель: воспитывать личность со сформированными коммуникативными навыками, умеющими работать в команде, брать на себя ответственность; прививать чувство уважения к общечеловеческим ценностям (социальная компетенция); учить видеть предмет как часть целого.                         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й деятельности, консультация по мере необходимости, контроль выполнения задания; организация индивидуальной, групповой и коллективной форм работ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 таком корабле, да и с таким экипажем, можно плыть даже к самому горизонту. И вот мы в столице страны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А сейчас из стихотворения вы должны будете выписать любое прилагательное и охарактеризовать его по всем пунктам нашего правил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я прилагательное, мы с тобой дружны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знаки предметов называешь т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нечное лето, праздничная ел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кусные конфеты, Машенькин портфел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дин ученик  работает у доск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нечное (лето)- имя прилагательное, отвечает на вопрос какое?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ф. – солнечн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2. Морфологические признаки: пост. – качественное., непост. – полная форма, с.р., ед.ч., И.п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3. Лето (какое?) солнечное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>Путешественники, внимание! К нам на борт попала старинная бутылка с посланием, а в ней задание. Разгадаем и выполним (на доске текст с предложениями)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ыпишите имена существительные и зависимые от них прилагательные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Вода у берега голубая, чистая, прозрачная, а дальше от берег а- синяя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(вода голубая, чистая, прозрачная, синяя)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о дороге зимней, скучной тройка борзая бежит, колокольчик однозвучный утомительно гремит.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(По дороге зимней, скучной; тройка борзая; колокольчик однозвучный)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акие отличительные признаки предмета обозначают данные прилагательные? Назовите другие признаки, которые могут быть у этого предмета?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 со словарем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рзая- быстрая, резвая. Б. конь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Борзая -охотничья собака с острой длинной мордой и длинными тонкими ногами.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учащийся читает стихотворение, 1 учащийся проводит морфологический разбор имени прилагательного, после чего все учащиеся его проверяют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в группах. Учащиеся из предложений выписывают существительные и зависимые от них прилагательные. Работают со словом (именем прилагательным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парах по толковому словарю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 учащиеся находят в словаре и выписывают лексическое значение слова «борз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троль (Р4, учет правила в планировании и контроле способа решени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ценка (Р7, оценка правильности выполнения действий на уровне адекватной ретроспективной оценк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Коррекция  (Р8, внесение необходимых корректив в действие после его завершения на основе его оценки и учета характера сделанных ошибок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труктурировать знания, выбор наиболее эффективных способов решения задач (П3, построение речевого высказывания в устной и письменной форм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ление поведением партнера (К7, построение понятых для партнера высказываний, учитывающих, что он знает и видит, а что нет, К 10, использование речи для регуляции своего действия)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инамическая пауза (2 мин.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: сменить вид деятельности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Отгадайте кто это?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Бурый, мохнатый, косолапый. 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Медведь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Зелёный, сладкий, сахарный. 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Арбуз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пелое, круглое, сочное. (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Яблоко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итрая,  рыжая, пушистая. (Лиса)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кусная, сочная, синяя. (Слива)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нький, желтый, пушистый. (Цыпленок)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ые,  активные,  дружелюбные. (это вы, ребята.)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гадывают загадки, связанные с темой «Имя прилагательное» и изображают предм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Личностные: установка на здоровый образ жизни и ее реализация на уроке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ключение изученного в систему знаний.(15 мин.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ль: </w:t>
            </w:r>
          </w:p>
          <w:p>
            <w:pPr>
              <w:pStyle w:val="Style19"/>
              <w:numPr>
                <w:ilvl w:val="0"/>
                <w:numId w:val="3"/>
              </w:numPr>
              <w:ind w:left="8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овать учащихся к деятельности; </w:t>
            </w:r>
          </w:p>
          <w:p>
            <w:pPr>
              <w:pStyle w:val="Style19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ind w:left="8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ировать деятельность учащихся; </w:t>
            </w:r>
          </w:p>
          <w:p>
            <w:pPr>
              <w:pStyle w:val="Style19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ind w:left="8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</w:t>
            </w:r>
          </w:p>
          <w:p>
            <w:pPr>
              <w:pStyle w:val="Style19"/>
              <w:spacing w:before="0" w:after="200"/>
              <w:ind w:left="8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заданий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координация деятельности учащихся, контроль выполнения зад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ать упражнение 571 .В предложениях подчеркнуть грамматическую основу, объяснить орфограммы и пункту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членом предложения могут быть прилагательные?</w:t>
            </w:r>
          </w:p>
          <w:p>
            <w:pPr>
              <w:pStyle w:val="Style17"/>
              <w:spacing w:before="0" w:after="0"/>
              <w:ind w:left="36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spacing w:before="0" w:after="0"/>
              <w:ind w:left="360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Style17"/>
              <w:spacing w:before="0" w:after="0"/>
              <w:ind w:firstLine="14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Вдали виден мыс Ошибок. </w:t>
              <w:br/>
              <w:t>Странный листок выпал из судового журнала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 нем записаны задания, но соленая океанская вода размыла чернила. </w:t>
              <w:br/>
            </w:r>
            <w:r>
              <w:rPr>
                <w:rFonts w:cs="Times New Roman" w:ascii="Times New Roman" w:hAnsi="Times New Roman"/>
              </w:rPr>
              <w:t>SOS</w:t>
            </w:r>
            <w:r>
              <w:rPr>
                <w:rFonts w:cs="Times New Roman" w:ascii="Times New Roman" w:hAnsi="Times New Roman"/>
                <w:lang w:val="ru-RU"/>
              </w:rPr>
              <w:t>! Помогите мне – найдите слова с верными ответами и объясните свой выбор</w:t>
            </w:r>
          </w:p>
          <w:p>
            <w:pPr>
              <w:pStyle w:val="Style17"/>
              <w:spacing w:before="0" w:after="0"/>
              <w:ind w:left="360"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) Какое слово называет признак предмета?  </w:t>
            </w:r>
            <w:r>
              <w:rPr>
                <w:rFonts w:cs="Times New Roman" w:ascii="Times New Roman" w:hAnsi="Times New Roman"/>
                <w:i/>
                <w:lang w:val="ru-RU"/>
              </w:rPr>
              <w:t>Среди тишины послышался тихий говор.</w:t>
            </w:r>
          </w:p>
          <w:p>
            <w:pPr>
              <w:pStyle w:val="Style17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А)первое         Б) третье          В)четвертое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  <w:lang w:val="ru-RU"/>
              </w:rPr>
              <w:t>Какая часть речи называет различные признаки предметов?</w:t>
            </w:r>
          </w:p>
          <w:p>
            <w:pPr>
              <w:pStyle w:val="Style17"/>
              <w:spacing w:before="0" w:after="0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А) Имя прилагательное      Б) Имя существительное        В) Глагол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) Найдите имя прилагательное, стоящее в начальной форме:</w:t>
            </w:r>
          </w:p>
          <w:p>
            <w:pPr>
              <w:pStyle w:val="Style17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А) смышленый (ребенок).      Б)  о книжном (шкафе.)    В) отцовского (участка.)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) Каким членом предложения является имя прилагательное в полной форме?</w:t>
            </w:r>
          </w:p>
          <w:p>
            <w:pPr>
              <w:pStyle w:val="Style17"/>
              <w:spacing w:before="0" w:after="0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А) сказуемое   Б)    дополнение        В) определение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) Имя прилагательное не  изменяется </w:t>
            </w:r>
          </w:p>
          <w:p>
            <w:pPr>
              <w:pStyle w:val="Style17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>А) по родам         Б) по числам       В) по спряжению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) В каком словосочетании имя прилагательное является главным словом?</w:t>
            </w:r>
          </w:p>
          <w:p>
            <w:pPr>
              <w:pStyle w:val="Style17"/>
              <w:spacing w:before="0" w:after="0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А) весенний лес   Б)  дружелюбный от природы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) Какая часть речи отвечает на вопросы: какой? чей? каков?</w:t>
            </w:r>
          </w:p>
          <w:p>
            <w:pPr>
              <w:pStyle w:val="Style17"/>
              <w:spacing w:before="0" w:after="0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А) Имя существительное   Б) Имя прилагательное     В) Глагол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Продолжите заполнение бортового журн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ь словосочетаний и их анализ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й солдатик, храбрый портной, Василиса  Премудра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гласовании прилагательного с существительны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аруся всякий раз всплёскивала ручонками, и глаза её загорались огоньком восторга; бледное лицо девочки вспыхивало румянцем, она смеялась, и этот смех нашей маленькой приятельницы отдавался в наших сердцах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было бледное, крошечное создание, напоминавшее цветок, выросший без лучей солнца. Несмотря на свои четыре года, она ходила ещё плохо. Неуверенно ступая кривыми ножками и шатаясь, как былинка; руки её были тонки и призрачны; головка покачивалась на тонкой шее, как головка полевого колокольчи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ать словосочетания с прилагательными, с помощью которых автор описывает девочку, сделать их анализ.</w:t>
            </w:r>
          </w:p>
          <w:p>
            <w:pPr>
              <w:pStyle w:val="Style17"/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щиеся выполняют упражнение по заданию. При проверке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ют себ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чащиеся выполняют тестовую работу, после чего обмениваются тетрадями и проверяют работу сосе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ая работа учащихся по уровню сложности:</w:t>
            </w:r>
          </w:p>
          <w:p>
            <w:pPr>
              <w:pStyle w:val="Style19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1 словосочетание прил.+сущ</w:t>
            </w:r>
          </w:p>
          <w:p>
            <w:pPr>
              <w:pStyle w:val="Style19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анализ данного словосочета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ьный ученик проверяет у слабых, а сам отчитывается учителю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выделение и осознание усвоенного (Р4, осуществление итогового и пошагового контроля по результату, Р5, адекватное восприятие оценки учителя, Р8, внесение необходимых корректив в действие после его завершения на основе его оценки и учета характера сделанных ошибок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(Л6, самооценка личности, Л7, формирование адекватной позитивной самооценки, самоуважения и самопринятия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7.Рефлексия. (5 мин.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собственной деятельности</w:t>
            </w:r>
          </w:p>
          <w:p>
            <w:pPr>
              <w:pStyle w:val="Style1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пособ нового знания</w:t>
            </w:r>
          </w:p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флек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Давайте вспомним все об имени прилагательном, заполним до конца наш бортовой журна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Что нового вы узнали об имени прилагательном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ишите в тетрадях свое  впечатление об уроке, ответив на вопрос: «Каким сегодня был  урок?» Используйте только прилагательны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Вот и подошло к концу наше опасное, но интересное путешествие в страну Прилагательных. Благодарю вас, ребята, за сотрудничество и активное участие на уроке. Вы настоящая сплоченная команда, желаю вам и дальше держаться вместе и плыть по морям жизни дружно. Удачи всем. Спасибо.</w:t>
            </w:r>
          </w:p>
          <w:p>
            <w:pPr>
              <w:pStyle w:val="Style17"/>
              <w:spacing w:before="0" w:after="0"/>
              <w:ind w:left="720" w:firstLine="56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spacing w:before="0" w:after="0"/>
              <w:ind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Штормы и ветры нам не страшны.                                                       </w:t>
              <w:br/>
              <w:t xml:space="preserve">Ждут берега нас родной стороны. </w:t>
              <w:br/>
              <w:t>Пусть бури и ветры с тобой, верный друг,</w:t>
              <w:br/>
              <w:t>И помощь протянут тебе сорок рук.</w:t>
            </w:r>
          </w:p>
          <w:p>
            <w:pPr>
              <w:pStyle w:val="Style17"/>
              <w:spacing w:before="28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удь смел и отважен - </w:t>
              <w:br/>
              <w:t xml:space="preserve">Прочти много книг, </w:t>
              <w:br/>
              <w:t xml:space="preserve">В большом море знаний </w:t>
              <w:br/>
              <w:t xml:space="preserve">Плыви, ученик. </w:t>
              <w:br/>
              <w:t xml:space="preserve">К заветной мечте и чудесной земле. </w:t>
              <w:br/>
              <w:t>В нагруженном знаниями корабле 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щиеся высказывают свое впечатление от урока, используя только прилагательные. Каким сегодня был урок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мение выражать свои мысли (К1, понимание возможности различных позиций других людей, отличных от собственной, К3,4, учет разных мнений и стремление к координации различных позиций в сотрудничеств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флексия (П5, структурирование знаний, П16, 17,выдвижение гипотез и их обосновани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мыслообразование (Л7, формирование адекватной позитивной самооценки, самоуважения и самопринятия)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шнее задание: Параграф 101, упр 57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сильных учащихся дополнительно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писать  лингвистическую сказку об имени прилагатель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card/15478/pravopisanie-glasnyh-i-soglasnyh-v-pristavkah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5:14:00Z</dcterms:created>
  <dc:creator>Admi</dc:creator>
  <dc:description/>
  <cp:keywords/>
  <dc:language>en-US</dc:language>
  <cp:lastModifiedBy>Наталья Облогина</cp:lastModifiedBy>
  <dcterms:modified xsi:type="dcterms:W3CDTF">2022-11-13T10:28:00Z</dcterms:modified>
  <cp:revision>8</cp:revision>
  <dc:subject/>
  <dc:title>Технологическая карта урока русского языка в 6 классе</dc:title>
</cp:coreProperties>
</file>