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рок знаний.Тема: «Я люблю тебя,Иркутск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 учащихся с символикой г.Иркутска,основными достопримечательностями города, с помощью музыки затронуть чувства гордости к родному город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триотическое воспитание: любовь к своему гор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доске написана тема ур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центре доски плакат с изображением значимых мест гор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ские рисунки на тему: «Я люблю тебя, Иркутск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е открытки с видами города, герб Иркутска и фла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сни об Иркутс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Здравствуйте, ребята! Как вас много и какие вы красивые! Сегодня вы в первый раз пришли в школу. Похлопайте в ладоши те, у кого сегодня хорошее настроение. Давайте я попробую угадать, почему вы сегодня так радуетесь. Если я угадаю, вы хлопните один раз в ладошки. Договорились?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ы рады, потому что у вас есть красивый ранец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тому что в вашем ранце много новых школьных вещей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тому что вы сегодня очень нарядные и красивые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тому что вы сегодня пришли в школу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тому что вы сегодня стали школьниками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тому что вы встретились со своей учительницей</w:t>
      </w:r>
    </w:p>
    <w:p>
      <w:pPr>
        <w:pStyle w:val="Normal"/>
        <w:ind w:firstLine="360"/>
        <w:jc w:val="both"/>
        <w:rPr/>
      </w:pPr>
      <w:r>
        <w:rPr/>
        <w:t>И, наверное, вам очень хочется познакомиться со мной получше, правда?</w:t>
      </w:r>
    </w:p>
    <w:p>
      <w:pPr>
        <w:pStyle w:val="Normal"/>
        <w:ind w:firstLine="360"/>
        <w:jc w:val="both"/>
        <w:rPr/>
      </w:pPr>
      <w:r>
        <w:rPr/>
        <w:t>(После каждого определения дети хлопают в ладоши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амое большое моё увлечение – инсценирование сказок и поездки в разные города. Мы с вами будем вместе учиться, и я всегда буду рада вам помочь.</w:t>
      </w:r>
    </w:p>
    <w:p>
      <w:pPr>
        <w:pStyle w:val="Normal"/>
        <w:ind w:firstLine="360"/>
        <w:jc w:val="both"/>
        <w:rPr/>
      </w:pPr>
      <w:r>
        <w:rPr/>
        <w:t>Мы увидим красоту вокруг</w:t>
      </w:r>
    </w:p>
    <w:p>
      <w:pPr>
        <w:pStyle w:val="Normal"/>
        <w:ind w:firstLine="360"/>
        <w:jc w:val="both"/>
        <w:rPr/>
      </w:pPr>
      <w:r>
        <w:rPr/>
        <w:t>Пролистаем массу книг.</w:t>
      </w:r>
    </w:p>
    <w:p>
      <w:pPr>
        <w:pStyle w:val="Normal"/>
        <w:ind w:firstLine="360"/>
        <w:jc w:val="both"/>
        <w:rPr/>
      </w:pPr>
      <w:r>
        <w:rPr/>
        <w:t>Если станет грустно вдруг,</w:t>
      </w:r>
    </w:p>
    <w:p>
      <w:pPr>
        <w:pStyle w:val="Normal"/>
        <w:ind w:firstLine="360"/>
        <w:jc w:val="both"/>
        <w:rPr/>
      </w:pPr>
      <w:r>
        <w:rPr/>
        <w:t>Я исправлю это в миг.</w:t>
      </w:r>
    </w:p>
    <w:p>
      <w:pPr>
        <w:pStyle w:val="Normal"/>
        <w:ind w:firstLine="360"/>
        <w:jc w:val="both"/>
        <w:rPr/>
      </w:pPr>
      <w:r>
        <w:rPr/>
        <w:t>И пусть будет каждый день прекрасным</w:t>
      </w:r>
    </w:p>
    <w:p>
      <w:pPr>
        <w:pStyle w:val="Normal"/>
        <w:ind w:firstLine="360"/>
        <w:jc w:val="both"/>
        <w:rPr/>
      </w:pPr>
      <w:r>
        <w:rPr/>
        <w:t>Знаньями пусть буден устлан путь.</w:t>
      </w:r>
    </w:p>
    <w:p>
      <w:pPr>
        <w:pStyle w:val="Normal"/>
        <w:ind w:firstLine="360"/>
        <w:jc w:val="both"/>
        <w:rPr/>
      </w:pPr>
      <w:r>
        <w:rPr/>
        <w:t>И каждый мой урок пусть будет ясным</w:t>
      </w:r>
    </w:p>
    <w:p>
      <w:pPr>
        <w:pStyle w:val="Normal"/>
        <w:ind w:firstLine="360"/>
        <w:jc w:val="both"/>
        <w:rPr/>
      </w:pPr>
      <w:r>
        <w:rPr/>
        <w:t>И первоклассником счастливым самым будь!</w:t>
      </w:r>
    </w:p>
    <w:p>
      <w:pPr>
        <w:pStyle w:val="Normal"/>
        <w:jc w:val="both"/>
        <w:rPr/>
      </w:pPr>
      <w:r>
        <w:rPr>
          <w:b/>
        </w:rPr>
        <w:t>И наше первое путешествие начнется с г.Иркутска.Кто слышал об этом городе?Кто был в нем?</w:t>
      </w:r>
      <w:r>
        <w:rPr/>
        <w:t>Что вам особенно понравилось в нем и запомнилось?(ответы детей)</w:t>
      </w:r>
    </w:p>
    <w:p>
      <w:pPr>
        <w:pStyle w:val="Normal"/>
        <w:ind w:left="360" w:hanging="0"/>
        <w:jc w:val="both"/>
        <w:rPr/>
      </w:pPr>
      <w:r>
        <w:rPr/>
        <w:t>Занятие начинается со звучания песни об Иркутске.</w:t>
      </w:r>
    </w:p>
    <w:p>
      <w:pPr>
        <w:pStyle w:val="Normal"/>
        <w:jc w:val="both"/>
        <w:rPr/>
      </w:pPr>
      <w:r>
        <w:rPr/>
        <w:t>Ведущий: Сегодня наше занятие посвящено родному городу, в котором мы живем, нашему красивому городу Иркутс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Иркутск - один из самых удивительных городов. Это старинный сибирский город, основанный в 1661 году, центр Иркутской области. Он вобрал в себя все национальные черты русского характера. Особенности русской души отразились на облике Иркутска, его архитектуре и убранстве. Иркутяне - добрые, доверчивые, разговорчивые люди. Сегодня мы с вами будем говорить о нашем городе и узнаем, кто из вас лучше знает свой город. Чтобы нам легче было работать мы разделимся, на команд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 ЗАДАНИЕ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Почему наш город назван Иркутском?</w:t>
      </w:r>
    </w:p>
    <w:p>
      <w:pPr>
        <w:pStyle w:val="Normal"/>
        <w:ind w:left="360" w:hanging="0"/>
        <w:jc w:val="both"/>
        <w:rPr/>
      </w:pPr>
      <w:r>
        <w:rPr/>
        <w:t>Расскажите историю возникновения Иркутска.</w:t>
      </w:r>
    </w:p>
    <w:p>
      <w:pPr>
        <w:pStyle w:val="Normal"/>
        <w:ind w:left="360" w:hanging="0"/>
        <w:jc w:val="both"/>
        <w:rPr/>
      </w:pPr>
      <w:r>
        <w:rPr/>
        <w:t>(Дается время для обсуждения данного вопроса, дети в своих группах обсуждают и дают ответы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 ЗАДАНИЕ:Как у каждого человека есть свое непохожее на других лицо,характер,так и город.</w:t>
      </w:r>
      <w:r>
        <w:rPr/>
        <w:t>И у г.Иркутска есть свой флаг,герб.(показываю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зможные варианты ответов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Флаг города. </w:t>
      </w:r>
      <w:r>
        <w:rPr/>
        <w:t xml:space="preserve">Флаг Иркутской области представляет собой прямоугольное полотнище, состоящее из трех вертикально расположенных полос: двух синего и средней- белого цвета, в центре помещается изображение основного элемента герба: бегущего бабра, держащего в пасти красного соболя, в обрамлении стилизованных ветвей кедра. Цвета флага означают: </w:t>
      </w:r>
      <w:r>
        <w:rPr>
          <w:b/>
        </w:rPr>
        <w:t>Синий -</w:t>
      </w:r>
      <w:r>
        <w:rPr/>
        <w:t xml:space="preserve"> символ воды. В данном случае символизирует озеро Байкал, Ангару и другие реки област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Белый - </w:t>
      </w:r>
      <w:r>
        <w:rPr/>
        <w:t>символ чистоты, добра, скромности. В палитре флага отображает чистоту помыслов жителей области, является символом белоснежных зим.</w:t>
      </w:r>
    </w:p>
    <w:p>
      <w:pPr>
        <w:pStyle w:val="Normal"/>
        <w:ind w:left="360" w:hanging="0"/>
        <w:jc w:val="both"/>
        <w:rPr/>
      </w:pPr>
      <w:r>
        <w:rPr>
          <w:b/>
        </w:rPr>
        <w:t>Зеленый-</w:t>
      </w:r>
      <w:r>
        <w:rPr/>
        <w:t xml:space="preserve"> цвет кедра, цвет надежды, радости, изобилия. Символизирует также уникальную флору и фауну, лесные богатства област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Герб города. </w:t>
      </w:r>
      <w:r>
        <w:rPr/>
        <w:t>Геральдическое описание герба гласит: «В серебряном поле черный бабр с червлеными глазами, держащий в пасти червленого соболя».</w:t>
      </w:r>
    </w:p>
    <w:p>
      <w:pPr>
        <w:pStyle w:val="Normal"/>
        <w:ind w:left="360" w:hanging="0"/>
        <w:jc w:val="both"/>
        <w:rPr/>
      </w:pPr>
      <w:r>
        <w:rPr/>
        <w:t xml:space="preserve">Геральдические цвета означают: </w:t>
      </w:r>
    </w:p>
    <w:p>
      <w:pPr>
        <w:pStyle w:val="Normal"/>
        <w:ind w:left="360" w:hanging="0"/>
        <w:jc w:val="both"/>
        <w:rPr/>
      </w:pPr>
      <w:r>
        <w:rPr/>
        <w:t>Серебряный- правдивость, невинность, чистоту</w:t>
      </w:r>
    </w:p>
    <w:p>
      <w:pPr>
        <w:pStyle w:val="Normal"/>
        <w:ind w:left="360" w:hanging="0"/>
        <w:jc w:val="both"/>
        <w:rPr/>
      </w:pPr>
      <w:r>
        <w:rPr/>
        <w:t>Черный -  благоразумие. Смирение, скромность.</w:t>
      </w:r>
    </w:p>
    <w:p>
      <w:pPr>
        <w:pStyle w:val="Normal"/>
        <w:ind w:left="360" w:hanging="0"/>
        <w:jc w:val="both"/>
        <w:rPr/>
      </w:pPr>
      <w:r>
        <w:rPr/>
        <w:t>Червленый  - храбрость, мужество, неустрашим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Ведущий: действительно, у Иркутска своя судьба. Есть города и постарше, и побольше, но этот, заложенный у ангарского притока, навсегда вошел в историю России и Сибири.</w:t>
      </w:r>
      <w:r>
        <w:rPr>
          <w:b/>
        </w:rPr>
        <w:t>Именно в этом году,когда вы стали первоклассниками,г.Иркутску иполнилось 350 лет.Как же это много!и мы празднуем его день рождения.И вместе с с городом празднуем свой день рождения-день рождения клас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егодня у нас родился наш 1 класс, потому что такого класса еще никогда не было, с такими именами, фамилиями. Сейчас мы все познакомимся друг с другом.Я буду называть имя,если оно ваше выходите к доске.</w:t>
      </w:r>
      <w:r>
        <w:rPr>
          <w:b/>
        </w:rPr>
        <w:t>где в нашу честь вырастет дерево.</w:t>
      </w:r>
      <w:r>
        <w:rPr/>
        <w:t xml:space="preserve"> Посмотрите, какое деревце выросло в нашем классе. Оно совсем молодое, на нём ещё нет ни листочков, ни цветов, ни плодов. Чем больше мы будем узнавать на уроках, тем больше и сильнее будет наше деревце. А чтобы оно не заболело и не погибло, вам нужно будет удобрять его своими знаниями. Ведь оно не простое, оно школьное деревце. В школе вас ожидает много необычного и интересного. И здесь же  каждый день вас буду ждать учителя. А вашим учителем буду я. Каждый день я буду встречать вас у дверей класса, а вы будете говорить: «Здравствуйте,», а уходя «до свидания». И мы никогда не будем грубить  друг другу. У нас с вами будут разные предметы: мы научимся писать и читать, некоторые из вас с буквами уже знакомы, ну а те, кто ещё с ними не подружился обязательно подружиться.  Но для этого надо быть ОЧЕНЬ внимательными! Кто из вас самый внимательный? Проверим? </w:t>
      </w:r>
      <w:r>
        <w:rPr>
          <w:b/>
          <w:i/>
        </w:rPr>
        <w:t>Игра «Что возьмешь в школу?»</w:t>
      </w:r>
    </w:p>
    <w:p>
      <w:pPr>
        <w:pStyle w:val="Normal"/>
        <w:ind w:firstLine="360"/>
        <w:jc w:val="both"/>
        <w:rPr/>
      </w:pPr>
      <w:r>
        <w:rPr/>
        <w:t>Руки поставьте на локти. Я буду называть предметы. Если вы услышите название предмета, который надо взять с собой в школу, вы должны хлопнуть в ладоши. Если нет – не хлопайте. Будьте внимательны.</w:t>
      </w:r>
    </w:p>
    <w:p>
      <w:pPr>
        <w:pStyle w:val="Normal"/>
        <w:jc w:val="both"/>
        <w:rPr/>
      </w:pPr>
      <w:r>
        <w:rPr/>
        <w:t xml:space="preserve">(азбука, кукла, тетрадь, подушка, пенал, ложка, </w:t>
      </w:r>
    </w:p>
    <w:p>
      <w:pPr>
        <w:pStyle w:val="Normal"/>
        <w:jc w:val="both"/>
        <w:rPr/>
      </w:pPr>
      <w:r>
        <w:rPr/>
        <w:t>жевательная резинка, карандаш, ручка, портфель, конфета, фломастеры, альбом, тарелка).</w:t>
      </w:r>
    </w:p>
    <w:p>
      <w:pPr>
        <w:pStyle w:val="Normal"/>
        <w:ind w:firstLine="360"/>
        <w:jc w:val="both"/>
        <w:rPr/>
      </w:pPr>
      <w:r>
        <w:rPr/>
        <w:t>Итак я вам буду загадывать загадки,а вы отвечать. 1.Есть у книг своя обложка</w:t>
      </w:r>
    </w:p>
    <w:p>
      <w:pPr>
        <w:pStyle w:val="Normal"/>
        <w:ind w:firstLine="360"/>
        <w:jc w:val="both"/>
        <w:rPr/>
      </w:pPr>
      <w:r>
        <w:rPr/>
        <w:t>Ту одёжку зовут… (Обложка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Круглый бок. Жёлтый бок.</w:t>
      </w:r>
    </w:p>
    <w:p>
      <w:pPr>
        <w:pStyle w:val="Normal"/>
        <w:ind w:firstLine="360"/>
        <w:jc w:val="both"/>
        <w:rPr/>
      </w:pPr>
      <w:r>
        <w:rPr/>
        <w:t>Сидит на грядке колобок.</w:t>
      </w:r>
    </w:p>
    <w:p>
      <w:pPr>
        <w:pStyle w:val="Normal"/>
        <w:ind w:firstLine="360"/>
        <w:jc w:val="both"/>
        <w:rPr/>
      </w:pPr>
      <w:r>
        <w:rPr/>
        <w:t>Прирос к земле он крепко,</w:t>
      </w:r>
    </w:p>
    <w:p>
      <w:pPr>
        <w:pStyle w:val="Normal"/>
        <w:ind w:firstLine="360"/>
        <w:jc w:val="both"/>
        <w:rPr/>
      </w:pPr>
      <w:r>
        <w:rPr/>
        <w:t>Что это?...(Репка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Замесила бабушка</w:t>
      </w:r>
    </w:p>
    <w:p>
      <w:pPr>
        <w:pStyle w:val="Normal"/>
        <w:ind w:firstLine="360"/>
        <w:jc w:val="both"/>
        <w:rPr/>
      </w:pPr>
      <w:r>
        <w:rPr/>
        <w:t>Ни булку, ни оладушки.</w:t>
      </w:r>
    </w:p>
    <w:p>
      <w:pPr>
        <w:pStyle w:val="Normal"/>
        <w:ind w:firstLine="360"/>
        <w:jc w:val="both"/>
        <w:rPr/>
      </w:pPr>
      <w:r>
        <w:rPr/>
        <w:t>Как поставила на стол,</w:t>
      </w:r>
    </w:p>
    <w:p>
      <w:pPr>
        <w:pStyle w:val="Normal"/>
        <w:ind w:firstLine="360"/>
        <w:jc w:val="both"/>
        <w:rPr/>
      </w:pPr>
      <w:r>
        <w:rPr/>
        <w:t>Он от бабушки ушёл,</w:t>
      </w:r>
    </w:p>
    <w:p>
      <w:pPr>
        <w:pStyle w:val="Normal"/>
        <w:ind w:firstLine="360"/>
        <w:jc w:val="both"/>
        <w:rPr/>
      </w:pPr>
      <w:r>
        <w:rPr/>
        <w:t>Он от дедушки ушёл,</w:t>
      </w:r>
    </w:p>
    <w:p>
      <w:pPr>
        <w:pStyle w:val="Normal"/>
        <w:ind w:firstLine="360"/>
        <w:jc w:val="both"/>
        <w:rPr/>
      </w:pPr>
      <w:r>
        <w:rPr/>
        <w:t>Кто же бегает без ног?</w:t>
      </w:r>
    </w:p>
    <w:p>
      <w:pPr>
        <w:pStyle w:val="Normal"/>
        <w:ind w:firstLine="360"/>
        <w:jc w:val="both"/>
        <w:rPr/>
      </w:pPr>
      <w:r>
        <w:rPr/>
        <w:t>Это круглый …(Колобок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Чёрные птички</w:t>
      </w:r>
    </w:p>
    <w:p>
      <w:pPr>
        <w:pStyle w:val="Normal"/>
        <w:ind w:firstLine="360"/>
        <w:jc w:val="both"/>
        <w:rPr/>
      </w:pPr>
      <w:r>
        <w:rPr/>
        <w:t>На каждой страничке</w:t>
      </w:r>
    </w:p>
    <w:p>
      <w:pPr>
        <w:pStyle w:val="Normal"/>
        <w:ind w:firstLine="360"/>
        <w:jc w:val="both"/>
        <w:rPr/>
      </w:pPr>
      <w:r>
        <w:rPr/>
        <w:t>Молчат, ожидают</w:t>
      </w:r>
    </w:p>
    <w:p>
      <w:pPr>
        <w:pStyle w:val="Normal"/>
        <w:ind w:firstLine="360"/>
        <w:jc w:val="both"/>
        <w:rPr/>
      </w:pPr>
      <w:r>
        <w:rPr/>
        <w:t>Кто их отгадает? (Буквы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Чёрный Ивашка,</w:t>
      </w:r>
    </w:p>
    <w:p>
      <w:pPr>
        <w:pStyle w:val="Normal"/>
        <w:ind w:firstLine="360"/>
        <w:jc w:val="both"/>
        <w:rPr/>
      </w:pPr>
      <w:r>
        <w:rPr/>
        <w:t>Деревянная рубашка,</w:t>
      </w:r>
    </w:p>
    <w:p>
      <w:pPr>
        <w:pStyle w:val="Normal"/>
        <w:ind w:firstLine="360"/>
        <w:jc w:val="both"/>
        <w:rPr/>
      </w:pPr>
      <w:r>
        <w:rPr/>
        <w:t>Где носом пройдёт –</w:t>
      </w:r>
    </w:p>
    <w:p>
      <w:pPr>
        <w:pStyle w:val="Normal"/>
        <w:ind w:firstLine="360"/>
        <w:jc w:val="both"/>
        <w:rPr/>
      </w:pPr>
      <w:r>
        <w:rPr/>
        <w:t>Там заметку  кладёт. (Карандаш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Белый камешек растаял,</w:t>
      </w:r>
    </w:p>
    <w:p>
      <w:pPr>
        <w:pStyle w:val="Normal"/>
        <w:ind w:firstLine="360"/>
        <w:jc w:val="both"/>
        <w:rPr/>
      </w:pPr>
      <w:r>
        <w:rPr/>
        <w:t>На доске следы оставил. (Мел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До чего же скучно, братцы,</w:t>
      </w:r>
    </w:p>
    <w:p>
      <w:pPr>
        <w:pStyle w:val="Normal"/>
        <w:ind w:firstLine="360"/>
        <w:jc w:val="both"/>
        <w:rPr/>
      </w:pPr>
      <w:r>
        <w:rPr/>
        <w:t>На чужой спине кататься!</w:t>
      </w:r>
    </w:p>
    <w:p>
      <w:pPr>
        <w:pStyle w:val="Normal"/>
        <w:ind w:firstLine="360"/>
        <w:jc w:val="both"/>
        <w:rPr/>
      </w:pPr>
      <w:r>
        <w:rPr/>
        <w:t>Дал бы кто мне пару ног,</w:t>
      </w:r>
    </w:p>
    <w:p>
      <w:pPr>
        <w:pStyle w:val="Normal"/>
        <w:ind w:firstLine="360"/>
        <w:jc w:val="both"/>
        <w:rPr/>
      </w:pPr>
      <w:r>
        <w:rPr/>
        <w:t>Чтобы сам я бегать мог,</w:t>
      </w:r>
    </w:p>
    <w:p>
      <w:pPr>
        <w:pStyle w:val="Normal"/>
        <w:ind w:firstLine="360"/>
        <w:jc w:val="both"/>
        <w:rPr/>
      </w:pPr>
      <w:r>
        <w:rPr/>
        <w:t>Я б такой исполнил танец!</w:t>
      </w:r>
    </w:p>
    <w:p>
      <w:pPr>
        <w:pStyle w:val="Normal"/>
        <w:ind w:firstLine="360"/>
        <w:jc w:val="both"/>
        <w:rPr/>
      </w:pPr>
      <w:r>
        <w:rPr/>
        <w:t>Да нельзя, я школьный… (Ранец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ы шли сейчас по улиц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рядные, красивы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род на вас любуется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едь вы сегодня милы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ы стали первоклассниками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 вы мне так нужн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озьмете ручки, ластики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еперь ученики вы!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ебята,а кто вам помог собраться в школу,кто вам собрал портфель,все купил?(родители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Конечно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На  свете не  существует   человека   роднее  и  ближе  их. Поэтому   нежно  любите,  берегите,  не  причиняйте  маме  и  папе  боли  своими  словами и  поступками.   Благодарите  их  за  труд  и  заботу о  вас,  будьте  добрыми,   чуткими, отзывчивым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/>
        <w:t>И ваши любимые родители хотят дать советы.Послушаем их!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тром рано просыпайся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Хорошенько умывайся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Чтобы в школе не зевать,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осом парту не клеват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риучай себя к порядку,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е играй с вещами в прятки,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аждой книжкой дорожи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 чистоте портфель держи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 Одевайся аккуратно,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Чтоб смотреть было приятно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На уроках не хихикай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ул туда-сюда не двигай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4.  Не дразнись, не зазнавайся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</w:rPr>
        <w:t xml:space="preserve">В школе всем помочь старайся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Зря не хмурься, будь смеле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 найдешь себе друзей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5.  Вот и все наши советы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х мудрей и проще нету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Ты, первоклассник, их не забудь –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В Страну Знаний держишь путь!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итель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>Родителям я хочу пожелать: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 xml:space="preserve">Детям всегда во всем помогать, 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 xml:space="preserve">В школу с утра ребенка собрать, 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 xml:space="preserve">Напутствия добрые вовремя дать, 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>Умную книжку успеть почитать.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 xml:space="preserve">А в выходной не забыть погулять, 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>Чтобы болезней всех избежать.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 xml:space="preserve">Собрания также все посещать. 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 xml:space="preserve">А главное – без сомнения – </w:t>
      </w:r>
    </w:p>
    <w:p>
      <w:pPr>
        <w:pStyle w:val="Normal"/>
        <w:ind w:left="435" w:hanging="0"/>
        <w:rPr>
          <w:i/>
          <w:i/>
          <w:u w:val="single"/>
        </w:rPr>
      </w:pPr>
      <w:r>
        <w:rPr>
          <w:i/>
          <w:u w:val="single"/>
        </w:rPr>
        <w:t>Желаю я вам огромного терпения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от и подходит наш первый урок к концу.</w:t>
      </w:r>
      <w:r>
        <w:rPr/>
        <w:t>но ребята,наше деревце заскучало.Нас  много,а оно одно.У вас  на столе у каждого лежит картинка.Я прочитаю вам интересный рассказ,а когда вы услышите то,что изображено у вас,выходите к доске,выбирайте любое место на доске,и прикрепите.можно с родителями.</w:t>
      </w:r>
      <w:r>
        <w:rPr>
          <w:b/>
        </w:rPr>
        <w:t xml:space="preserve"> </w:t>
      </w:r>
    </w:p>
    <w:p>
      <w:pPr>
        <w:pStyle w:val="Normal"/>
        <w:ind w:left="435"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Лето. Ярко светит ласковое солнышко. По небу плывут пушистые облака. Дует лёгкий ветерок. Листья на деревьях перешёптываются. Вдалеке можно увидеть лесных красавиц. Это ели. Тишине нет места. Птицы – часть живой природы, чувствуют себя хозяевами неба. И воробушек, и сорока, и синица здесь. Нельзя не заметить пёстрый ковёр. Растения радуют наш глаз. Вот ромашки. А это колокольчики. И  душистая земляника уже поспела. В траве прячутся грибочки. Маслята. На эту поляну часто прибегают Катя и Петя. Вместе с ними три очаровательных щенка. И в одно мгновенье разноцветный ковёр оживает. Кто же это? Бабочки!</w:t>
      </w:r>
    </w:p>
    <w:p>
      <w:pPr>
        <w:pStyle w:val="Normal"/>
        <w:ind w:left="435"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еликолепная картина.</w:t>
      </w:r>
    </w:p>
    <w:p>
      <w:pPr>
        <w:pStyle w:val="Normal"/>
        <w:tabs>
          <w:tab w:val="clear" w:pos="708"/>
          <w:tab w:val="left" w:pos="7800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-92" w:hanging="0"/>
        <w:jc w:val="both"/>
        <w:rPr/>
      </w:pPr>
      <w:r>
        <w:rPr/>
        <w:t xml:space="preserve">. Я желаю вам,ребята,расти сильными и здоровыми, дружить друг с другом, не обижать своих соседей по парте, и, конечно, хорошо учиться. В добрый путь! </w:t>
      </w:r>
    </w:p>
    <w:p>
      <w:pPr>
        <w:pStyle w:val="Normal"/>
        <w:rPr/>
      </w:pPr>
      <w:r>
        <w:rPr/>
        <w:t xml:space="preserve">  – </w:t>
      </w:r>
      <w:r>
        <w:rPr/>
        <w:t xml:space="preserve">Вот такая картина у нас получилась в результате совместной работы. Интересно вам было работать? Нравится ли картина? </w:t>
      </w:r>
    </w:p>
    <w:p>
      <w:pPr>
        <w:pStyle w:val="Normal"/>
        <w:ind w:firstLine="360"/>
        <w:jc w:val="both"/>
        <w:rPr/>
      </w:pPr>
      <w:r>
        <w:rPr/>
        <w:t>С сегодняшнего дня вы уже не просто мальчики и девочки, вы теперь будете носить почётное звание -  УЧЕНИК!</w:t>
      </w:r>
    </w:p>
    <w:p>
      <w:pPr>
        <w:pStyle w:val="Normal"/>
        <w:ind w:firstLine="360"/>
        <w:jc w:val="both"/>
        <w:rPr/>
      </w:pPr>
      <w:r>
        <w:rPr/>
        <w:t>И сегодня я вручаю вам  первый ваш документ – ДИПЛОМ ПЕРВОКЛАССНИКА. Вы теперь по праву  настоящие ученики. Посмотрите друг на друга ещё раз. Вы все одноклассники. Мы будем с вами вместе 4 зимы,4 весны, 4 лета, 4 осени, Это наш классный коллектив, в котором будут учиться 18 человек. И мы с вами будем новой школьной семьё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Звучит песня «Чему учат в школе»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В добрый путь, милые первоклассники! Успехов вам в учёбе! Будьте всегда сильными и здоровыми!</w:t>
      </w:r>
    </w:p>
    <w:p>
      <w:pPr>
        <w:pStyle w:val="Normal"/>
        <w:ind w:firstLine="360"/>
        <w:jc w:val="both"/>
        <w:rPr/>
      </w:pPr>
      <w:r>
        <w:rPr/>
        <w:t>Вы каждый день в этом классе будете получать подарки. Но это не конфеты, не пирожные, это ЗНАНИЯ!</w:t>
      </w:r>
    </w:p>
    <w:p>
      <w:pPr>
        <w:pStyle w:val="Normal"/>
        <w:ind w:firstLine="360"/>
        <w:jc w:val="both"/>
        <w:rPr/>
      </w:pPr>
      <w:r>
        <w:rPr/>
        <w:t>А сейчас мы совершим чудо. Закройте глаза и скажите «Крибле! Крабле! Бумс!»</w:t>
      </w:r>
    </w:p>
    <w:p>
      <w:pPr>
        <w:pStyle w:val="Normal"/>
        <w:ind w:firstLine="360"/>
        <w:jc w:val="both"/>
        <w:rPr/>
      </w:pPr>
      <w:r>
        <w:rPr/>
        <w:t>(Дети закрывают глаза и повторяют слова).</w:t>
      </w:r>
    </w:p>
    <w:p>
      <w:pPr>
        <w:pStyle w:val="Normal"/>
        <w:ind w:firstLine="360"/>
        <w:jc w:val="both"/>
        <w:rPr/>
      </w:pPr>
      <w:r>
        <w:rPr/>
        <w:t>А теперь откройте глаза и посмотрите, что у вас под партой.</w:t>
      </w:r>
    </w:p>
    <w:p>
      <w:pPr>
        <w:pStyle w:val="Normal"/>
        <w:ind w:firstLine="360"/>
        <w:jc w:val="both"/>
        <w:rPr/>
      </w:pPr>
      <w:r>
        <w:rPr/>
        <w:t>(Заранее прилеплены скотчем конфеты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.Утром рано просыпайся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Хорошенько умывайся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Чтобы в школе не зевать,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осом парту не клевать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2       Приучай себя к порядку,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Не играй с вещами в прятки,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аждой книжкой дорожи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 чистоте портфель держ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 Одевайся аккуратно,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Чтоб смотреть было приятно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На уроках не хихикай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ул туда-сюда не двига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4.  Не дразнись, не зазнавайся, 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</w:rPr>
        <w:t xml:space="preserve">В школе всем помочь старайся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Зря не хмурься, будь смеле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 найдешь себе друз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5.  Вот и все наши советы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Их мудрей и проще нету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Ты, первоклассник, их не забудь –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В Страну Знаний держишь путь! </w:t>
      </w: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4:00Z</dcterms:created>
  <dc:creator>user</dc:creator>
  <dc:description/>
  <cp:keywords/>
  <dc:language>en-US</dc:language>
  <cp:lastModifiedBy>.</cp:lastModifiedBy>
  <dcterms:modified xsi:type="dcterms:W3CDTF">2017-01-25T09:34:00Z</dcterms:modified>
  <cp:revision>2</cp:revision>
  <dc:subject/>
  <dc:title>Внеклассное занятие по окружающему миру</dc:title>
</cp:coreProperties>
</file>