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ованной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О «Речевое развити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средней 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«В гостях у кошки Мур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дагог:  -   Утром встали малыши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    В детский садик все пришли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    Мы вам рады как всегда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     Гости здесь у нас с утра.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-     Давайте с ними поздоровае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- Здрав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-    Посмотрите, на окош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Села серенькая кошк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Кошка в гости к нам пришл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Смотрит на ребят о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едагог:</w:t>
        <w:tab/>
        <w:t xml:space="preserve"> -     А теперь поздороваемся с ней. Скажем ей тихо «мяу»</w:t>
      </w:r>
    </w:p>
    <w:p>
      <w:pPr>
        <w:pStyle w:val="Normal"/>
        <w:rPr/>
      </w:pPr>
      <w:r>
        <w:rPr/>
        <w:t>Дети:       -    «Мя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-  А теперь гром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-    «Мя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- Позовем ее к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-Да. Кис-кис-к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 - Какая ты красивая , пушиста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  <w:t>Дети, как вы думаете, кошке нравится, когда её гла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 - Действительно, любят кошечки доброту и ласк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</w:t>
      </w:r>
      <w:r>
        <w:rPr/>
        <w:t>Придумайте кличку кошке?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Дети:         - Пушинка, Мурка..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Педагог:    - </w:t>
        <w:tab/>
        <w:t>Давайте, рассмотрим нашу кошечку. Что у неё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- Голова (глаза, ушки, носик, усы ), туловище (хвост), ла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 Молодцы. А скажите, что спрятано в лап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Коготки.</w:t>
      </w:r>
    </w:p>
    <w:p>
      <w:pPr>
        <w:pStyle w:val="Normal"/>
        <w:rPr/>
      </w:pPr>
      <w:r>
        <w:rPr/>
        <w:t>Педагог:   Кто расскажет нам про Мурку?</w:t>
      </w:r>
    </w:p>
    <w:p>
      <w:pPr>
        <w:pStyle w:val="Normal"/>
        <w:rPr/>
      </w:pPr>
      <w:r>
        <w:rPr/>
        <w:t xml:space="preserve">                  </w:t>
      </w:r>
      <w:r>
        <w:rPr/>
        <w:t>Дарина, опиши нашу кошечку.</w:t>
      </w:r>
    </w:p>
    <w:p>
      <w:pPr>
        <w:pStyle w:val="Normal"/>
        <w:rPr/>
      </w:pPr>
      <w:r>
        <w:rPr/>
        <w:t xml:space="preserve">                  </w:t>
      </w:r>
      <w:r>
        <w:rPr/>
        <w:t>Рассказ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- Кошка домашнее или дикое животное?</w:t>
      </w:r>
    </w:p>
    <w:p>
      <w:pPr>
        <w:pStyle w:val="Normal"/>
        <w:rPr/>
      </w:pPr>
      <w:r>
        <w:rPr/>
        <w:t xml:space="preserve">Дети:      - Домашнее, потому что она живет с человеком. Он о ней заботится, кормит. </w:t>
      </w:r>
    </w:p>
    <w:p>
      <w:pPr>
        <w:pStyle w:val="Normal"/>
        <w:rPr/>
      </w:pPr>
      <w:r>
        <w:rPr/>
        <w:t xml:space="preserve">Педагог : - Ещё на Руси кошку считали символом тепла и уюта. Её называли хозяйкой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ома и когда покупали новый дом -кошку пускали первой.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Педагог: - А что же любит кушать кошк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</w:t>
      </w:r>
      <w:r>
        <w:rPr/>
        <w:t>Д\и  « Покормите кошку»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</w:t>
      </w:r>
      <w:r>
        <w:rPr/>
        <w:t>Есть две миски: большая какого цвет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    </w:t>
      </w:r>
      <w:r>
        <w:rPr/>
        <w:t>Маленькая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    </w:t>
      </w:r>
      <w:r>
        <w:rPr/>
        <w:t>Положите в маленькую, то что любит кушать она. Молодцы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    </w:t>
      </w:r>
      <w:r>
        <w:rPr/>
        <w:t>Егор, сколько предметов положили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Педагог:   - Правильно. Кошка  красива, грациозна,  её многие любят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</w:t>
      </w:r>
      <w:r>
        <w:rPr/>
        <w:t>Скажите, что же любит делать кошк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</w:t>
      </w:r>
      <w:r>
        <w:rPr/>
        <w:t>Словесная игра « Что умеет делать кошка»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</w:t>
      </w:r>
      <w:r>
        <w:rPr/>
        <w:t>Возьмем клубочек, будем разматывать нить и называть, что умеет делать кошка..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Дети:          - лакать молоко, играть с предметами, точить когти, бегать, ловить мышей,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</w:t>
      </w:r>
      <w:r>
        <w:rPr/>
        <w:t>чисто мыться, царапаться, мурлыкат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:    - Видите,  какая длинная ниточка у нас получилась – это говорит о том, что          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>кошка необыкновенное, интересное живо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   Отгадайте, загадку:</w:t>
      </w:r>
    </w:p>
    <w:p>
      <w:pPr>
        <w:pStyle w:val="Normal"/>
        <w:rPr/>
      </w:pPr>
      <w:r>
        <w:rPr/>
        <w:t xml:space="preserve">                       </w:t>
      </w:r>
      <w:r>
        <w:rPr/>
        <w:t>- Мордочка усатая</w:t>
      </w:r>
    </w:p>
    <w:p>
      <w:pPr>
        <w:pStyle w:val="Normal"/>
        <w:rPr/>
      </w:pPr>
      <w:r>
        <w:rPr/>
        <w:t xml:space="preserve">                        </w:t>
      </w:r>
      <w:r>
        <w:rPr/>
        <w:t>Шубка полосатая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Чисто умывается, </w:t>
      </w:r>
    </w:p>
    <w:p>
      <w:pPr>
        <w:pStyle w:val="Normal"/>
        <w:rPr/>
      </w:pPr>
      <w:r>
        <w:rPr/>
        <w:t xml:space="preserve">                        </w:t>
      </w:r>
      <w:r>
        <w:rPr/>
        <w:t>А с водой не зна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</w:t>
      </w:r>
      <w:r>
        <w:rPr/>
        <w:t>Я приглашаю вас за стол. Возьмите мел, потрите его об указательный палец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 </w:t>
      </w:r>
      <w:r>
        <w:rPr/>
        <w:t xml:space="preserve">так, чтобы он стал грязным. А затем потрите его же аккуратно наждачной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>бумагой. Что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  -  Палец стал чи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:    - А теперь возьмите ватный диск и потрите его о наждачную бумагу.                           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Что видите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rPr/>
      </w:pPr>
      <w:r>
        <w:rPr/>
        <w:t>Дети:          - Кусочки ваты остались на наждачной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  - Кто знает, у кошки есть что-то такое шершав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  -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    - А зачем ей нужен такой, шершавый яз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        - Она таким языком вылизывает свою шерсть, удаляя пыль, грязь, волоски.    Педагог:     - Кошки очень чистоплотны – они вылизывают шерсть тщательно, кажется, что не пропускают ни одного волоска.</w:t>
      </w:r>
    </w:p>
    <w:p>
      <w:pPr>
        <w:pStyle w:val="Normal"/>
        <w:rPr/>
      </w:pPr>
      <w:r>
        <w:rPr/>
        <w:t>Давайте, отдохнем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ФИЗМИНУТКА « Зверобика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альчиковая гимнастика:</w:t>
      </w:r>
    </w:p>
    <w:p>
      <w:pPr>
        <w:pStyle w:val="Normal"/>
        <w:rPr/>
      </w:pPr>
      <w:r>
        <w:rPr/>
        <w:t xml:space="preserve">                   </w:t>
      </w:r>
      <w:r>
        <w:rPr/>
        <w:t>Есть у нашей кошки лапки,</w:t>
      </w:r>
    </w:p>
    <w:p>
      <w:pPr>
        <w:pStyle w:val="Normal"/>
        <w:rPr/>
      </w:pPr>
      <w:r>
        <w:rPr/>
        <w:t xml:space="preserve">                   </w:t>
      </w:r>
      <w:r>
        <w:rPr/>
        <w:t>А на лапках цап-царапки</w:t>
      </w:r>
    </w:p>
    <w:p>
      <w:pPr>
        <w:pStyle w:val="Normal"/>
        <w:rPr/>
      </w:pPr>
      <w:r>
        <w:rPr/>
        <w:t xml:space="preserve">                   </w:t>
      </w:r>
      <w:r>
        <w:rPr/>
        <w:t>Цап-царапки, ноготки,</w:t>
      </w:r>
    </w:p>
    <w:p>
      <w:pPr>
        <w:pStyle w:val="Normal"/>
        <w:rPr/>
      </w:pPr>
      <w:r>
        <w:rPr/>
        <w:t xml:space="preserve">                   </w:t>
      </w:r>
      <w:r>
        <w:rPr/>
        <w:t>Очень острые они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rPr/>
      </w:pPr>
      <w:r>
        <w:rPr/>
        <w:t>Педагог:  Ребята, предлагаю нашей кошке-Мурке сделать подругу..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ыполнить её в виде мозаики. Мозаика – это формирование изображения посредством   компоновки, набора изображения. </w:t>
      </w:r>
    </w:p>
    <w:p>
      <w:pPr>
        <w:pStyle w:val="Normal"/>
        <w:rPr/>
      </w:pPr>
      <w:r>
        <w:rPr/>
        <w:t xml:space="preserve">                </w:t>
      </w:r>
      <w:r>
        <w:rPr/>
        <w:t>У каждого из вас есть детали, которые нужно раскрасить, а затем все вместе соберем другую кошечк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</w:t>
      </w:r>
      <w:r>
        <w:rPr/>
        <w:t>Продуктивная деятельност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едагог:  Молодцы, посмотрите , какая красивая подружка получилас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</w:t>
      </w:r>
      <w:r>
        <w:rPr/>
        <w:t>Вспомните, с кем играли? Что больше всего понравилось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</w:t>
      </w:r>
      <w:r>
        <w:rPr/>
        <w:t>Мурка благодарит вас и передает угощения, которые и вы любит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</w:t>
      </w:r>
      <w:r>
        <w:rPr/>
        <w:t>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21:00Z</dcterms:created>
  <dc:creator>User</dc:creator>
  <dc:description/>
  <cp:keywords/>
  <dc:language>en-US</dc:language>
  <cp:lastModifiedBy>I</cp:lastModifiedBy>
  <cp:lastPrinted>2017-04-12T11:26:00Z</cp:lastPrinted>
  <dcterms:modified xsi:type="dcterms:W3CDTF">2022-11-13T17:12:00Z</dcterms:modified>
  <cp:revision>19</cp:revision>
  <dc:subject/>
  <dc:title/>
</cp:coreProperties>
</file>