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БДОУ «Детский сад №90 «Цветик-семицветик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прещенные и ограниченные упраж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в дошкольных учреждения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1971675" cy="1514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. Вязников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ильс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ещенные и ограниченные упражнения в дошкольных учреждения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конференции «Запрещенные и ограниченные упражнения в дошкольных учреждениях» проводимой на кафедре физвоспитания: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ого педагогического университета им. Герцена.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513"/>
        <w:gridCol w:w="2829"/>
        <w:gridCol w:w="2764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ещенные или ограниченные движе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ограниче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ая замен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овые вращения голово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сустава не предусматривает данное движени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ы вперед, в стороны, поворот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ы головы назад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абильность шейного отдела позвоночника, плохо сформированные мышцы шеи. Возможное смещение шейных позвонков.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тсутствует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на голове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езмерное вытягивание шеи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я с опусканием пле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из - назад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упражнения  на мышцы брюшного пресса( лежа на спине , руки под головой) не класть руки под голов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езмерное напряжение мышц шеи, возможное надавливание руками на шейный отдел позвоночник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ожение рук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упражнений лежа на спине нельзя поднимать две ноги вместе (упражнение для мышц брюшного пресса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ясничного лордоза, фаза натуживания оказывает влияние на сосуды шеи и голов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поднимать и опускать попеременно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вырок впере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абильность шейного отдела позвоночника, плохо сформированные мышцы ше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тсутствует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ат на спине удерживая руками колен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 фиксация шейного отдела позвоночник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упражнение со страховкой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жа на животе прогиб в поясничном отделе с упором на вытянутые ру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ражнение «кошечка»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ясничного лордоза, возможность защемления поясничных диск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я на согнутых руках, опора на локт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ение на пятках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астяжение сухожилий и связок коленного сустав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ение по-турецк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дыхательных упражнений руки вверх поднимать нельз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ается поступление кислорода за счет сокращения мышц верхнего плечевого пояс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ожение ру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пояс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ы использовать не более 5 се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ость и перерастяжения связочно-мышечного аппарата, неспособность длительно удерживать статик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тсутствует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ить прыжки босиком по жесткому покрытию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ый связочный аппарат стопы, несформированность костей плюсн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только на гимнастических матах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босиком опора на переднюю часть стоп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формированность костей плюсн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в спортивной обув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набивного мяча из-за головы двумя руками разрешено только с 5-ти лет по 0,5 к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ответствие массы тела ребенка и веса мяч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ить вес мяч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ческое напряжение до 5 лет не использ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ый связочно-мышечный аппарат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о только с 5 лет по 5-7 сек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11:00Z</dcterms:created>
  <dc:creator>Admin</dc:creator>
  <dc:description/>
  <cp:keywords/>
  <dc:language>en-US</dc:language>
  <cp:lastModifiedBy>Света</cp:lastModifiedBy>
  <dcterms:modified xsi:type="dcterms:W3CDTF">2022-11-10T10:18:00Z</dcterms:modified>
  <cp:revision>2</cp:revision>
  <dc:subject/>
  <dc:title/>
</cp:coreProperties>
</file>