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занятия  для детей подготовительной  группы с Т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ук  Й 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навык четкого произношения звука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крепить навыки звукового анализа и синтеза сло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крепить навык преобразования слов путем замены одного зву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крепить умение детей образовывать прилагательные от существительны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ивать внимание, зрительное и слуховое восприяти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слительные   операции сравнения, обоб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момен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дведение к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будем повторять уже знакомый вам звук, и выполнять много интересных   заданий. Сейчас мы поиграем в игру: </w:t>
      </w:r>
      <w:r>
        <w:rPr>
          <w:rFonts w:cs="Times New Roman" w:ascii="Times New Roman" w:hAnsi="Times New Roman"/>
          <w:sz w:val="28"/>
          <w:szCs w:val="28"/>
          <w:u w:val="single"/>
        </w:rPr>
        <w:t>«Скажи,  какой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Я  буду называть слова предметы, а вы  должны образовать (придумать) слово признак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зло – зло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грусть –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радость – радостны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печаль –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еселье –                                                 скука –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добро –                                                   весна –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накомство с темой зан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лушайте еще раз слова:  добр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радостн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весел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скучн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зовите последний звук в этих слов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ети</w:t>
      </w:r>
      <w:r>
        <w:rPr>
          <w:rFonts w:cs="Times New Roman" w:ascii="Times New Roman" w:hAnsi="Times New Roman"/>
          <w:sz w:val="28"/>
          <w:szCs w:val="28"/>
        </w:rPr>
        <w:t xml:space="preserve">: Звук </w:t>
      </w:r>
      <w:r>
        <w:rPr>
          <w:rFonts w:cs="Times New Roman" w:ascii="Times New Roman" w:hAnsi="Times New Roman"/>
          <w:b/>
          <w:sz w:val="28"/>
          <w:szCs w:val="28"/>
        </w:rPr>
        <w:t>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изнесите звук</w:t>
      </w:r>
      <w:r>
        <w:rPr>
          <w:rFonts w:cs="Times New Roman" w:ascii="Times New Roman" w:hAnsi="Times New Roman"/>
          <w:b/>
          <w:sz w:val="28"/>
          <w:szCs w:val="28"/>
        </w:rPr>
        <w:t xml:space="preserve"> Й</w:t>
      </w:r>
      <w:r>
        <w:rPr>
          <w:rFonts w:cs="Times New Roman" w:ascii="Times New Roman" w:hAnsi="Times New Roman"/>
          <w:sz w:val="28"/>
          <w:szCs w:val="28"/>
        </w:rPr>
        <w:t>. В каком положении находится язычо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кончик языка внизу, задняя часть  поднимается; язычок «горочкой»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ть преграда для воздушной стру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– согласный, т.к. есть преграда для воздушной стру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роизносим с голосом, значит он звонкий согласный звук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мните: звук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сегда мяг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ом какого цвета мы обозначаем мягкие согласные? (зелены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звука Й</w:t>
      </w:r>
      <w:r>
        <w:rPr>
          <w:rFonts w:cs="Times New Roman" w:ascii="Times New Roman" w:hAnsi="Times New Roman"/>
          <w:sz w:val="28"/>
          <w:szCs w:val="28"/>
        </w:rPr>
        <w:t xml:space="preserve">: согласный, звонкий, мягк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вуко- слоговой анализ сл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Упражнение: «Четвертый лишни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зовите предметы, изображенные на картинках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равей. </w:t>
      </w:r>
      <w:r>
        <w:rPr>
          <w:rFonts w:cs="Times New Roman" w:ascii="Times New Roman" w:hAnsi="Times New Roman"/>
          <w:sz w:val="28"/>
          <w:szCs w:val="28"/>
        </w:rPr>
        <w:t xml:space="preserve">Сколько слогов  в 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муравей?  </w:t>
      </w:r>
      <w:r>
        <w:rPr>
          <w:rFonts w:cs="Times New Roman" w:ascii="Times New Roman" w:hAnsi="Times New Roman"/>
          <w:sz w:val="28"/>
          <w:szCs w:val="28"/>
        </w:rPr>
        <w:t>(3 слог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амейка. </w:t>
      </w:r>
      <w:r>
        <w:rPr>
          <w:rFonts w:cs="Times New Roman" w:ascii="Times New Roman" w:hAnsi="Times New Roman"/>
          <w:sz w:val="28"/>
          <w:szCs w:val="28"/>
        </w:rPr>
        <w:t xml:space="preserve">Сколько слогов  в  слове  </w:t>
      </w:r>
      <w:r>
        <w:rPr>
          <w:rFonts w:cs="Times New Roman" w:ascii="Times New Roman" w:hAnsi="Times New Roman"/>
          <w:i/>
          <w:sz w:val="28"/>
          <w:szCs w:val="28"/>
        </w:rPr>
        <w:t>скамейка?</w:t>
      </w:r>
      <w:r>
        <w:rPr>
          <w:rFonts w:cs="Times New Roman" w:ascii="Times New Roman" w:hAnsi="Times New Roman"/>
          <w:sz w:val="28"/>
          <w:szCs w:val="28"/>
        </w:rPr>
        <w:t xml:space="preserve"> (3 слог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ка.</w:t>
      </w:r>
      <w:r>
        <w:rPr>
          <w:rFonts w:cs="Times New Roman" w:ascii="Times New Roman" w:hAnsi="Times New Roman"/>
          <w:sz w:val="28"/>
          <w:szCs w:val="28"/>
        </w:rPr>
        <w:t xml:space="preserve"> Сколько слогов  в  слове  </w:t>
      </w:r>
      <w:r>
        <w:rPr>
          <w:rFonts w:cs="Times New Roman" w:ascii="Times New Roman" w:hAnsi="Times New Roman"/>
          <w:i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? (2 слог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Сколько слогов  в 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незнайка?  </w:t>
      </w:r>
      <w:r>
        <w:rPr>
          <w:rFonts w:cs="Times New Roman" w:ascii="Times New Roman" w:hAnsi="Times New Roman"/>
          <w:sz w:val="28"/>
          <w:szCs w:val="28"/>
        </w:rPr>
        <w:t>(3 слога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считали, сколько слогов в каждом слове, а теперь  догадайтесь, какое  из   названных  слов лишнее?  Объясни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шнее слово «зайка», т.к. в этом слове 2 слога, а в остальных словах по 3 слог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ставление схемы звуко-слогового состава слов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й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оставляют схемы слова </w:t>
      </w:r>
      <w:r>
        <w:rPr>
          <w:rFonts w:cs="Times New Roman" w:ascii="Times New Roman" w:hAnsi="Times New Roman"/>
          <w:i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: 1 ребенок – у доски, остальные – за стол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апомнить:</w:t>
      </w:r>
      <w:r>
        <w:rPr>
          <w:rFonts w:cs="Times New Roman" w:ascii="Times New Roman" w:hAnsi="Times New Roman"/>
          <w:sz w:val="28"/>
          <w:szCs w:val="28"/>
        </w:rPr>
        <w:t xml:space="preserve"> Звук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обозначаем зеленым квадра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авайте  проверим схему на дос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, почему вы выложили такую схему. </w:t>
      </w:r>
    </w:p>
    <w:p>
      <w:pPr>
        <w:pStyle w:val="Style15"/>
        <w:spacing w:lineRule="auto" w:line="240" w:before="240" w:after="0"/>
        <w:ind w:left="63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де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всего  звуков в этом сло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гласных звуков слове? Сколько согласных зву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 место звука 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в слове зай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звук мы слышим перед звуком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звук мы слышим после звука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звук мы слышим между звук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  <w:t>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мы слышим в начале слова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Преобразование сл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ЙКА – МАЙКА – ЛАЙКА – САЙКА – СОЙКА – МОЙКА – ЗОЙ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шифрованные сло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доске карт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азовем слова, обозначающие предметы на картинках, четко проговаривая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/>
          <w:sz w:val="28"/>
          <w:szCs w:val="28"/>
        </w:rPr>
        <w:t>Й:</w:t>
      </w:r>
      <w:r>
        <w:rPr>
          <w:rFonts w:cs="Times New Roman" w:ascii="Times New Roman" w:hAnsi="Times New Roman"/>
          <w:i/>
          <w:sz w:val="28"/>
          <w:szCs w:val="28"/>
        </w:rPr>
        <w:t xml:space="preserve"> а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>ва, сара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>, ча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>ник, дво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>ка, ча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схемы этих слов.  Давайте к каждому названию картинки (слову) подберем нужную схему.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бирают схемы к словам, проговаривая  его по звукам.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интез слов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Волшебная шкатулка»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У  меня еще есть волшебная  шкатулка, в которой лежат рассыпанные слова. Давайте их соберем. Я буду выпускать  из шкатулки по одному звуку, а   вы их  ловите  и собирайте в слова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, а, 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, р, а, 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, л, о, й, кь, 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, р, а, м, в, а, й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«Собери слово по последним звука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ям предлагается назвать предметы, изображенные на  картинках, четко проговаривая последний зву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мя</w:t>
      </w:r>
      <w:r>
        <w:rPr>
          <w:rFonts w:cs="Times New Roman" w:ascii="Times New Roman" w:hAnsi="Times New Roman"/>
          <w:b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, труб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, попуга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>, индю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, юл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з последних звуков слов составьте нов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b/>
        </w:rPr>
        <w:t>.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ой звук мы сегодня повторяли?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Звук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кой это звук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ие слова вы запомнили со звуком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38:00Z</dcterms:created>
  <dc:creator>1</dc:creator>
  <dc:description/>
  <cp:keywords/>
  <dc:language>en-US</dc:language>
  <cp:lastModifiedBy>Lenovo</cp:lastModifiedBy>
  <cp:lastPrinted>2010-05-11T21:14:00Z</cp:lastPrinted>
  <dcterms:modified xsi:type="dcterms:W3CDTF">2022-11-13T16:54:00Z</dcterms:modified>
  <cp:revision>12</cp:revision>
  <dc:subject/>
  <dc:title/>
</cp:coreProperties>
</file>