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а 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 «Математика и экология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 проводился в рамках недели для учащихся 11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вучит музыка и на ее фоне слова учителя: «Что за мастерское создание человек! Как благороден разум! Как точен и чудесен в движениях! Венец всего живущего!» Так говорил великий гуманист эпохи Возрождения – Вильям Шекспир и не преувеличивал. Человек уникален! Он безмерно богат, он владеет целой планетой, которая дана в дар людям! </w:t>
      </w:r>
    </w:p>
    <w:p>
      <w:pPr>
        <w:pStyle w:val="Normal"/>
        <w:rPr/>
      </w:pPr>
      <w:r>
        <w:rPr>
          <w:sz w:val="28"/>
          <w:szCs w:val="28"/>
        </w:rPr>
        <w:tab/>
        <w:t>Сегодня мы с вами постараемся проверить на практике связь математики с жизнью.</w:t>
      </w:r>
    </w:p>
    <w:p>
      <w:pPr>
        <w:pStyle w:val="Normal"/>
        <w:rPr/>
      </w:pPr>
      <w:r>
        <w:rPr>
          <w:sz w:val="28"/>
          <w:szCs w:val="28"/>
        </w:rPr>
        <w:tab/>
        <w:t>Каждый человек, любящий свое дело, не требует дополнительных стимулов, чтобы восхищаться оригинальностью решения и его изяществом. Режут слух высказывания некоторых ребят, которые говорят: «Математика нам не нужна. Вот получу отметку в аттестате и забуду математику.» Сразу хочется переубедить таких людей. Ведь интересен не предмет сам по себе, а исследования окружающего мира посредством этого предмета. Вот таким исследованием взаимоотношений живых организмов между собой и средой занимается наука экология. Экология – слово греческое. Сегодня мы как раз и увидим, как математика помогает людям решать экологические пробл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ачала мы с вами высчитаем сколько воздуха потребляет в сутки челове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ова масса планеты Земля? (млн. 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 решите уравнение: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лько кислорода содержится в воздух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9499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rPr/>
      </w:pPr>
      <w:r>
        <w:rPr>
          <w:sz w:val="28"/>
          <w:szCs w:val="28"/>
        </w:rPr>
        <w:tab/>
        <w:t>Определить радиус опасной для человека зоны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является корнем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длину веревки для ограждения опасной зоны, если ее д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ибольший корень уравнения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опросы по истории математик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й стране родился великий математик древности Архиме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математиков, родившись в Швейцарии, всю свою жизнь и талант отдал служению России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древнегреческом городе занимался научной деятельностью Евклид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й знаменитый ученый – математик впервые ввел переменную величин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наменитый человек, своеобразный «титан» эпохи Возрождения, фантастически разносторонняя и талантливая личность, ввел в математику знаки «+» и «-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ыщите лишнее слово в списке: локоть, аршин, верста, гривна, сажень, поприщ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й русский писатель любил сочинять задачи для маленьких детей? (Гоголь, Толстой или Лермонтов?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му принадлежит открытие формулы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то из великих древнегреческих математиков вычислил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знаменитых математиков впервые ввел понятие «функция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им геометрическим телом играли дети в Древней Греции в «футбол». Как они называли его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уществует так называема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Красная книга»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да помещены тысячи исчезающих видов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в следующие задачи, вы узнаете интересные 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шите уравнени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431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Наибольшей корень уравнения равен ….. Именно от стольких ударов тупится топор после нанесения его на самую прочную древесину – березу Шмидта ( береза железная). Это очень стойкий строитель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столько см достигают плоды хлебного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3. </w:t>
      </w:r>
    </w:p>
    <w:p>
      <w:pPr>
        <w:pStyle w:val="Normal"/>
        <w:rPr/>
      </w:pPr>
      <w:r>
        <w:rPr>
          <w:sz w:val="28"/>
          <w:szCs w:val="28"/>
        </w:rPr>
        <w:tab/>
        <w:t>Решите уравнение:</w:t>
        <w:tab/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х – длина самых крупных листьев пальмы рода График (тропическая Африк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толстое дерево- баобаб. Его обхват равен х – решению уравн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рейшее дерево планеты – сосна. Ей столько лет, чему равен х – корень уравнения: х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0</m:t>
        </m:r>
      </m:oMath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амые глубокие корни у фикуса из Южной Африки. Их длина достигает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в природ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дна из экологических проблем – очищение воздуха. Если принять за единицу загрязненности воздуха над океаном, то над селами она выше в 10 раз, над некоторыми городами – в 35 раз, а над промышленными объектами мы узнаем, вычислив значение выра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ая экологическая пробле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 жизнь (70 лет) человек без риска может получить радиацию в 35 бэр. В зоне Чернобыльской АЭС можно было получить до 1 бэра за час, а без свинцового скафандра – за одну мину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так, </w:t>
      </w:r>
      <w:r>
        <w:rPr>
          <w:sz w:val="28"/>
          <w:szCs w:val="28"/>
          <w:u w:val="single"/>
        </w:rPr>
        <w:t>экологическая задач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Вам предлагается определить отношение скоростей распада соответственно через 150 и 300 лет и сделать выводы, касающееся экологической обстановки в районе, если период полураспада равен 150 л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Услови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000,</w:t>
        <w:tab/>
        <w:tab/>
      </w:r>
      <w:r>
        <w:rPr>
          <w:sz w:val="28"/>
          <w:szCs w:val="28"/>
        </w:rPr>
        <w:t>т=150 л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0 лет,</w:t>
        <w:tab/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0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йти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>Какой вывод можно сделать, получив результа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 к маршруту: «Размин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ние </w:t>
      </w:r>
      <w:r>
        <w:rPr/>
        <w:t xml:space="preserve">№ 1 - </w:t>
      </w:r>
      <w:r>
        <w:rPr>
          <w:b/>
          <w:u w:val="single"/>
        </w:rPr>
        <w:t>12</w:t>
      </w:r>
    </w:p>
    <w:p>
      <w:pPr>
        <w:pStyle w:val="Normal"/>
        <w:rPr/>
      </w:pPr>
      <w:r>
        <w:rPr>
          <w:u w:val="single"/>
        </w:rPr>
        <w:t xml:space="preserve">Задание № 2 - </w:t>
      </w:r>
      <w:r>
        <w:rPr>
          <w:b/>
        </w:rPr>
        <w:t>52 млн. тонн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Задание №3 – </w:t>
      </w:r>
      <w:r>
        <w:rPr>
          <w:b/>
          <w:u w:val="single"/>
        </w:rPr>
        <w:t>16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Задание№4 – </w:t>
      </w:r>
      <w:r>
        <w:rPr>
          <w:b/>
          <w:u w:val="single"/>
        </w:rPr>
        <w:t>1</w:t>
      </w:r>
    </w:p>
    <w:p>
      <w:pPr>
        <w:pStyle w:val="Normal"/>
        <w:rPr>
          <w:u w:val="single"/>
        </w:rPr>
      </w:pPr>
      <w:r>
        <w:rPr>
          <w:u w:val="single"/>
        </w:rPr>
        <w:t>Задание №5 -</w:t>
      </w:r>
      <w:r>
        <w:rPr>
          <w:b/>
          <w:u w:val="single"/>
        </w:rPr>
        <w:t>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 к маршруту: «Красная книг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1 Ответ – </w:t>
      </w:r>
      <w:r>
        <w:rPr>
          <w:b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2 Ответ – </w:t>
      </w:r>
      <w:r>
        <w:rPr>
          <w:b/>
        </w:rPr>
        <w:t>6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3 Ответ – </w:t>
      </w:r>
      <w:r>
        <w:rPr>
          <w:b/>
        </w:rPr>
        <w:t>2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4 Ответ – </w:t>
      </w:r>
      <w:r>
        <w:rPr>
          <w:b/>
        </w:rPr>
        <w:t>3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5 Ответ – </w:t>
      </w:r>
      <w:r>
        <w:rPr>
          <w:b/>
        </w:rPr>
        <w:t>4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ние №6 Ответ – </w:t>
      </w:r>
      <w:r>
        <w:rPr>
          <w:b/>
        </w:rPr>
        <w:t>1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 к маршруту «История математи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1. Древняя Греция</w:t>
        <w:tab/>
        <w:tab/>
        <w:tab/>
        <w:t>2. Эйлер</w:t>
        <w:tab/>
        <w:tab/>
        <w:tab/>
        <w:t>3. Александрия</w:t>
      </w:r>
    </w:p>
    <w:p>
      <w:pPr>
        <w:pStyle w:val="Normal"/>
        <w:rPr/>
      </w:pPr>
      <w:r>
        <w:rPr/>
        <w:tab/>
        <w:t>4. Декарт</w:t>
        <w:tab/>
        <w:tab/>
        <w:tab/>
        <w:tab/>
        <w:t>5. Леонардо да Винчи</w:t>
        <w:tab/>
        <w:t>6. гривна</w:t>
      </w:r>
    </w:p>
    <w:p>
      <w:pPr>
        <w:pStyle w:val="Normal"/>
        <w:rPr/>
      </w:pPr>
      <w:r>
        <w:rPr/>
        <w:tab/>
        <w:t>7. Толстой</w:t>
        <w:tab/>
        <w:tab/>
        <w:tab/>
        <w:tab/>
        <w:t>8. Пифагор</w:t>
        <w:tab/>
        <w:tab/>
        <w:tab/>
        <w:t>9. Архимед</w:t>
      </w:r>
    </w:p>
    <w:p>
      <w:pPr>
        <w:pStyle w:val="Normal"/>
        <w:rPr/>
      </w:pPr>
      <w:r>
        <w:rPr/>
        <w:tab/>
        <w:t>10. Лейбниц</w:t>
        <w:tab/>
        <w:tab/>
        <w:tab/>
        <w:tab/>
        <w:t>11. сф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 к маршруту «Математика и экологи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вет – </w:t>
      </w:r>
      <w:r>
        <w:rPr>
          <w:b/>
        </w:rPr>
        <w:t>200 раз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вет – </w:t>
      </w:r>
      <w:r>
        <w:rPr>
          <w:b/>
        </w:rPr>
        <w:t>через каждые 150 лет скорость распада увеличивается в 2 р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аздаточный материал для разминки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Сначала мы с вами высчитаем сколько воздуха потребляет в сутки человек.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 xml:space="preserve"> Какова масса планеты Земля? (млн. т.)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Чтобы ответить на этот вопрос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ислорода содержится в воздух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4. </w:t>
      </w:r>
      <w:r>
        <w:rPr>
          <w:sz w:val="28"/>
          <w:szCs w:val="28"/>
        </w:rPr>
        <w:t>Определить радиус опасной для человека зоны, есл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 является корнем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5. </w:t>
      </w:r>
      <w:r>
        <w:rPr>
          <w:sz w:val="28"/>
          <w:szCs w:val="28"/>
        </w:rPr>
        <w:t xml:space="preserve">Вычислить длину веревки для ограждения опасной зоны, если ее д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ибольший корень уравнения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ния для тур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Красная книг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 xml:space="preserve">Решите уравнени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431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корень уравнения равен ... Именно от стольких ударов тупится топор после нанесения его на самую прочную древесину – березу Шмидта (береза железная). Это очень стойкий строительный материа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2. </w:t>
      </w:r>
      <w:r>
        <w:rPr>
          <w:sz w:val="28"/>
          <w:szCs w:val="28"/>
        </w:rPr>
        <w:t>Именно столько см достигают плоды хлебного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х – длина самых крупных листьев пальмы рода График (тропическая Афр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Самое толстое дерево- баобаб. Его обхват равен х – решению уравн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 5.  </w:t>
      </w:r>
      <w:r>
        <w:rPr>
          <w:sz w:val="28"/>
          <w:szCs w:val="28"/>
        </w:rPr>
        <w:t xml:space="preserve">Старейшее дерево планеты – сосна. Ей столько лет, чему равен х – корень урав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0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Самые глубокие корни у фикуса из Южной Африки. Их длина достигае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в прир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а из экологических проблем – очищение воздуха. Если принять за единицу загрязненности воздуха над океаном, то над селами она выше в 10 раз, над некоторыми городами – в 35 раз, а над промышленными объектами мы узнаем, вычислив значение выра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ая экологическая пробле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жизнь (70 лет) человек без риска может получить радиацию в 35 бэр. В зоне Чернобыльской АЭС можно было получить до 1 бэра за час, а без свинцового скафандра – за одну мину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t>экологическая задач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ам предлагается определить отношение скоростей распада соответственно через 150 и 300 лет и сделать выводы, касающееся экологической обстановки в районе, если период полураспада равен 150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слови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00,</w:t>
        <w:tab/>
        <w:tab/>
        <w:t>т=150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0 лет,</w:t>
        <w:tab/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0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йти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й вывод можно сделать, получив результа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по истории математик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й стране родился великий математик древности Архиме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математиков, родившись в Швейцарии, всю свою жизнь и талант отдал служению Росс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древнегреческом городе занимался научной деятельностью Евкли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наменитый ученый – математик впервые ввел переменную величин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знаменитый человек, своеобразный «титан» эпохи Возрождения, фантастически разносторонняя и талантливая личность, ввел в математику знаки «+» и «-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ыщите лишнее слово в списке: локоть, аршин, верста, гривна, сажень, поприщ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русский писатель любил сочинять задачи для маленьких детей? (Гоголь, Толстой или Лермонтов?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у принадлежит открытие формулы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из великих древнегреческих математиков вычислил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знаменитых математиков впервые ввел понятие «функция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им геометрическим телом играли дети в Древней Греции в «футбол». Как они называли его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АЗМИНК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ИСТОРИЧЕСКАЯ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«Красная книга»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Математика в природе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28"/>
        <w:gridCol w:w="609"/>
        <w:gridCol w:w="808"/>
        <w:gridCol w:w="708"/>
        <w:gridCol w:w="808"/>
        <w:gridCol w:w="708"/>
        <w:gridCol w:w="808"/>
        <w:gridCol w:w="808"/>
        <w:gridCol w:w="708"/>
        <w:gridCol w:w="709"/>
        <w:gridCol w:w="708"/>
        <w:gridCol w:w="2977"/>
        <w:gridCol w:w="1100"/>
        <w:gridCol w:w="1100"/>
        <w:gridCol w:w="146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инка</w:t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расная кни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ЧЕСКА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матика в природе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4:00Z</dcterms:created>
  <dc:creator>Баженов</dc:creator>
  <dc:description/>
  <cp:keywords/>
  <dc:language>en-US</dc:language>
  <cp:lastModifiedBy>Пользователь</cp:lastModifiedBy>
  <cp:lastPrinted>2022-11-11T14:36:00Z</cp:lastPrinted>
  <dcterms:modified xsi:type="dcterms:W3CDTF">2022-11-13T17:54:00Z</dcterms:modified>
  <cp:revision>49</cp:revision>
  <dc:subject/>
  <dc:title/>
</cp:coreProperties>
</file>