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«ДЕТСКИЙ САД «ИВУШКА»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НЕПОСРЕДСТВЕННОЙ ОБРАЗОВАТЕЛЬНОЙ ДЕЯТЕЛЬНОСТИ 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ечевому развитию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«Составление описательного рассказа о диких животных с использованием мнемотаблицы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  <w:t xml:space="preserve">Минакова Юлия Игоревна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мбов, 2022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составлять описательные рассказы о диких животных, используя мнемотаблиц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одолжать учить связности, развёрнутости, непрерывности высказыв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ловарь по тем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развивать память, внимание, словесно - логическое мышл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навык самоконтроля за произношением в самостоятельной реч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потребление существительных в родительном падеж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ые отношения к разным живот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к занятию: </w:t>
      </w:r>
      <w:r>
        <w:rPr>
          <w:sz w:val="28"/>
          <w:szCs w:val="28"/>
        </w:rPr>
        <w:t>мнемотаблица «Составление описательного рассказа о диком животном», картинки с изображением диких животных, их жилищ (заяц, медведь, волк, лиса, белка и т.д.),  игрушки из театра (заяц, белка, ёж, волк, медведь, лиса), игрушка «Незнай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ссматривание картинок, игрушек, чтение художественных произведений о животных, заучивание загадок. </w:t>
      </w:r>
    </w:p>
    <w:p>
      <w:pPr>
        <w:pStyle w:val="Normal"/>
        <w:spacing w:lineRule="auto" w:line="360"/>
        <w:ind w:left="340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- Ребята, предлагаю вам сыграть в игру. Я произношу слова, вы внимательно слушаете и отвечаете, какое слово лишнее. (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 xml:space="preserve">И «Четвёртый лишний»). </w:t>
      </w:r>
      <w:r>
        <w:rPr>
          <w:sz w:val="28"/>
          <w:szCs w:val="28"/>
        </w:rPr>
        <w:t>Отвечать будет тот, кому я кину 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лиса, медведь, заяц, </w:t>
      </w:r>
      <w:r>
        <w:rPr>
          <w:sz w:val="28"/>
          <w:szCs w:val="28"/>
          <w:u w:val="single"/>
        </w:rPr>
        <w:t>дяте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волк, белка, лиса, </w:t>
      </w:r>
      <w:r>
        <w:rPr>
          <w:sz w:val="28"/>
          <w:szCs w:val="28"/>
          <w:u w:val="single"/>
        </w:rPr>
        <w:t>кошк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лон</w:t>
      </w:r>
      <w:r>
        <w:rPr>
          <w:sz w:val="28"/>
          <w:szCs w:val="28"/>
        </w:rPr>
        <w:t>, лось, заяц, барсу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яц,</w:t>
      </w:r>
      <w:r>
        <w:rPr>
          <w:sz w:val="28"/>
          <w:szCs w:val="28"/>
        </w:rPr>
        <w:t xml:space="preserve"> корова, собака, лошад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бельчонок, лисёнок, </w:t>
      </w:r>
      <w:r>
        <w:rPr>
          <w:sz w:val="28"/>
          <w:szCs w:val="28"/>
          <w:u w:val="single"/>
        </w:rPr>
        <w:t>медведица,</w:t>
      </w:r>
      <w:r>
        <w:rPr>
          <w:sz w:val="28"/>
          <w:szCs w:val="28"/>
        </w:rPr>
        <w:t xml:space="preserve"> зайчон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ёж, </w:t>
      </w:r>
      <w:r>
        <w:rPr>
          <w:sz w:val="28"/>
          <w:szCs w:val="28"/>
          <w:u w:val="single"/>
        </w:rPr>
        <w:t>комар</w:t>
      </w:r>
      <w:r>
        <w:rPr>
          <w:sz w:val="28"/>
          <w:szCs w:val="28"/>
        </w:rPr>
        <w:t>, олень, бел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>Дети, как вы думаете, почему слова, которые вы назвали, оказались лишними и что объединяет другие слов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: - </w:t>
      </w:r>
      <w:r>
        <w:rPr>
          <w:sz w:val="28"/>
          <w:szCs w:val="28"/>
        </w:rPr>
        <w:t>Это были дикие животные, живущие в лес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раздаётся стук в дверь. Пришло письмо от Незнайки. Воспитатель читает письм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«Я знаю, что в ваших лесах живут дикие звери. К сожалению, ни разу их не видел и не знаю, как они выглядят. Поэтому прошу вашей помощи. Не могли бы вы рассказать об этих животных и отправить мне свои рассказы. Большое спасибо. До свид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- Ребята, поможем Незнайке, выполним их просьбу? Давайте придумаем рассказы про диких животных, которые водятся в наших лесах.  А чтобы вам легче было рассказывать, я приготовила подсказку. Давайте посмотрим их (рассматривают картинки и определяют, что и как нужно рассказывать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57650" cy="304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ссказ по цепочке, </w:t>
      </w:r>
      <w:r>
        <w:rPr>
          <w:sz w:val="28"/>
          <w:szCs w:val="28"/>
        </w:rPr>
        <w:t xml:space="preserve">воспитатель задаёт вопрос по каждому пункту схемы и вызывает слабых детей ответить на вопросы. Затем один ребёнок рассказывает по этой же картинке рассказ от начала до конца. Затем воспитатель предлагает детям выбрать картинку и составить по ней рассказ о диком звере, следуя пунктам схемы. (Рассказывают 3 - 4 человека)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Физминут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67175" cy="3048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Обрадовались звери, что вы составили про них такие замечательные рассказы и появились под нашей у нас. Они предлагают поиграть в игру</w:t>
      </w:r>
      <w:r>
        <w:rPr>
          <w:b/>
          <w:sz w:val="28"/>
          <w:szCs w:val="28"/>
        </w:rPr>
        <w:t xml:space="preserve"> (Д/и «Кого не стало?»</w:t>
      </w:r>
      <w:r>
        <w:rPr>
          <w:sz w:val="28"/>
          <w:szCs w:val="28"/>
        </w:rPr>
        <w:t xml:space="preserve"> (убираем по очереди одного животного. Называем кого не стало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 xml:space="preserve">Ребята, а давайте представим, что вы теперь не дети, а лесные звери и каждый расскажет про себя. (Д/и </w:t>
      </w:r>
      <w:r>
        <w:rPr>
          <w:b/>
          <w:sz w:val="28"/>
          <w:szCs w:val="28"/>
        </w:rPr>
        <w:t xml:space="preserve"> «Какой? Какая?». (</w:t>
      </w:r>
      <w:r>
        <w:rPr>
          <w:sz w:val="28"/>
          <w:szCs w:val="28"/>
        </w:rPr>
        <w:t>Каждый ребёнок называет по три слова определе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медведь</w:t>
      </w:r>
      <w:r>
        <w:rPr>
          <w:sz w:val="28"/>
          <w:szCs w:val="28"/>
        </w:rPr>
        <w:t xml:space="preserve"> – мохнатый, косолапый, сильный, неуклюжий, больш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лиса</w:t>
      </w:r>
      <w:r>
        <w:rPr>
          <w:sz w:val="28"/>
          <w:szCs w:val="28"/>
        </w:rPr>
        <w:t xml:space="preserve"> – хитрая, рыжая, пушистая, красивая, длиннохвостая, острозуба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волк</w:t>
      </w:r>
      <w:r>
        <w:rPr>
          <w:sz w:val="28"/>
          <w:szCs w:val="28"/>
        </w:rPr>
        <w:t xml:space="preserve"> – злой, голодный, хищный, серый, зубаст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заяц</w:t>
      </w:r>
      <w:r>
        <w:rPr>
          <w:sz w:val="28"/>
          <w:szCs w:val="28"/>
        </w:rPr>
        <w:t xml:space="preserve"> – трусливый, длинноухий, травоядный, короткохвостый, пугливый, быстрон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ёж</w:t>
      </w:r>
      <w:r>
        <w:rPr>
          <w:sz w:val="28"/>
          <w:szCs w:val="28"/>
        </w:rPr>
        <w:t xml:space="preserve"> – колючий, проворный, маленький, коротконогий, остронос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белка</w:t>
      </w:r>
      <w:r>
        <w:rPr>
          <w:sz w:val="28"/>
          <w:szCs w:val="28"/>
        </w:rPr>
        <w:t xml:space="preserve"> – ловкая, проворная, прыгучая, запасливая, быстрая, шустрая, резв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лось</w:t>
      </w:r>
      <w:r>
        <w:rPr>
          <w:sz w:val="28"/>
          <w:szCs w:val="28"/>
        </w:rPr>
        <w:t xml:space="preserve"> – рогатый, большой, длинноногий, травояд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Я рысь</w:t>
      </w:r>
      <w:r>
        <w:rPr>
          <w:sz w:val="28"/>
          <w:szCs w:val="28"/>
        </w:rPr>
        <w:t xml:space="preserve"> – хитрая, хищная, ловкая, сильная, прыгучая, быстра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Сидит белка на тележк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>Наигрались звери, про себя рассказали, пора и по домам. Давайте мы поможем нашим лесным друзьям найти свои дома. (</w:t>
      </w:r>
      <w:r>
        <w:rPr>
          <w:b/>
          <w:sz w:val="28"/>
          <w:szCs w:val="28"/>
        </w:rPr>
        <w:t xml:space="preserve">Д/и «Кто где живёт?» </w:t>
      </w:r>
      <w:r>
        <w:rPr>
          <w:sz w:val="28"/>
          <w:szCs w:val="28"/>
        </w:rPr>
        <w:t xml:space="preserve">(дети по сигналу воспитателя подбегают к тем картинкам, на которых изображено нужное им жилище и рассказывают: «Я волк – живу в </w:t>
      </w:r>
      <w:r>
        <w:rPr>
          <w:sz w:val="28"/>
          <w:szCs w:val="28"/>
          <w:u w:val="single"/>
        </w:rPr>
        <w:t>логове</w:t>
      </w:r>
      <w:r>
        <w:rPr>
          <w:sz w:val="28"/>
          <w:szCs w:val="28"/>
        </w:rPr>
        <w:t>, здесь рождаются волчата и т. д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Теперь Незнайка будет знать все о диких животных. Ребята, вам понравилось помогать ему? Что больше всего вам понравилос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37:00Z</dcterms:created>
  <dc:creator>Admin</dc:creator>
  <dc:description/>
  <cp:keywords/>
  <dc:language>en-US</dc:language>
  <cp:lastModifiedBy>User</cp:lastModifiedBy>
  <dcterms:modified xsi:type="dcterms:W3CDTF">2022-11-14T19:04:00Z</dcterms:modified>
  <cp:revision>4</cp:revision>
  <dc:subject/>
  <dc:title/>
</cp:coreProperties>
</file>