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-</w:t>
      </w:r>
    </w:p>
    <w:p>
      <w:pPr>
        <w:pStyle w:val="Normal"/>
        <w:jc w:val="center"/>
        <w:rPr/>
      </w:pPr>
      <w:r>
        <w:rPr/>
        <w:t>средняя общеобразовательная школа № 4 город Асино Томской области</w:t>
      </w:r>
    </w:p>
    <w:p>
      <w:pPr>
        <w:pStyle w:val="Heading1"/>
        <w:shd w:fill="FFFFFF" w:val="clear"/>
        <w:spacing w:lineRule="atLeast" w:line="390"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hd w:fill="FFFFFF" w:val="clear"/>
        <w:spacing w:lineRule="atLeast" w:line="390"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hd w:fill="FFFFFF" w:val="clear"/>
        <w:spacing w:lineRule="atLeast" w:line="390"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заседании МО учителей иностранных языков</w:t>
      </w:r>
    </w:p>
    <w:p>
      <w:pPr>
        <w:pStyle w:val="Heading1"/>
        <w:shd w:fill="FFFFFF" w:val="clear"/>
        <w:spacing w:lineRule="auto" w:line="360" w:before="0" w:after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«Активизация познавательной деятельности учащихся на уроках иностранного языка в начальной школе».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7066415" cy="4127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" r="-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6641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готовила: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мирнова Юлия Ивановна,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английского языка</w:t>
      </w:r>
    </w:p>
    <w:p>
      <w:pPr>
        <w:pStyle w:val="Heading1"/>
        <w:shd w:fill="FFFFFF" w:val="clear"/>
        <w:spacing w:lineRule="atLeast" w:line="390" w:before="12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atLeast" w:line="39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Асино, 2018г.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й деятельности учащихся на уроках иностранного языка в начальной школе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овременной школы состоит в том, чтобы создать систему обучения, которая бы удовлетворяла образовательные потребности каждого учащегося в соответствии с его склонностями, интересами и возможностями. Для достижения этой цели необходимо кардинально менять парадигму, с позиций которой рассматриваются отношения ученика и учителя в учебном процессе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онцепция обучения сегодня состоит в том, что учащийся должен учиться сам, а учитель – осуществлять мотивационное управление его учением, т.е. мотивировать, организовывать, координировать, консультировать его деятельность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отекает более эффективно и дает более качественные результаты, если у учащихся имеются сильные, яркие и глубокие мотивы, вызывающие желание действовать активно, преодолевать неизбежные затруднения, настойчиво продвигаясь к намеченной цели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деятельность идет более успешно, если у учеников сформировано положительное отношение к учению, есть познавательный интерес и потребность в познавательной деятельности, а также, если у них воспитаны чувства ответственности и обязательности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ями и наукой накоплен большой арсенал методов, направленных на формирование положительных мотивов учения. Ведущую роль в стимулирующих методах играют межличностные отношения учителя с учащимися. Использование влияния межличностных отношений на ребенка приводит к формированию у него позитивного или отрицательного отношения к процессу обучения, к школе в целом.</w:t>
      </w:r>
    </w:p>
    <w:p>
      <w:pPr>
        <w:pStyle w:val="Style14"/>
        <w:shd w:fill="FFFFFF" w:val="clear"/>
        <w:spacing w:lineRule="atLeast" w:line="240" w:before="0" w:after="12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Группу методов стимулирования можно условно подразделить на три большие подгрупп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эмоционального стимулир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азвития познавательного интерес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формирования ответственности и обязательности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sz w:val="28"/>
          <w:szCs w:val="28"/>
        </w:rPr>
        <w:t>Методы эмоционального стимулировани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ажнейшая задача учителя - обеспечение появления у учащихся положительных эмоций по отношению к учебной деятельности, к ее содержанию, формам и методам осуществления. Эмоциональное возбуждение активизирует процессы внимания, запоминания, осмысления, делает эти процессы более интенсивными и тем самым повышает эффективность достигаемых целей. Основными методами эмоционального стимулирования служат: создание ситуаций успеха в учении; поощрение и порицание в обучении; использование игровых форм организации учебной деятельности; постановка системы перспектив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sz w:val="28"/>
          <w:szCs w:val="28"/>
          <w:u w:val="single"/>
        </w:rPr>
        <w:t>Создание ситуаций успех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обучении представляет собой создание цепочки ситуаций, в которых учащийся добивается в учении хороших результатов, что ведет к возникновению у него чувства уверенности в своих силах и легкости процесса обучения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емов создания ситуации успеха может служить подбор для учеников не одного, а небольшого ряда заданий нарастающей сложности. Первое задание выбирается несложным для того, чтобы учащиеся, которые нуждаются в стимулировании, смогли решить его и почувствовать себя знающими и опытными. Далее следуют более сложные упражнения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 приемом, способствующим созданию ситуации успеха, служит дифференцированная помощь школьникам в выполнении учебных заданий одной и той же сложности. Так, слабоуспевающие школьники могут получить карточки - консультации, примеры- аналоги, листы-консультанты и другие материалы, позволяющие им справиться с предложенным заданием. Далее можно предложить учащемуся выполнить упражнение, аналогичное первому, но уже самостоятельно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sz w:val="28"/>
          <w:szCs w:val="28"/>
          <w:u w:val="single"/>
        </w:rPr>
        <w:t>Поощрение и порицание в обучении</w:t>
      </w:r>
      <w:r>
        <w:rPr>
          <w:sz w:val="28"/>
          <w:szCs w:val="28"/>
        </w:rPr>
        <w:t>. Многие учителя часто достигают успеха в результате широкого применения именно этого метода. Вовремя похвалить ребенка в момент успеха и эмоционального подъема, найти слова для короткого порицания, когда он переходит границы допустимого, - это настоящее искусство, позволяющее управлять эмоциональным состоянием учащегося. Круг поощрений весьма разнообразен. В учебном процессе это может быть похвала ребенка, положительное оценивание какого-то отдельного его качества, поощрение выбранного им направления деятельности или способа выполнения заданий, выставление повышенной отметки и др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sz w:val="28"/>
          <w:szCs w:val="28"/>
          <w:u w:val="single"/>
        </w:rPr>
        <w:t>Использование игр и игровых форм организации учебной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деятельности</w:t>
      </w:r>
      <w:r>
        <w:rPr>
          <w:sz w:val="28"/>
          <w:szCs w:val="28"/>
        </w:rPr>
        <w:t>. Ценным методом стимулирования интереса к учению выступает метод использования различных игр и игровых форм организации познавательной деятельности. Это могут быть предметные, сюжетно-ролевые и иные игры, используемые не только для развития интереса к учебной деятельности, но и для решения отдельных конкретных задач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дного урока можно создать игровую оболочку, т.е. представление урока в виде целостной учебы-игры. К примеру, в младших классах, сюжетом, объединяющим весь урок, может стать приход на урок «в гости к ребятам» героев сказки «Три поросенка». После короткого приветствия и объяснения причины прихода каждый поросенок выбирает понравившийся ряд и вместе с учащимися, сидящими в этом ряду, начинает готовиться к строительству хижины или шалаша. В ходе одного задания они могут рассчитать, сколько нужно кирпичей для крепкого дома, в другом - какой должна быть длина забора, в третьем - на каком расстоянии друг от друга нужно посадить вдоль дорожки кусты роз и т.д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sz w:val="28"/>
          <w:szCs w:val="28"/>
        </w:rPr>
        <w:t>Методы развития познавательного интерес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сновными методами развития познавательного интереса являются следующие метод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восприятия учебного материал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раивание вокруг учебного материала игрового приключенческого сюжет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занимательным содержание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й творческого поиска.</w:t>
      </w:r>
    </w:p>
    <w:p>
      <w:pPr>
        <w:pStyle w:val="Style14"/>
        <w:shd w:fill="FFFFFF" w:val="clear"/>
        <w:spacing w:lineRule="atLeast" w:line="240" w:before="0" w:after="12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Метод формирования готовности восприятия учебного материала представляет собой одно или несколько заданий или упражнений учителя, направленных на подготовку учащихся к выполнению основных заданий и упражнений урока. К примеру, вместо стандартной фразы: «Мы начинаем новую тему» - можно раздать учащимся по листу бумаги и попросить написать в течение нескольких минут все известные им слова, относящиеся к данной теме. После выполнения этого задания, они подсчитывают, сколько слов им удалось написать, и выясняют, у кого больше, а у кого меньше. Теперь можно начинать новую тему. Учащиеся будут внимательно следить за речью учителя, думая о том, что они забыли написать, что можно было бы написать еще.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240" w:before="0" w:after="120"/>
        <w:ind w:firstLine="375"/>
        <w:jc w:val="both"/>
        <w:rPr/>
      </w:pPr>
      <w:r>
        <w:rPr>
          <w:sz w:val="28"/>
          <w:szCs w:val="28"/>
        </w:rPr>
        <w:t>Большое значение в развитии познавательного интереса у учащихся играет подбор образного, яркого, занимательного учебного материала и добавление его к общему ряду учебных примеров и заданий. Этот метод формирует положительное отношение к учебной деятельности и служит первым шагом на пути к развитию познавательного интереса. Одним из приемов, входящих в этот метод, можно назвать прием создания на уроке ситуаций занимательности - введение в учебный процесс занимательных примеров, опытов, парадоксальных фактов. Например, при решении задач на проценты можно предложить задачу «Представьте, что вы директор магазина «Элитные шубы». Чтобы получить прибыль, вы в ноябре поднимаете цену на 10%, а весной, не продав, снижаете на 10%. В каком положении ваш бизнес: в выигрыше или проигрыше?»</w:t>
      </w:r>
    </w:p>
    <w:p>
      <w:pPr>
        <w:pStyle w:val="Style14"/>
        <w:shd w:fill="FFFFFF" w:val="clear"/>
        <w:spacing w:lineRule="atLeast" w:line="240" w:before="0" w:after="12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Удивление при убедительности и наглядности примеров неизменно вызывает глубокие эмоциональные переживания у учеников.</w:t>
      </w:r>
    </w:p>
    <w:p>
      <w:pPr>
        <w:pStyle w:val="Style14"/>
        <w:shd w:fill="FFFFFF" w:val="clear"/>
        <w:spacing w:lineRule="atLeast" w:line="240" w:before="0" w:after="12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интерес вызывает создание ситуаций включения учащихся в творческую деятельность. Творчество является одной из наиболее сильных причин развития познавательного интерес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развития творческих способностей могут служить следующие задания: придумать задания и упражнения к теме, составить ребусы, головоломки, кроссворды, написать стихотворение и т.д. частое проведение таких заданий приучает учащихся постоянно думать и искать различные варианты выполнения учебных заданий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ьную мотивацию у учащихся создает метод постановки проблемы, суть которого заключается в представлении учебного материала урока в виде доступно, образно и ярко излагаемой проблемы. Метод постановки проблемы близок к методу творческих заданий, но имеет значительное преимущество в том, что сразу создает у учащегося мотивацию. Ученики готовы преодолеть трудности, чтобы увидеть, узнать, решить и т.д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методов при создании творческой атмосферы в классе является создание креативного поля. Смысл его заключается в том, что учащимся предоставляется возможность на основе непосредственной учебной деятельности развернуть другую, более интересную деятельность. Вокруг выполняемых заданий как бы существует поле возможных иных, креативных решений, и каждый учащийся может «шагнуть» туда и найти какие-то из этих вариантов, закономерностей и т.д. Для нахождения каждого из возможных решений учащемуся необходимо проделать определенную творческую работу. Однажды разрешив учащимся найти «свой» способ решения, рассказать о нем и доказать его правильность, учитель «включает» механизм постоянного поиска у учащихся. Теперь, решая любые задачи, учащиеся будут искать другие способы решения, пытаться рассмотреть новые закономерности. Каждая новая находка одного ученика, будет подхлестывать других, актуализировать задачу поиска. Работа в креативном поле создает возможности для осуществления двух различных видов деятельности, обладающих разным содержанием и ориентированных на противоположные системы оценок. Одна - деятельность по выполнению собственно учебного задания, причем в максимально короткий срок и в соответствии с требованиями учителя, - ориентирована на получение отметки. Вторая деятельность по анализу материала, обнаружению невыполненных еще закономерностей и вариантное решение - исходит из «внутренних», индивидуальных критериев оценки успешности решения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sz w:val="28"/>
          <w:szCs w:val="28"/>
        </w:rPr>
        <w:t>Большую роль в активизации познавательной деятельности играю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етоды организации взаимодействия учащихся и накопления социального опыт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ующим элементом в этих методах выступает диалогическое общение учащихся. С позиций теории деятельности диалогическое общение является важнейшей составляющей современного обучения. Диалог образует и поддерживает совместную учебную деятельность, в которой и происходит развитие участника. Он способствует переводу индивидуальных видов деятельности в деятельность совместную, объединенную единой целью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наиболее часто применяемые методы организации взаимодействия учащихся: освоение элементарных норм ведения разговора, метод взаимной проверки, метод взаимных заданий, совместного нахождения лучшего решения, временная работа в группах, создание ситуаций совместных переживаний, организация работы учащихся - консультантов, дискуссия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sz w:val="28"/>
          <w:szCs w:val="28"/>
          <w:u w:val="single"/>
        </w:rPr>
        <w:t>Метод взаимной провер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учше всего помогает организовать взаимодействие. Проверка двумя учащимися друг у друга правильности выполненных ими заданий всегда вызывает высокий интерес. В ходе взаимопроверки школьник обменивается тетрадью с соседом по парте. Проверяться могут маленькие самостоятельные работы, диктанты, упражнения, домашние работы. Взаимопроверка работ осуществляется сравнением решенных заданий с представленными учителем образцами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sz w:val="28"/>
          <w:szCs w:val="28"/>
          <w:u w:val="single"/>
        </w:rPr>
        <w:t>Прием взаимных зада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особствует быстрейшему развитию взаимодействия. Его суть заключается в том, что на уроке учащиеся выполняют задания, придуманные одноклассниками. Задания, полученные от соседа, могут быть подготовлены как на уроке, так и дома и являться частью домашнего задания. Этот прием позволяет учителю достичь сразу нескольких целей. Во-первых, учащиеся осваивают технику совместной деятельности, во-вторых, они включаются в творческую деятельность, в третьих проверяется домашнее задание, интерес к которому резко повышается.</w:t>
      </w:r>
    </w:p>
    <w:p>
      <w:pPr>
        <w:pStyle w:val="Style14"/>
        <w:shd w:fill="FFFFFF" w:val="clear"/>
        <w:spacing w:lineRule="atLeast" w:line="240" w:before="0" w:after="120"/>
        <w:ind w:firstLine="708"/>
        <w:jc w:val="both"/>
        <w:rPr/>
      </w:pPr>
      <w:r>
        <w:rPr>
          <w:sz w:val="28"/>
          <w:szCs w:val="28"/>
        </w:rPr>
        <w:t>На использован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метода групповой работ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нована технология «Обучения в сотрудничестве». Условиями для возникновения такого типа взаимодействия, как сотрудничество, является наличие между людьми, объединенными в малую группу, общих целей и взаимодополняющих способностей. Это рождает между ними взаимозависимость, при которой каждый член группы заинтересован во всех других членах группы. Основной метод взаимодействия людей в процессе сотрудничества – это обмен мыслями, усилиями, информацией.</w:t>
      </w:r>
    </w:p>
    <w:p>
      <w:pPr>
        <w:pStyle w:val="Style14"/>
        <w:shd w:fill="FFFFFF" w:val="clear"/>
        <w:spacing w:lineRule="atLeast" w:line="240" w:before="0" w:after="12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Переход к обучению с использованием данной технологии нуждается в иной, чем при традиционном обучении, организации времени и имеет иную типологию уроков. В соответствии с этим основными типами уроков могут быт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к постановки учебной и практической задач, на котором школьники определяют цели и порядок их достижения, т.е. распределяют задания в групп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к накопления и сбора информации для решения поставленных задач и обмена этой информацией между участника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к использования полученной информации для решения поставленной задачи, т.е. выполнения работы (это может быть коллективная практическая работа, решение задач и др.; по существу, это уроки изучения нового, систематизации и обобщения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к контроля и коррекции знаний ( презентационный этап: учащиеся отчитываются о результатах выполненной работы, представляют ее учителю и одноклассникам; одновременно с этим решаются задачи закрепления пройденного материала, а в случае, если каждая из групп выполняла собственное задание, то при обмене новой информацией между группами этот тип занятия можно отнести к уроку освоения новых знаний).</w:t>
      </w:r>
    </w:p>
    <w:p>
      <w:pPr>
        <w:pStyle w:val="Style14"/>
        <w:shd w:fill="FFFFFF" w:val="clear"/>
        <w:spacing w:lineRule="atLeast" w:line="240" w:before="0" w:after="12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в рамках данной технологии заканчивается уроками индивидуальной проверки знаний учащихся с подведением итогов работы каждой группы.</w:t>
      </w:r>
    </w:p>
    <w:p>
      <w:pPr>
        <w:pStyle w:val="Style14"/>
        <w:shd w:fill="FFFFFF" w:val="clear"/>
        <w:spacing w:lineRule="atLeast" w:line="240" w:before="0" w:after="12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спользуемых методов и технологий образовательного процесса, направленных на активизацию познавательной деятельности и формирование ключевых компетенций школьника: умения учиться, умения общаться, умения жить с людьми, умения работать и зарабатывать, умения работать с информацией и др. обеспечивают ученику свободу выбора способов проработки учебного материала, что создает основу самоопределения. Однако ни одна из технологий не является универсальной. Только их разнообразие делает образовательный процесс оптим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33:00Z</dcterms:created>
  <dc:creator>admin</dc:creator>
  <dc:description/>
  <cp:keywords/>
  <dc:language>en-US</dc:language>
  <cp:lastModifiedBy>admin</cp:lastModifiedBy>
  <cp:lastPrinted>2014-12-24T13:11:00Z</cp:lastPrinted>
  <dcterms:modified xsi:type="dcterms:W3CDTF">2022-11-14T14:50:00Z</dcterms:modified>
  <cp:revision>5</cp:revision>
  <dc:subject/>
  <dc:title/>
</cp:coreProperties>
</file>