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зиан селән Хальмг Таңһчин өмн үзгин захд бәәнә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а селәнә тууҗ 1940 җиләс авн эклнә.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Түрүн болҗ эн һазрт «Ленинский путь» болн Кировин нертә колхозмудас 10 хальм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өрк-бүл нүүҗ ирәд бүүрлсм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943 җилд</w:t>
      </w:r>
      <w:r>
        <w:rPr>
          <w:rFonts w:cs="Times New Roman" w:ascii="Times New Roman" w:hAnsi="Times New Roman"/>
          <w:sz w:val="28"/>
          <w:szCs w:val="28"/>
        </w:rPr>
        <w:t xml:space="preserve"> Кизляр – Әәдрхн хоорнд төмр хаалһ тосхгд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 тосхлһнд Хальмг Таңһчин цуг улусмудас олн күч-көлсчнр ирҗ орлцв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 болһн тиигәрән өрк болһнас кү йовул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чкн </w:t>
      </w:r>
      <w:r>
        <w:rPr>
          <w:rFonts w:cs="Times New Roman" w:ascii="Times New Roman" w:hAnsi="Times New Roman"/>
          <w:iCs/>
          <w:sz w:val="28"/>
          <w:szCs w:val="28"/>
        </w:rPr>
        <w:t>селән өс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3 җилин декабрин 28-гч харалта өдрт хальмг улст «улсин хортн» гидг нер зүүлһәд, мал зөөдг вагонмудт ачад, эврәннь һарар тосхгдсн төмр хаалһар киитн Сиврин һазр тал күчәр нүүлһсм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1957 җилд хальмгуд төрскн теегүрн ирсмн, </w:t>
      </w:r>
      <w:r>
        <w:rPr>
          <w:rFonts w:cs="Times New Roman" w:ascii="Times New Roman" w:hAnsi="Times New Roman"/>
          <w:sz w:val="28"/>
          <w:szCs w:val="28"/>
        </w:rPr>
        <w:t xml:space="preserve">ик зунь Артезиан селәнд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бүүрлсм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Тер цагас авн бичкн селән өсәд, босад йовҗ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әнд дунд школ секгдсмн. Ода Артезианск 2-гч тойгта дунд школд 200 һар сурһульчнр сурчан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 школд Лондон балһснд олимпийск күрл мөӊгин медаляр ачлгдсн Миӊгйян Семенов сурл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0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җилд </w:t>
      </w:r>
      <w:r>
        <w:rPr>
          <w:rFonts w:cs="Times New Roman" w:ascii="Times New Roman" w:hAnsi="Times New Roman"/>
          <w:sz w:val="28"/>
          <w:szCs w:val="28"/>
        </w:rPr>
        <w:t xml:space="preserve">Артезиан – Комсомольский хату девскртә хаалһ секгдсм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sz w:val="28"/>
          <w:szCs w:val="28"/>
          <w:lang w:bidi="en-US"/>
        </w:rPr>
        <w:t>җилд Диилврин суврһн босхгд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а һазрт бичәчнр Басӊга Баатр, Манҗин Нимгр, шүлгч Шугран Вера, скульптор  Нина төрҗ һарсм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а энд </w:t>
      </w:r>
      <w:r>
        <w:rPr>
          <w:rFonts w:cs="Times New Roman" w:ascii="Times New Roman" w:hAnsi="Times New Roman"/>
          <w:iCs/>
          <w:sz w:val="28"/>
          <w:szCs w:val="28"/>
        </w:rPr>
        <w:t>һурвн миңһн шаху күн бәәнә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Һуч һар келн-улс бәәнә. Ик зунь хальмгуд, орсмуд, наадкснь хасг, даргин, чечен болн нань чигн келн-ул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а төрскн һазр-Артезиан селә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38:00Z</dcterms:created>
  <dc:creator>пк</dc:creator>
  <dc:description/>
  <cp:keywords/>
  <dc:language>en-US</dc:language>
  <cp:lastModifiedBy>User</cp:lastModifiedBy>
  <dcterms:modified xsi:type="dcterms:W3CDTF">2014-04-08T07:34:00Z</dcterms:modified>
  <cp:revision>6</cp:revision>
  <dc:subject/>
  <dc:title/>
</cp:coreProperties>
</file>