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21 «Надеж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пи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седа с детьми в младшей групп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ЛЕС – НАШЕ БОГАТСТВО 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ищенко Анастасия Владимир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ПИНО – 2016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разовательные задачи</w:t>
      </w:r>
      <w:r>
        <w:rPr>
          <w:b/>
          <w:sz w:val="28"/>
          <w:szCs w:val="28"/>
        </w:rPr>
        <w:t>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знакомить детей с понятием </w:t>
      </w:r>
      <w:r>
        <w:rPr>
          <w:b/>
          <w:i/>
          <w:iCs/>
          <w:sz w:val="28"/>
          <w:szCs w:val="28"/>
        </w:rPr>
        <w:t>«лес»</w:t>
      </w:r>
      <w:r>
        <w:rPr>
          <w:b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ть у детей представление о том, что </w:t>
      </w:r>
      <w:r>
        <w:rPr>
          <w:b/>
          <w:i/>
          <w:iCs/>
          <w:sz w:val="28"/>
          <w:szCs w:val="28"/>
        </w:rPr>
        <w:t>«Лес –</w:t>
      </w:r>
      <w:r>
        <w:rPr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наше богатств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 детей представление о значении леса в жизни человека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й: Георгий Ладонщиков </w:t>
      </w:r>
      <w:r>
        <w:rPr>
          <w:b/>
          <w:i/>
          <w:iCs/>
          <w:sz w:val="28"/>
          <w:szCs w:val="28"/>
        </w:rPr>
        <w:t>«Дикарь в лесу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орис Заходер </w:t>
      </w:r>
      <w:r>
        <w:rPr>
          <w:b/>
          <w:i/>
          <w:iCs/>
          <w:sz w:val="28"/>
          <w:szCs w:val="28"/>
        </w:rPr>
        <w:t>«Сказка про всех на свете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ергей Михалков </w:t>
      </w:r>
      <w:r>
        <w:rPr>
          <w:b/>
          <w:i/>
          <w:iCs/>
          <w:sz w:val="28"/>
          <w:szCs w:val="28"/>
        </w:rPr>
        <w:t>«Прогулка»</w:t>
      </w:r>
      <w:r>
        <w:rPr>
          <w:b/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беседы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попробуйте отгадать загадки.</w:t>
      </w:r>
    </w:p>
    <w:p>
      <w:pPr>
        <w:pStyle w:val="Style14"/>
        <w:jc w:val="center"/>
        <w:rPr/>
      </w:pPr>
      <w:r>
        <w:rPr>
          <w:rStyle w:val="StrongEmphasis"/>
          <w:b w:val="false"/>
          <w:sz w:val="28"/>
          <w:szCs w:val="28"/>
        </w:rPr>
        <w:t>Богатырь стоит богат</w:t>
      </w:r>
      <w:r>
        <w:rPr>
          <w:b/>
          <w:sz w:val="28"/>
          <w:szCs w:val="28"/>
        </w:rPr>
        <w:t>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Угощает всех ребят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Ваню земляникой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Таню костяникой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ашеньку орешком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етю сыроежкой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атеньку малиной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Васю хворостино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- Правильно это лес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Показ демонстрационного материала </w:t>
      </w:r>
      <w:r>
        <w:rPr>
          <w:b/>
          <w:i/>
          <w:iCs/>
          <w:sz w:val="28"/>
          <w:szCs w:val="28"/>
        </w:rPr>
        <w:t>«Лес»</w:t>
      </w:r>
      <w:r>
        <w:rPr>
          <w:b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скажите, вы знаете, что такое лес? Ответы дет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в лесу много деревьев, они стоят близко друг к другу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Лес – это дом для деревьев, кустарников, птиц, зверей и насекомых. Из деревьев люди строят дома, делают посуду, игрушки. Собирают грибы, ягоды земляники, малины. Лес нам дает людям и животным кислород, который необходимый для дыхания. В лесу можно слушать пение птиц, отдыхать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 когда – нибудь были в лесу? Ответы детей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ам там понравилось, запомнилось? Ответы дет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вспомним, какие животные живут в лесу? Ответы дет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скажет, как нужно себя вести в лесу? Ответы дет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нельзя громко кричать, шуметь. Своим криком мы можем напугать птиц и звер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ломать ветки деревьев и кустарников. Растения это живые существ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в лесу кидать и оставлять мусор. Лес – это дом животных и птиц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кажите, а можно разводить в лесу костер? Ответы дет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нельзя. Огонь может распространиться по сухим веткам и по траве, и начнется лесной пожар. Это очень опасно для лесных жителей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Сегодня мы с вами узнали, как нужно вести себя в лесу, лес – это </w:t>
      </w:r>
      <w:r>
        <w:rPr>
          <w:rStyle w:val="StrongEmphasis"/>
          <w:sz w:val="28"/>
          <w:szCs w:val="28"/>
        </w:rPr>
        <w:t>наше богатство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ейчас, я предлагаю вам поиграть в игру </w:t>
      </w:r>
      <w:r>
        <w:rPr>
          <w:b/>
          <w:i/>
          <w:iCs/>
          <w:sz w:val="28"/>
          <w:szCs w:val="28"/>
        </w:rPr>
        <w:t>«У медведя во бору»</w:t>
      </w:r>
      <w:r>
        <w:rPr>
          <w:iCs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водится 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4:10:00Z</dcterms:created>
  <dc:creator>WWWUSER</dc:creator>
  <dc:description/>
  <dc:language>en-US</dc:language>
  <cp:lastModifiedBy>WWWUSER</cp:lastModifiedBy>
  <dcterms:modified xsi:type="dcterms:W3CDTF">2016-10-16T15:21:00Z</dcterms:modified>
  <cp:revision>4</cp:revision>
  <dc:subject/>
  <dc:title/>
</cp:coreProperties>
</file>