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Муниципальное автономное дошкольное образовательное учреждение №52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сследовательский проект для детей старшей группы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40"/>
          <w:lang w:eastAsia="ru-RU"/>
        </w:rPr>
        <w:t>«Бумага и ее свойства»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20165</wp:posOffset>
            </wp:positionH>
            <wp:positionV relativeFrom="paragraph">
              <wp:posOffset>189865</wp:posOffset>
            </wp:positionV>
            <wp:extent cx="3053715" cy="2683510"/>
            <wp:effectExtent l="0" t="0" r="0" b="0"/>
            <wp:wrapTight wrapText="bothSides">
              <wp:wrapPolygon edited="0">
                <wp:start x="-50" y="0"/>
                <wp:lineTo x="-50" y="21537"/>
                <wp:lineTo x="21600" y="21537"/>
                <wp:lineTo x="21600" y="0"/>
                <wp:lineTo x="-50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715" cy="2683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ind w:left="424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ind w:left="424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ind w:left="424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ind w:left="424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ind w:left="424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ind w:left="4248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чик</w:t>
      </w:r>
    </w:p>
    <w:p>
      <w:pPr>
        <w:pStyle w:val="Normal"/>
        <w:spacing w:lineRule="auto" w:line="276" w:before="0" w:after="0"/>
        <w:ind w:left="4248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питатель старшей группы </w:t>
      </w:r>
    </w:p>
    <w:p>
      <w:pPr>
        <w:pStyle w:val="Normal"/>
        <w:spacing w:lineRule="auto" w:line="276" w:before="0" w:after="0"/>
        <w:ind w:left="4248" w:hanging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иронова Надежда Васильевна</w:t>
      </w:r>
    </w:p>
    <w:p>
      <w:pPr>
        <w:pStyle w:val="Normal"/>
        <w:spacing w:lineRule="auto" w:line="276" w:before="0" w:after="0"/>
        <w:ind w:left="4248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ind w:left="424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ind w:left="424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ind w:left="424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0 год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Калининград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Бумага и ее свойства</w:t>
      </w:r>
    </w:p>
    <w:p>
      <w:pPr>
        <w:pStyle w:val="Normal"/>
        <w:spacing w:lineRule="auto" w:line="276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Актуальность проблемы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проведя опыты с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бумагой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изучая ее особенности и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свойства,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можно узнать много нового и интересного.</w:t>
      </w:r>
    </w:p>
    <w:p>
      <w:pPr>
        <w:pStyle w:val="Normal"/>
        <w:spacing w:lineRule="auto" w:line="276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u w:val="single"/>
          <w:lang w:eastAsia="ru-RU"/>
        </w:rPr>
        <w:t>исследования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Формировать и расширять представления детей о бумаге, разных ее видах, качествах и свойствах.</w:t>
      </w:r>
    </w:p>
    <w:p>
      <w:pPr>
        <w:pStyle w:val="Normal"/>
        <w:spacing w:lineRule="auto" w:line="276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Задачи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u w:val="single"/>
          <w:lang w:eastAsia="ru-RU"/>
        </w:rPr>
        <w:t>проект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узнать различные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свойства бумаг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76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знакомиться с различными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свойствами бумаг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76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Гипотеза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u w:val="single"/>
          <w:lang w:eastAsia="ru-RU"/>
        </w:rPr>
        <w:t>исследования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считаю, что зная особенности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бумаги и ее свойств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можно узнать, чем она интересна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етоды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исследования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:</w:t>
      </w:r>
    </w:p>
    <w:p>
      <w:pPr>
        <w:pStyle w:val="Normal"/>
        <w:numPr>
          <w:ilvl w:val="0"/>
          <w:numId w:val="1"/>
        </w:numPr>
        <w:spacing w:lineRule="auto" w:line="276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Беседа со взрослыми;</w:t>
      </w:r>
    </w:p>
    <w:p>
      <w:pPr>
        <w:pStyle w:val="Normal"/>
        <w:numPr>
          <w:ilvl w:val="0"/>
          <w:numId w:val="1"/>
        </w:numPr>
        <w:spacing w:lineRule="auto" w:line="276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Чтение познавательной литературы;</w:t>
      </w:r>
    </w:p>
    <w:p>
      <w:pPr>
        <w:pStyle w:val="Normal"/>
        <w:numPr>
          <w:ilvl w:val="0"/>
          <w:numId w:val="1"/>
        </w:numPr>
        <w:spacing w:lineRule="auto" w:line="276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роведение опытов,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исследования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ВЕДЕНИЕ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аша жизнь без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бумаги была бы скучной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Из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бумаги сделаны книг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, открытки, письма, плакаты, салфетки и многое другое. 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Бумагу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изобрели в Китае в 105 году.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Бумаг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состоит из миллионов тоненьких волокон. Эти волокна называются целлюлозой,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которую делают из древесины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берут бревно, очищают от коры, потом сильно измельчают в муку. Потом эту массу просеивают и промывают, очищая от грязи, и отбеливают. Смешивают с водой, помещают в специальную машину, там выкладывается ровным слоем, проходит под круглым валиком, который прессует ее в гладкий лист. Этот валик выдавливает всю лишнюю воду, потом это сушат, сматывают в рулоны, срезают края, чтобы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бумага была ровная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37305</wp:posOffset>
            </wp:positionH>
            <wp:positionV relativeFrom="paragraph">
              <wp:posOffset>283210</wp:posOffset>
            </wp:positionV>
            <wp:extent cx="2096135" cy="1605915"/>
            <wp:effectExtent l="0" t="0" r="0" b="0"/>
            <wp:wrapTight wrapText="bothSides">
              <wp:wrapPolygon edited="0">
                <wp:start x="-863" y="-1632"/>
                <wp:lineTo x="-863" y="21551"/>
                <wp:lineTo x="22874" y="21551"/>
                <wp:lineTo x="22874" y="-1632"/>
                <wp:lineTo x="-863" y="-1632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505" t="7036" r="537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135" cy="1605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СНОВНАЯ ЧАСТЬ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Бумага имеет определенные свойств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их нужно знать. Из опыта с листом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бумаги можем понят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какие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свойства имеет бумаг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Бумага легко рвется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она не прочная.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Бумаг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легко мнется и сгибается. Влажная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бумаг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становится непрочной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А сейчас проведем несколько опытов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999230</wp:posOffset>
            </wp:positionH>
            <wp:positionV relativeFrom="paragraph">
              <wp:posOffset>19050</wp:posOffset>
            </wp:positionV>
            <wp:extent cx="1588135" cy="1283970"/>
            <wp:effectExtent l="0" t="0" r="0" b="0"/>
            <wp:wrapTight wrapText="bothSides">
              <wp:wrapPolygon edited="0">
                <wp:start x="-103" y="0"/>
                <wp:lineTo x="-103" y="21464"/>
                <wp:lineTo x="21600" y="21464"/>
                <wp:lineTo x="21600" y="0"/>
                <wp:lineTo x="-103" y="0"/>
              </wp:wrapPolygon>
            </wp:wrapTight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135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пыт №1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8"/>
          <w:szCs w:val="28"/>
          <w:lang w:eastAsia="ru-RU"/>
        </w:rPr>
        <w:t>Бумажная гармошка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зьмем два стакана, поставим на стол. Положим на них полоску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бумаг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Если сейчас положить на полоску коробок со спичками, то полоска прогнется и коробок упадет. А теперь возьмем и сложим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бумажку в гармошку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Положим эту гармошку на стаканы, а сверху положим коробок со спичками. Сложенная в гармошку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бумаг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становится прочнее и может выдержать большую нагрузку. Она становится как будто толще.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ывод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изменяя форму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бумаг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можно использовать ее по-разном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пыт №2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Прочность 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8"/>
          <w:szCs w:val="28"/>
          <w:lang w:eastAsia="ru-RU"/>
        </w:rPr>
        <w:t>бумаги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ind w:firstLine="360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97790</wp:posOffset>
            </wp:positionH>
            <wp:positionV relativeFrom="paragraph">
              <wp:posOffset>470535</wp:posOffset>
            </wp:positionV>
            <wp:extent cx="1026160" cy="1005205"/>
            <wp:effectExtent l="0" t="0" r="0" b="0"/>
            <wp:wrapTight wrapText="bothSides">
              <wp:wrapPolygon edited="0">
                <wp:start x="-8348" y="-4260"/>
                <wp:lineTo x="-8348" y="21473"/>
                <wp:lineTo x="29220" y="21473"/>
                <wp:lineTo x="29220" y="-4260"/>
                <wp:lineTo x="-8348" y="-4260"/>
              </wp:wrapPolygon>
            </wp:wrapTight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2014" t="16512" r="2027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зьмем три полоски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бумаги одинакового размер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С первой полоской не будем ничего делать, вторую надрежем немного, а третью смочим капелькой воды. А теперь попробуем разорвать все эти полоски по очереди. Целая полоска рвется трудно, надрезанная полоска порвалась легче, а мокрую порвать оказалось легче всего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ывод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бумага состоит из волокон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которые переплетены между собой. Мы нарушили волокна и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бумага рвется легко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пыт №3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Что падает быстрее?»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97790</wp:posOffset>
            </wp:positionH>
            <wp:positionV relativeFrom="paragraph">
              <wp:posOffset>105410</wp:posOffset>
            </wp:positionV>
            <wp:extent cx="1790065" cy="1343025"/>
            <wp:effectExtent l="0" t="0" r="0" b="0"/>
            <wp:wrapTight wrapText="bothSides">
              <wp:wrapPolygon edited="0">
                <wp:start x="-13" y="0"/>
                <wp:lineTo x="-13" y="21569"/>
                <wp:lineTo x="21600" y="21569"/>
                <wp:lineTo x="21600" y="0"/>
                <wp:lineTo x="-13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зьмем в одну руку лист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бумаг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а в другую ложечку. Выпустим их из рук одновременно. Ложечка сразу быстро упала, а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бумага падает медленно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крутится. Как вы думаете почему? Думаете потому, что ложка тяжелее? Тогда давайте возьмем два одинаковых листа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бумаг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один скомкаем, а другой оставим ровным. Мятый упал быстрее. Почему?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ывод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ровному листочку мешал падать воздух, а монетке и смятому листу мешал меньше потому, что поверхность уменьшилась и уменьшилось сопротивление воздуха. Так придумали парашют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017135</wp:posOffset>
            </wp:positionH>
            <wp:positionV relativeFrom="paragraph">
              <wp:posOffset>182245</wp:posOffset>
            </wp:positionV>
            <wp:extent cx="1158240" cy="1242060"/>
            <wp:effectExtent l="0" t="0" r="0" b="0"/>
            <wp:wrapTight wrapText="bothSides">
              <wp:wrapPolygon edited="0">
                <wp:start x="-67" y="0"/>
                <wp:lineTo x="-67" y="21537"/>
                <wp:lineTo x="21600" y="21537"/>
                <wp:lineTo x="21600" y="0"/>
                <wp:lineTo x="-67" y="0"/>
              </wp:wrapPolygon>
            </wp:wrapTight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пыт №4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Могут ли распуститься 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8"/>
          <w:szCs w:val="28"/>
          <w:lang w:eastAsia="ru-RU"/>
        </w:rPr>
        <w:t>бумажные цветы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ырежем из разноцветной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бумаги цветочк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затем лепестки. Возьмем миску с водой и положим их в воду. Мы видим, что цветы начали распускаться как по волшебству!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ывод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когда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бумага намокает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трубочки волокон наполняются водой,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бумаг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разбухает и распрямляется. Наши цветы распустились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97790</wp:posOffset>
            </wp:positionH>
            <wp:positionV relativeFrom="paragraph">
              <wp:posOffset>83820</wp:posOffset>
            </wp:positionV>
            <wp:extent cx="1720215" cy="1289685"/>
            <wp:effectExtent l="0" t="0" r="0" b="0"/>
            <wp:wrapTight wrapText="bothSides">
              <wp:wrapPolygon edited="0">
                <wp:start x="-26" y="0"/>
                <wp:lineTo x="-26" y="21551"/>
                <wp:lineTo x="21600" y="21551"/>
                <wp:lineTo x="21600" y="0"/>
                <wp:lineTo x="-26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215" cy="1289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Опыт №5 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Что быстрее рвется- бумага или ткань?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зяли кусок ткани и кусок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бумаг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Попробовали порвать ткань. Мы видим, что не получается.  А бумага порвалась сразу, как по волшебству!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ывод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 xml:space="preserve">бумага рвется быстрее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!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405380</wp:posOffset>
            </wp:positionH>
            <wp:positionV relativeFrom="paragraph">
              <wp:posOffset>234950</wp:posOffset>
            </wp:positionV>
            <wp:extent cx="1608455" cy="1206500"/>
            <wp:effectExtent l="0" t="0" r="0" b="0"/>
            <wp:wrapTight wrapText="bothSides">
              <wp:wrapPolygon edited="0">
                <wp:start x="-13" y="0"/>
                <wp:lineTo x="-13" y="21569"/>
                <wp:lineTo x="21600" y="21569"/>
                <wp:lineTo x="21600" y="0"/>
                <wp:lineTo x="-13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8455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32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 xml:space="preserve">Опыт №6 </w:t>
      </w:r>
      <w:r>
        <w:rPr>
          <w:rFonts w:cs="Times New Roman" w:ascii="Times New Roman" w:hAnsi="Times New Roman"/>
          <w:bCs/>
          <w:i/>
          <w:sz w:val="28"/>
          <w:szCs w:val="24"/>
          <w:lang w:eastAsia="ru-RU"/>
        </w:rPr>
        <w:t>«Намокает ли бумага?»</w:t>
      </w:r>
      <w:r>
        <w:rPr>
          <w:rFonts w:cs="Times New Roman" w:ascii="Times New Roman" w:hAnsi="Times New Roman"/>
          <w:sz w:val="28"/>
          <w:szCs w:val="24"/>
          <w:lang w:eastAsia="ru-RU"/>
        </w:rPr>
        <w:br/>
        <w:t xml:space="preserve">Возьмём таз с водой и положим в него сначала салфетку, а потом тетрадный лист. Что заметили? </w:t>
        <w:br/>
        <w:t xml:space="preserve">Салфетка сначала намокла, а потом и тетрадный лист. Значит </w:t>
      </w:r>
      <w:r>
        <w:rPr>
          <w:rFonts w:cs="Times New Roman" w:ascii="Times New Roman" w:hAnsi="Times New Roman"/>
          <w:b/>
          <w:sz w:val="28"/>
          <w:szCs w:val="24"/>
          <w:lang w:eastAsia="ru-RU"/>
        </w:rPr>
        <w:t>бумага намокает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val="en-US" w:eastAsia="ru-RU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1615</wp:posOffset>
            </wp:positionH>
            <wp:positionV relativeFrom="paragraph">
              <wp:posOffset>201930</wp:posOffset>
            </wp:positionV>
            <wp:extent cx="3733800" cy="2729230"/>
            <wp:effectExtent l="0" t="0" r="0" b="0"/>
            <wp:wrapTight wrapText="bothSides">
              <wp:wrapPolygon edited="0">
                <wp:start x="-31" y="-684"/>
                <wp:lineTo x="-31" y="21810"/>
                <wp:lineTo x="21978" y="21810"/>
                <wp:lineTo x="21978" y="-684"/>
                <wp:lineTo x="-31" y="-684"/>
              </wp:wrapPolygon>
            </wp:wrapTight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3039" r="1724" b="1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729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 –</w:t>
      </w:r>
      <w:r>
        <w:rPr>
          <w:rFonts w:cs="Times New Roman" w:ascii="Times New Roman" w:hAnsi="Times New Roman"/>
          <w:sz w:val="28"/>
          <w:szCs w:val="28"/>
        </w:rPr>
        <w:t>проведя разные опыты, узнали свойства бумаги. Остались довольны. Получили удовольствие от полученной работы и проведённых опытов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ети по завершению проекта «Бумага ее качества и свойства» показали хорошие знания свойств бумаги. Говорили, что бумага бывает белая, цветная, гладкая, шершавая, что она шуршит, легко мнется, не принимает прежнюю форму, что бумага легко режется, рвется, намокает в воде, расползается т.к. она непрочная и хорошо горит.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еще не менее важным стало то, что дети запомнили, что надо бережно относится к бумаге, тем самым беречь нашу природу!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2T10:45:00Z</dcterms:created>
  <dc:creator>Tatiana</dc:creator>
  <dc:description/>
  <cp:keywords/>
  <dc:language>en-US</dc:language>
  <cp:lastModifiedBy>User</cp:lastModifiedBy>
  <dcterms:modified xsi:type="dcterms:W3CDTF">2022-11-14T17:47:00Z</dcterms:modified>
  <cp:revision>8</cp:revision>
  <dc:subject/>
  <dc:title/>
</cp:coreProperties>
</file>