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2055</wp:posOffset>
                </wp:positionH>
                <wp:positionV relativeFrom="paragraph">
                  <wp:posOffset>995680</wp:posOffset>
                </wp:positionV>
                <wp:extent cx="6629400" cy="4457700"/>
                <wp:effectExtent l="53657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Чудо-н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ле слов «задержу дыхание» дети делают вдох и задерживают дыхание. Воспитатель читает стихотворный текст, ребята только выполняют зад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осиком дыш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ышу свободн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лубоко и тихо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ак угод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полню задан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держу дых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, два, три, четыре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нова дыши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лубже, шир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р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.п.: ребёнок стоит прямо, слегка расставив ноги и опустив ру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дох - разводит руки широко в стороны, как крылья, медленно опускает руки и произносит на выдохе: «каррр», максимально растягивая звук [р]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94.65pt;margin-top:78.4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Чудо-но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ле слов «задержу дыхание» дети делают вдох и задерживают дыхание. Воспитатель читает стихотворный текст, ребята только выполняют задан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осиком дыш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ышу свободно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лубоко и тихо –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ак угодн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полню задани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держу дыхан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, два, три, четыре –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нова дышим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лубже, шир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ро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.п.: ребёнок стоит прямо, слегка расставив ноги и опустив ру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дох - разводит руки широко в стороны, как крылья, медленно опускает руки и произносит на выдохе: «каррр», максимально растягивая звук [р]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2710</wp:posOffset>
                </wp:positionH>
                <wp:positionV relativeFrom="paragraph">
                  <wp:posOffset>995680</wp:posOffset>
                </wp:positionV>
                <wp:extent cx="6629400" cy="4457700"/>
                <wp:effectExtent l="50990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егемот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лежа или сид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ебенок кладет ладонь на область диафрагмы и глубоко дышит. Вдох и выдох производится через нос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пражнение может выполняться в положении сидя и сопровождаться слова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Сели бегемотик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трогали животи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о животик поднимается (вдох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о животик опускается (выдох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Час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стоя, ноги слегка расставить, руки опустить. Размахивая прямыми руками вперед и назад, произносить «тик-так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вторить до 10 р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абочки поле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идя за стол, положить перед собой бабочку. Дети дуют на бабочку, как можно сильнее, стараясь сдуть их со сто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35pt;margin-top:78.4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егемот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лежа или сид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ебенок кладет ладонь на область диафрагмы и глубоко дышит. Вдох и выдох производится через нос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пражнение может выполняться в положении сидя и сопровождаться словам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Сели бегемотики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трогали животи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о животик поднимается (вдох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о животик опускается (выдох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Час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стоя, ноги слегка расставить, руки опустить. Размахивая прямыми руками вперед и назад, произносить «тик-так»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вторить до 10 раз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абочки полете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идя за стол, положить перед собой бабочку. Дети дуют на бабочку, как можно сильнее, стараясь сдуть их со стол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4905</wp:posOffset>
                </wp:positionH>
                <wp:positionV relativeFrom="paragraph">
                  <wp:posOffset>121285</wp:posOffset>
                </wp:positionV>
                <wp:extent cx="6629400" cy="4457700"/>
                <wp:effectExtent l="63246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дуй шар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ребёнок сидит или стоит. «Надувая шарик» широко разводит руки в стороны и глубоко вдыхает, затем медленно сводит руки, соединяя ладони перед грудью и выдувает воздух – ффф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«Шарик лопнул» - хлопнуть в ладош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из шарика выходит воздух» - ребенок произносит: «шшш», вытягивая губы хоботком, опуская руки и оседая, как шарик, из которого выпустили возду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ожно использовать стих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дуваем быстро шари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н становиться больш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Шарик лопну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здух выше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ал он тонкий и худой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уй на одуванч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малыш стоит или сидит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лает глубокий вдох носом, затем длинный выдох через рот, как будто хочет сдуть с одуванчика пу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78" w:after="278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.15pt;margin-top:9.55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дуй шар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ребёнок сидит или стоит. «Надувая шарик» широко разводит руки в стороны и глубоко вдыхает, затем медленно сводит руки, соединяя ладони перед грудью и выдувает воздух – ффф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«Шарик лопнул» - хлопнуть в ладоши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из шарика выходит воздух» - ребенок произносит: «шшш», вытягивая губы хоботком, опуская руки и оседая, как шарик, из которого выпустили возду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ожно использовать стих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дуваем быстро шари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н становиться больш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Шарик лопну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здух выше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ал он тонкий и худой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уй на одуванч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малыш стоит или сидит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елает глубокий вдох носом, затем длинный выдох через рот, как будто хочет сдуть с одуванчика пу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78" w:after="278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4135</wp:posOffset>
                </wp:positionH>
                <wp:positionV relativeFrom="paragraph">
                  <wp:posOffset>121285</wp:posOffset>
                </wp:positionV>
                <wp:extent cx="6629400" cy="44577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ур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.п.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у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малыш стоит или сидит, скрестив руки на груд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водит руки в стороны, поднимает голову – вдох, скрещивает руки на груди, опускает голову – выдох: «жу-у-у - сказал крылатый жук, посижу и пожужжу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pt;margin-top:9.55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уроч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.п.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у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малыш стоит или сидит, скрестив руки на груд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водит руки в стороны, поднимает голову – вдох, скрещивает руки на груди, опускает голову – выдох: «жу-у-у - сказал крылатый жук, посижу и пожужжу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29995</wp:posOffset>
                </wp:positionH>
                <wp:positionV relativeFrom="paragraph">
                  <wp:posOffset>1119505</wp:posOffset>
                </wp:positionV>
                <wp:extent cx="6629400" cy="4457700"/>
                <wp:effectExtent l="19050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ыхательные упражнения помогают повысить возбудимость коры больших полушарий мозга, активизировать детей на заняти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се упражнения следует проводить в хорошо проветренном помещении или при открытой форточке, окне, фрамуг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Авторы: "Дыхательная гимнастика Стрельниковой для детей"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лена Андрюшко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ascii="Calibri" w:hAnsi="Calibri" w:eastAsia="Calibri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6.85pt;margin-top:88.15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240" w:after="24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24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ыхательные упражнения помогают повысить возбудимость коры больших полушарий мозга, активизировать детей на занятии.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24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24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се упражнения следует проводить в хорошо проветренном помещении или при открытой форточке, окне, фрамуге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24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24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Авторы: "Дыхательная гимнастика Стрельниковой для детей"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24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лена Андрюшко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cs="Times New Roman" w:ascii="Calibri" w:hAnsi="Calibri" w:eastAsia="Calibri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4135</wp:posOffset>
                </wp:positionH>
                <wp:positionV relativeFrom="paragraph">
                  <wp:posOffset>149860</wp:posOffset>
                </wp:positionV>
                <wp:extent cx="6629400" cy="4457700"/>
                <wp:effectExtent l="126492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аровоз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Ходьба, делая попеременные движения руками и приговаривая: «чух-чух-чух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Через определенные промежутки времени можно останавливаться и говор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«ту-тууу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родолжительность – до 30 секун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расти больш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стоя прямо, ноги вмест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днять руки вверх, хорошо потянуться, подняться на носки – вдох, опустить руки вниз, опуститься на всю ступню – выдох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а выдохе произнести «у-х-х-х»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вторить 4-5 р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уси летя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Медленная ходьб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 вдох – руки поднять в стороны, на выдох - опустить вниз с произнесением длинного зву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«г-у-у-у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pt;margin-top:11.8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аровоз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Ходьба, делая попеременные движения руками и приговаривая: «чух-чух-чух»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Через определенные промежутки времени можно останавливаться и говори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«ту-тууу»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родолжительность – до 30 секун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расти больш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стоя прямо, ноги вместе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днять руки вверх, хорошо потянуться, подняться на носки – вдох, опустить руки вниз, опуститься на всю ступню – выдох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а выдохе произнести «у-х-х-х»!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вторить 4-5 раз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уси летя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Медленная ходьб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 вдох – руки поднять в стороны, на выдох - опустить вниз с произнесением длинного зву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«г-у-у-у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92530</wp:posOffset>
                </wp:positionH>
                <wp:positionV relativeFrom="paragraph">
                  <wp:posOffset>102235</wp:posOffset>
                </wp:positionV>
                <wp:extent cx="6629400" cy="4457700"/>
                <wp:effectExtent l="72898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здушный шар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сидя или лежа, ребенок кладет руки на живот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елая медленный глубокий вдох, надувает живот, одновременно представляя, что в животе надувается воздушный шари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Задерживает дыхание на 5 секунд. Делает медленный выдох, живот сдуваетс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Задерживает дыхание на 5 секунд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полняется 5 раз подря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росим мя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стоя, руки с мячом подняты вверх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росить мяч от груди вперед, при выдохе длительное «у-х-х-х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вторить 5-6 р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туш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стоя прямо, ноги врозь, руки опустить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К нам в гости пришёл петушок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нять руки в стороны (вдох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н кричит вот так: «Ку-ка-ре-ку!»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лопнуть руками по бедрам (выдох)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3.9pt;margin-top:8.05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здушный шар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сидя или лежа, ребенок кладет руки на живот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елая медленный глубокий вдох, надувает живот, одновременно представляя, что в животе надувается воздушный шарик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Задерживает дыхание на 5 секунд. Делает медленный выдох, живот сдуваетс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Задерживает дыхание на 5 секунд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полняется 5 раз подря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росим мя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стоя, руки с мячом подняты вверх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росить мяч от груди вперед, при выдохе длительное «у-х-х-х»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вторить 5-6 раз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етушо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стоя прямо, ноги врозь, руки опустить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К нам в гости пришёл петушок.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нять руки в стороны (вдох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н кричит вот так: «Ку-ка-ре-ку!»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лопнуть руками по бедрам (выдох)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885</wp:posOffset>
                </wp:positionH>
                <wp:positionV relativeFrom="paragraph">
                  <wp:posOffset>73660</wp:posOffset>
                </wp:positionV>
                <wp:extent cx="6629400" cy="44577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л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сидя или лежа на полу, ноги вместе, руки вниз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а вдохе руки поднимаются над головой, на выдохе медленно возвращаются в исходное положение. Одновременно с выдохом ребенок говорит "Вни-и-и-з"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ле освоения ребенком этого упражнения проговаривание отмен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рево на вет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.п.: сидя за столом или сидя на полу, скрестив ноги (варианты: сидя на коленях или на пятках, ноги вместе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Спина пряма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нимать руки вверх над головой с вдохом и опускать вниз,  перед собой с выдохом, немного сгибаясь при этом в туловище, будто гнется дерев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5.8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л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сидя или лежа на полу, ноги вместе, руки вниз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а вдохе руки поднимаются над головой, на выдохе медленно возвращаются в исходное положение. Одновременно с выдохом ребенок говорит "Вни-и-и-з"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ле освоения ребенком этого упражнения проговаривание отменяетс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ерево на ветр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.п.: сидя за столом или сидя на полу, скрестив ноги (варианты: сидя на коленях или на пятках, ноги вместе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Спина пряма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нимать руки вверх над головой с вдохом и опускать вниз,  перед собой с выдохом, немного сгибаясь при этом в туловище, будто гнется дерево.</w:t>
                      </w:r>
                    </w:p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8230</wp:posOffset>
                </wp:positionH>
                <wp:positionV relativeFrom="paragraph">
                  <wp:posOffset>54610</wp:posOffset>
                </wp:positionV>
                <wp:extent cx="6629400" cy="44577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ожниц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.п.: сидя за столом или сидя на полу, скрестив ноги (варианты: сидя на коленях или на пятках, ноги вмест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ямые руки вытянуты вперед или в стороны на уровне плеч, ладони смотрят вниз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С вдохом левая рука поднимается вверх, правая опускается вниз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С выдохом – левая рука вниз, правая вверх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ле освоения ребенком этого упражнения можно его изменить: двигаются не руки от плеча, а только кисти ру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омяч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.9pt;margin-top:4.3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ожниц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.п.: сидя за столом или сидя на полу, скрестив ноги (варианты: сидя на коленях или на пятках, ноги вместе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ямые руки вытянуты вперед или в стороны на уровне плеч, ладони смотрят вниз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С вдохом левая рука поднимается вверх, правая опускается вниз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С выдохом – левая рука вниз, правая вверх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ле освоения ребенком этого упражнения можно его изменить: двигаются не руки от плеча, а только кисти ру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омячо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3660</wp:posOffset>
                </wp:positionH>
                <wp:positionV relativeFrom="paragraph">
                  <wp:posOffset>54610</wp:posOffset>
                </wp:positionV>
                <wp:extent cx="6629400" cy="4457700"/>
                <wp:effectExtent l="95885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ыряльщики за жемчуг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бъявляется, что на морском дне лежит красивейшая жемчужина. Достать ее сможет тот, кто умеет задерживать дыхани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ебенок в положении стоя делает два спокойных вдоха и два спокойных выдоха через нос, а с третьим глубоким вдохом закрывает рот, зажимает пальцами нос и приседает до желания сделать выдо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Подуем на…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.п.: ребёнок стоит, ноги слегка расставлены, руки опущены, делает вдо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ох – поворачивает голову направо и, сделав губы трубочкой, дует на плечо. Голова прямо - вдох носом. Голову влево – выдох; голова прямо – вдох. Приговариваем в это врем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Подуем на плеч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уем на друго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 солнце горяч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кло дневной порой»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4.3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ыряльщики за жемчуг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бъявляется, что на морском дне лежит красивейшая жемчужина. Достать ее сможет тот, кто умеет задерживать дыхание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ебенок в положении стоя делает два спокойных вдоха и два спокойных выдоха через нос, а с третьим глубоким вдохом закрывает рот, зажимает пальцами нос и приседает до желания сделать выдо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Подуем на…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.п.: ребёнок стоит, ноги слегка расставлены, руки опущены, делает вдо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ох – поворачивает голову направо и, сделав губы трубочкой, дует на плечо. Голова прямо - вдох носом. Голову влево – выдох; голова прямо – вдох. Приговариваем в это время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Подуем на плечо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уем на друго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 солнце горяч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екло дневной порой».</w:t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125095</wp:posOffset>
                </wp:positionV>
                <wp:extent cx="6629400" cy="4457700"/>
                <wp:effectExtent l="962025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Косим тра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редложите малышу «покосить траву»: ноги на ширине плеч, руки опущены. Вы читаете стишок, а ребёнок, произнося «зу-зу» машет руками влево – выдох, вправо – вдо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Зу-зу, зу-з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Косим мы трав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Зу-зу, зу-з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И налево взмахн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Зу-зу, зу-з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Вместе быстро, очень быстр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Мы покосим всю трав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Зу-зу, зу-з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усть ребёнок встряхнёт расслабленными руками, повторить с начала 3 – 4 раз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Регулировщ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Встать прямо, ноги на ширине плеч, одна рука поднята вверх, другая отведена в сторон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 xml:space="preserve">Вдох носом, затем поменять положение рук и во время удлиненного выдоха произноси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«р-р-р-р-р».Повторить 5–6 р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1.3pt;margin-top:9.85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Косим трав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редложите малышу «покосить траву»: ноги на ширине плеч, руки опущены. Вы читаете стишок, а ребёнок, произнося «зу-зу» машет руками влево – выдох, вправо – вдо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Зу-зу, зу-з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Косим мы трав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Зу-зу, зу-з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И налево взмахн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Зу-зу, зу-з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Вместе быстро, очень быстр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Мы покосим всю трав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Зу-зу, зу-з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усть ребёнок встряхнёт расслабленными руками, повторить с начала 3 – 4 раз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Регулировщ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Встать прямо, ноги на ширине плеч, одна рука поднята вверх, другая отведена в сторон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 xml:space="preserve">Вдох носом, затем поменять положение рук и во время удлиненного выдоха произносить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«р-р-р-р-р».Повторить 5–6 раз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7485</wp:posOffset>
                </wp:positionH>
                <wp:positionV relativeFrom="paragraph">
                  <wp:posOffset>127000</wp:posOffset>
                </wp:positionV>
                <wp:extent cx="6629400" cy="44577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ердитый еж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 xml:space="preserve">Встаньте, ноги на ширине плеч. Представьте, как ежик во время опасности сворачивается в клубо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 xml:space="preserve">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овторить три-пять р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ворим скор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жно глубоко вдохнуть и произнести скороговорку на одном дыха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приме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 пригорке возле г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или тридцать три Егор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 Егорка, два Егорка, три Егорка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6pt;margin-top:10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ердитый еж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 xml:space="preserve">Встаньте, ноги на ширине плеч. Представьте, как ежик во время опасности сворачивается в клубок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 xml:space="preserve">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овторить три-пять раз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Г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ворим скороговор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жно глубоко вдохнуть и произнести скороговорку на одном дыхан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приме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 пригорке возле гор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или тридцать три Егор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 Егорка, два Егорка, три Егорка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3480</wp:posOffset>
                </wp:positionH>
                <wp:positionV relativeFrom="paragraph">
                  <wp:posOffset>92710</wp:posOffset>
                </wp:positionV>
                <wp:extent cx="6629400" cy="4457700"/>
                <wp:effectExtent l="95885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Подуем на…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П: ребёнок стоит, ноги слегка расставлены, руки опущены, делает вдо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ебенок опускает голову, подбородком касаясь груди,  делает спокойный выдох, голова прямо - вдох носом. Поднимает лицо кверху - выдох через губы, сложенные трубочк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зрослый приговаривае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Подуем на живо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ак трубка, станет ро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у, а теперь - на обла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 остановимся пок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Филин» или «Со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ень - ребёнок стоит и медленно поворачивает голову вправо и влево, ночь - смотрит вперёд и взмахивает руками-крыльями, опуская их вниз, произносит «у-уффф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гра также развивает внимательность и способность сосредотачивать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2.4pt;margin-top:7.3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Подуем на…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П: ребёнок стоит, ноги слегка расставлены, руки опущены, делает вдо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ебенок опускает голову, подбородком касаясь груди,  делает спокойный выдох, голова прямо - вдох носом. Поднимает лицо кверху - выдох через губы, сложенные трубочк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зрослый приговаривает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Подуем на живот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ак трубка, станет рот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у, а теперь - на обла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 остановимся пока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Филин» или «Сов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ень - ребёнок стоит и медленно поворачивает голову вправо и влево, ночь - смотрит вперёд и взмахивает руками-крыльями, опуская их вниз, произносит «у-уффф»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гра также развивает внимательность и способность сосредотачиваться.</w:t>
                      </w:r>
                    </w:p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5085</wp:posOffset>
                </wp:positionH>
                <wp:positionV relativeFrom="paragraph">
                  <wp:posOffset>111760</wp:posOffset>
                </wp:positionV>
                <wp:extent cx="6629400" cy="44577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108" w:lineRule="atLeast" w:line="18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те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Я ветер сильный, я лечу,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ечу, куда хоч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уки опущены, ноги слегка расставлены, вдох через нос)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чу налево посвищ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п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вернуть голову налево, губы трубочкой и подуть)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Могу подуть на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олова прямо, вдох, голова направо, губы трубочкой, выдох)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гу и ввер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олова прямо, вдох через нос, выдох через губы трубочкой, вдох)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в обла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о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устить голову, подбородком коснуться груди, спокойный выдох через рот)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у а пока я тучи разгоня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руговые движения руками)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вторить 3-4 раза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6pt;margin-top:8.8pt;width:521.95pt;height:35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45" w:after="108" w:lineRule="atLeast" w:line="18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етеро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Я ветер сильный, я лечу,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ечу, куда хоч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уки опущены, ноги слегка расставлены, вдох через нос)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чу налево посвищ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п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вернуть голову налево, губы трубочкой и подуть)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Могу подуть направ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олова прямо, вдох, голова направо, губы трубочкой, выдох)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гу и вверх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олова прямо, вдох через нос, выдох через губы трубочкой, вдох)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в обла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о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устить голову, подбородком коснуться груди, спокойный выдох через рот)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у а пока я тучи разгоняю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руговые движения руками).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вторить 3-4 раза.</w:t>
                      </w:r>
                    </w:p>
                  </w:txbxContent>
                </v:textbox>
                <v:fill o:detectmouseclick="t" on="false"/>
                <v:stroke color="#92d050" weight="38160" joinstyle="miter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78" w:after="278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absolutio</dc:creator>
  <dc:description/>
  <dc:language>en-US</dc:language>
  <cp:lastModifiedBy>Tatiana</cp:lastModifiedBy>
  <cp:lastPrinted>2012-02-28T14:34:00Z</cp:lastPrinted>
  <dcterms:modified xsi:type="dcterms:W3CDTF">2013-12-16T08:59:00Z</dcterms:modified>
  <cp:revision>2</cp:revision>
  <dc:subject/>
  <dc:title/>
</cp:coreProperties>
</file>