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нспект НОД по аппликации для второй младшей группы </w:t>
      </w:r>
      <w:r>
        <w:rPr>
          <w:b/>
          <w:color w:val="111111"/>
          <w:sz w:val="28"/>
          <w:szCs w:val="28"/>
        </w:rPr>
        <w:t>"Грибная поляна"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</w:rPr>
        <w:t xml:space="preserve"> Развивать творческие способности детей в изобразите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буч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креплять умение составлять из готовых элементов (грибочк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чувство формы, величины и композици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интерес к результату своей рабо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у детей эстетическое восприяти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ккуратность, любознательность, интерес к природе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едварительная работа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еседа о грибах. Рассматривание изображений грибов. Уточнение представления о строении грибов (ножка и шляпка)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атериалы к заняти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монстрационны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ртинки с изображением грибов, образец для показа способа созд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здаточны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лей ПВА, кисточка, клеенка, салфетка, половина  альбомного листа за тонированного. Готовые детали (вырезанная ножка из белой бумаги и шляпка для грибочка из коричневой бумаги), полоска зеленого цвета для травки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.Организационный момен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: - Сегодня мы будем с вами заниматься аппликацией, а для того, чтобы узнать, что мы будем клеить вы должны отга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гад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рос он в березня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сит шляпу на ног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ерху лист к нему прилип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узнали? Это… (гриб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растет в лесу у дорож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ь у них и шляпки, и ножки  (гриб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: - Сегодня тема нашей аппликации « Грибная поляна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рассматриваем вместе с детьми иллюстрации гриб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Беседа с детьми о грибах. Уточняем строение гриба (ножка, шляпка)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2.Чтение стихотвор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теперь ребята, послушайте, пожалуйста, стихотвор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 читает стихотворение В. Шипуновой «Эх, грибы мои. 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растут грибы на коч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оляне под кусточ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х, грибы мои, грибоч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же ежики вас топч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ежи не винова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они подслепова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, грибы, не стойте молч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йте песенку погромч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огда ежи, возмож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пать будут осторожно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Прежде чем вы приступите к работе, давайте подготовим наши умелые пальчики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альчиковая гимнастика «За гриба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, два, три, четыре, пять! («Шагают» пальчики по стол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идем грибы иска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т </w:t>
      </w:r>
      <w:r>
        <w:rPr>
          <w:rStyle w:val="StrongEmphasis"/>
          <w:color w:val="111111"/>
          <w:sz w:val="28"/>
          <w:szCs w:val="28"/>
        </w:rPr>
        <w:t>пальчик в лес пошел</w:t>
      </w:r>
      <w:r>
        <w:rPr>
          <w:color w:val="111111"/>
          <w:sz w:val="28"/>
          <w:szCs w:val="28"/>
        </w:rPr>
        <w:t>, (загибают по одному пальчику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т </w:t>
      </w:r>
      <w:r>
        <w:rPr>
          <w:rStyle w:val="StrongEmphasis"/>
          <w:color w:val="111111"/>
          <w:sz w:val="28"/>
          <w:szCs w:val="28"/>
        </w:rPr>
        <w:t>пальчик гриб нашел</w:t>
      </w:r>
      <w:r>
        <w:rPr>
          <w:color w:val="111111"/>
          <w:sz w:val="28"/>
          <w:szCs w:val="28"/>
        </w:rPr>
        <w:t xml:space="preserve">,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т </w:t>
      </w:r>
      <w:r>
        <w:rPr>
          <w:rStyle w:val="StrongEmphasis"/>
          <w:color w:val="111111"/>
          <w:sz w:val="28"/>
          <w:szCs w:val="28"/>
        </w:rPr>
        <w:t>пальчик чистить стал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т </w:t>
      </w:r>
      <w:r>
        <w:rPr>
          <w:rStyle w:val="StrongEmphasis"/>
          <w:color w:val="111111"/>
          <w:sz w:val="28"/>
          <w:szCs w:val="28"/>
        </w:rPr>
        <w:t>пальчик жарить стал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т </w:t>
      </w:r>
      <w:r>
        <w:rPr>
          <w:rStyle w:val="StrongEmphasis"/>
          <w:color w:val="111111"/>
          <w:sz w:val="28"/>
          <w:szCs w:val="28"/>
        </w:rPr>
        <w:t>пальчик все съел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того и потолстел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массируют поочередно </w:t>
      </w:r>
      <w:r>
        <w:rPr>
          <w:rStyle w:val="StrongEmphasis"/>
          <w:i/>
          <w:iCs/>
          <w:color w:val="111111"/>
          <w:sz w:val="28"/>
          <w:szCs w:val="28"/>
        </w:rPr>
        <w:t>пальчики</w:t>
      </w:r>
      <w:r>
        <w:rPr>
          <w:i/>
          <w:iCs/>
          <w:color w:val="111111"/>
          <w:sz w:val="28"/>
          <w:szCs w:val="28"/>
        </w:rPr>
        <w:t>, начиная с мизинц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3. Выполнение аппликаци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показывает детям варианты аппликации, На которых изображен гриб. Поясняет, что это грибная поляна, на которой вырос грибок. Предлагает детям сначала расположить свои грибочки на листочке, а потом приступить к наклеиванию. Сначала мы наклеиваем ножку, а затем шляпку. После того, как наклеили грибочки можно приклеить травку. Воспитатель наблюдает за выполнением работы, помогает детям, затрудняющимся в выполнении задания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хорошие </w:t>
      </w:r>
      <w:r>
        <w:rPr>
          <w:rStyle w:val="StrongEmphasis"/>
          <w:b w:val="false"/>
          <w:color w:val="111111"/>
          <w:sz w:val="28"/>
          <w:szCs w:val="28"/>
        </w:rPr>
        <w:t>грибочки получились</w:t>
      </w:r>
      <w:r>
        <w:rPr>
          <w:color w:val="111111"/>
          <w:sz w:val="28"/>
          <w:szCs w:val="28"/>
        </w:rPr>
        <w:t>!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Воспитатель вместе с детьми рассматривает готовые 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4. Рефлексия.</w:t>
      </w:r>
      <w:r>
        <w:rPr>
          <w:color w:val="000000"/>
          <w:sz w:val="28"/>
          <w:szCs w:val="28"/>
          <w:shd w:fill="FFFFFF" w:val="clear"/>
        </w:rPr>
        <w:t xml:space="preserve"> Ребята, чем мы с вами занимались? (ответы детей) Вот и готова наша грибная полянка. Рассмотрели наши грибочки. Какие грибочки у вас  получились?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                                          </w:t>
      </w:r>
      <w:r>
        <w:rPr>
          <w:rStyle w:val="C0"/>
          <w:b/>
          <w:bCs/>
          <w:color w:val="000000"/>
          <w:sz w:val="28"/>
          <w:szCs w:val="28"/>
        </w:rPr>
        <w:t>Выставка рабо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3:00Z</dcterms:created>
  <dc:creator>днс</dc:creator>
  <dc:description/>
  <cp:keywords/>
  <dc:language>en-US</dc:language>
  <cp:lastModifiedBy>днс</cp:lastModifiedBy>
  <dcterms:modified xsi:type="dcterms:W3CDTF">2022-11-14T15:45:00Z</dcterms:modified>
  <cp:revision>3</cp:revision>
  <dc:subject/>
  <dc:title/>
</cp:coreProperties>
</file>