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270" w:after="0"/>
        <w:outlineLvl w:val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Конспект занятия НОД «Мир профессий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Цель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сширение представлений детей о профессия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бразовательные задач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10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огащать знания детей о разнообразии профессий (кондитер, парикмахер, строитель, портной), познакомить с элементами профессиональной деятельно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10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точнить и расширить представление детей об инструментах, спецодежде различных професси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10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мочь осмыслить важность всех професс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Развивающие 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10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вать связную речь и умение отвечать на вопрос полным ответо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10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сширять словарный запас дете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10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вать воображение, мышлени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оспитательные задач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0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ывать умение работать в паре и позитивно взаимодействовать друг с друго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Словарная работа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роительная каска, журнал, кондитерский мешок, бисквиты, стрижка волос, ателье, декор, декорировать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проектор, презентация на тему «Профессии», чемодан с настоящими инструментами, бумажные трафареты для игры «Соберем строителя на работу», жетоны с картинками для жеребьёвки, журналы для шитья одежды, трафареты одежды для Незнайки, бумажные заготовки декора, клей, клеёнки, картон с вырезанными отверстиями для лица, цветные маркеры, крупные пазлы «кондитер», кондитерские мешки с цветным кремом, фартуку, перчатки, шапки, бисквитные коржи, заготовки для изготовления книги для Незнайки, коробка посылка, плакат радуги для рефлекси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Ход занят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35" w:after="0"/>
        <w:outlineLvl w:val="3"/>
        <w:rPr>
          <w:rFonts w:ascii="Times New Roman" w:hAnsi="Times New Roman" w:eastAsia="Times New Roman" w:cs="Times New Roman"/>
          <w:color w:val="19904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sz w:val="28"/>
          <w:szCs w:val="28"/>
          <w:lang w:eastAsia="ru-RU"/>
        </w:rPr>
        <w:t>Организационный момент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Ребята, к нам сегодня пришли гости, давайте поздороваемс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Рефлекси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«Радуга настроения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Мне очень интересно, с каким настроением вы сегодня пришли в сад. Приклейте капельку к тому цвету радуги, который показывает ваше настроение. Яркие цвета это хорошее настроение, темные цвета – плохо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Я сегодня пришла к вам с хорошим настроением и хочу им с вами поделиться, и тогда у кого настроение было не очень хорошее, оно улучшится. Делаем ладошки лодочкой и друг другу будем передавать хорошее настроение, только когда его передаете, оставляйте немножечко себе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Дети, сложив ладони лодочкой, передают друг другу хорошее настроение).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еперь поделимся своим хорошим настроением с гостя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Дети расправляют ладошки и дуют на гостей. Воспитатель предлагает сесть детям на стулья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бы узнать, о чем мы сегодня будем говорить, отгадайте загадк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то излечит от ангины?</w:t>
        <w:br/>
        <w:t>Кто пропишет витамины?</w:t>
        <w:br/>
        <w:t>На прививках ты не плачь!</w:t>
        <w:br/>
        <w:t>Как лечиться знает………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твет детей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рач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На экране появляется картинка «Врач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сли вы в беду попали,</w:t>
        <w:br/>
        <w:t>Телефон «02» набрали.</w:t>
        <w:br/>
        <w:t>К нам они сейчас придут,</w:t>
        <w:br/>
        <w:t>Всем помогут, всех спасу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твет детей: Полицейск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На экране добавляется картинка «Полицейский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мел огонь, а он смелее,</w:t>
        <w:br/>
        <w:t>Огонь силен, а он сильнее,</w:t>
        <w:br/>
        <w:t>Его огнем не испугать,</w:t>
        <w:br/>
        <w:t>Ему к огню не привыкат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твет детей: Пожарн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На экране добавляется картинка «Пожарный»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 чем были эти загадк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твет детей: О профессия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как вы думаете, эти профессии важны для нас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тсветы детей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Да, важны. Врач лечит больных, полицейский спасает от преступников, пожарные тушат пожар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идеозвонок от Незнайки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Здравствуйте, мои дорогие друзья. Как вы уже догадались это я ваш друг Незнайка. Скажите, кем вы хотите стать, когда вырастите? А я не знаю, кем хочу быть, помогите побольше узнать о профессиях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Поможем Незнайке? Как мы можем узнать о профессиях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тветы детей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смотреть в книге, спросить у мамы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А я предлагаю отправиться в мир професс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Звучит волшебная музыка, дети проходят через обруч.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бята мы с вами оказались в «Мире профессий». Посмотрите, здесь стоит чемодан… Как думаете, человеку какой профессии он может принадлежать? Почему? Может быть, посмотрим на то, что в нём лежит, чтобы определить его хозяин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тветы детей: …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Воспитатель открывает чемодан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Что это такое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тветы детей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олоток, шуруповерт, плоскогубцы, мастерок, рулет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атель: Как, одним словом можно назвать эти предметы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тветы детей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нструмент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Что делают этими инструментами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тветы детей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олотком забивают гвозди, плоскогубцами вытаскивают гвозди, мастерком кладут раствор на кирпичи, рулеткой замеряют длину комнат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Людям, какой профессии нужны эти инструменты? Значит, кому принадлежит чемодан? Как нужно работать с этими инструментами? Почему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тветы детей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нструменты нужны строителя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На экране появляется картинка «Строитель»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Что делает строитель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тветы детей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роит дома, детские сады, магазин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На экране появляется картинка: с изображением жилого дома, магазина, детского сада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Где работает строитель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тветы детей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роитель работает на стройк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На экране появляется картинка: на стройке работают строители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35" w:after="0"/>
        <w:outlineLvl w:val="3"/>
        <w:rPr>
          <w:rFonts w:ascii="Times New Roman" w:hAnsi="Times New Roman" w:eastAsia="Times New Roman" w:cs="Times New Roman"/>
          <w:color w:val="19904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sz w:val="28"/>
          <w:szCs w:val="28"/>
          <w:lang w:eastAsia="ru-RU"/>
        </w:rPr>
        <w:t>Д.И. «Соберём строителя на работу» </w:t>
      </w:r>
      <w:r>
        <w:rPr>
          <w:rFonts w:eastAsia="Times New Roman" w:cs="Times New Roman" w:ascii="Times New Roman" w:hAnsi="Times New Roman"/>
          <w:i/>
          <w:iCs/>
          <w:color w:val="199043"/>
          <w:sz w:val="28"/>
          <w:szCs w:val="28"/>
          <w:lang w:eastAsia="ru-RU"/>
        </w:rPr>
        <w:t>(работа в группах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Давайте посмотрим, что получилось у нас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Имя ребёнка)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расскажет, какая специальная одежда у строителя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тветы детей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мбинезон,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строительная каск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, строительные рукавиц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А вы, ребята, расскажите, что положили в строительный чемодан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тветы детей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ем важна для нас профессия строитель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тветы детей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ни строят дома, в которых живут люд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ше путешествие по «Миру профессий» продолжает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бята, что такое интересное лежит на столе? Это не книги и не тетради, кто знает, как это называется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тветы детей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Журнал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Давай те посмотрим журналы. В какую красивую одежду одеты люд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Как думаете, как называется тот человек, который шьет и украшает одежду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тветы детей: Шве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Или, по-другому, портной, он декорирует, подбирает ткани, шьет одежду. Вспомните слово, как по-иному называется украшение одежды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На экране появляется картинка «Портной»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Как выглядит рабочая одежда портного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тветы детей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артук с большими карманами, куда можно положить инструмент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Какими инструментами пользуется портной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На экране появляется картинка «Инструменты портного»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тветы детей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линейка, мел, ножницы, булавки, швейная машинка, игла, нитк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Где работает портной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твет детей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портной работает в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атель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На экране появляется картинка «Обстановка помещения ателье»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Что есть у портного в ателье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тветы детей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ольшой стол, где вырезают детали вещей, манекены на которых висят вещи, швейные машинк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Как думаете, важна ли для нас профессия портного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тветы детей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ртной шьёт и украшает одежду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Ребята, давайте пройдем и посмотрим, что же тут, в нашем ателье… Что за вещи лежат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тветы детей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убашка, колпак, штаны, ботинки (из бумаги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Какой персонаж мультфильмов носит такой колпак и одежду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тветы детей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Незнайк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 Может быть, мы, как настоящие портные,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делаем для Незнайки обновки –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задекорируе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его одежд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тветы детей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помните мне, что означает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«декорировать»?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Итак, для украшения нужны всевозможные декоры, клей и ваше воображ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Работа детей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Молодцы, замечательная одежда для Незнайки у вас получилась. Как думаете, важна ли для людей профессия портного? Почему? В чём её важность? Потрудились вы хорошо, давайте отдохне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35" w:after="0"/>
        <w:outlineLvl w:val="3"/>
        <w:rPr>
          <w:rFonts w:ascii="Times New Roman" w:hAnsi="Times New Roman" w:eastAsia="Times New Roman" w:cs="Times New Roman"/>
          <w:color w:val="19904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sz w:val="28"/>
          <w:szCs w:val="28"/>
          <w:lang w:eastAsia="ru-RU"/>
        </w:rPr>
        <w:t>Физминут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ли хочешь стать маляром – делай так!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Красить кистью)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>Если хочешь стать портным - делай так!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Взмахи руками)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>Если будешь ты водитель – делай так!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Вращать руль)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>Если будешь ты сапожник – делай так!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Топать ногами)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>Если будешь ты спортсмен - делай так!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Присесть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Предлагаю поиграть в игр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35" w:after="0"/>
        <w:outlineLvl w:val="3"/>
        <w:rPr>
          <w:rFonts w:ascii="Times New Roman" w:hAnsi="Times New Roman" w:eastAsia="Times New Roman" w:cs="Times New Roman"/>
          <w:color w:val="19904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sz w:val="28"/>
          <w:szCs w:val="28"/>
          <w:lang w:eastAsia="ru-RU"/>
        </w:rPr>
        <w:t>Д.И. «Угадай профессию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Имя ребенка)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, я даю тебе картинку с изображением профессии, ты её никому не показывай, не называй, не подсказывай, а только расскажи то, что знаешь, об этой профессии (в какой специальной, рабочей одежде этот человек, какими инструментами он пользуется). По твоему рассказу ребята должны отгадать, что это за професс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тветы детей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арикмахер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На экране появляется картинка «Парикмахер»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Может быть, кто-то знает другое название этой же профессии? В какой одежде работает парикмахер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тветы детей: Стилист…фартуки или халат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Что делает парикмахер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тветы детей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дстригает волосы, делает прически, изменяет цвет волос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Какие инструменты использует в работе парикмахер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тветы детей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ожницы, расческа, фен, бигуд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Когда нам надо укоротить наши волосы, что нам сделает парикмахер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тветы детей: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Стрижку воло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атель: Где работает парикмахер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тветы детей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салоне красоты, парикмахерск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На экране появляется картинка «Обстановка помещения парикмахерской»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Опишите, пожалуйста, рабочее место парикмахер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тветы детей: В парикмахерской есть большое зеркало, кресло, полка для инструментов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.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Чем важна для нас профессия парикмахер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тветы детей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арикмахер делает нас красивым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Ребята, предлагаю вам сегодня посетить не совсем обычную парикмахерскую. Согласны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тветы детей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У нас будет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художественна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парикмахерская. Итак, главный в парикмахерской кто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тветы детей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арикмахер (или клиент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Для процесса необходимы двое: и парикмахер, и клиент. Поэтому сейчас кто-то из вас превратится в парикмахера, а кто-то - будет клиентом. Это решит жеребьёв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Дети – клиенты садятся на стулья, держа перед собой квадраты из белого картона с вырезанными для лица отверстиями, дети парикмахеры, пользуясь разноцветными фломастерами, рисуют прическу на картоне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ое название у ваших причёсок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тветы детей:……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ие красивые прически у вас получились, вы просто настоящие мастера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Хотите узнать о какой следующей профессии мы с вами будем говорить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тветы детей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а, хотим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Для того, чтобы узнать нам необходимо собрать пазл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Дети начинают собирать из крупных пазлов изображение кондитера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Появляется кто-то в белом халате, как вы думаете, кто это будет? Может, доктор? Повар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тветы детей…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Воспитатель кладет последний пазл с изображением пирожного.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Ребята, человек какой профессии находится перед нами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твет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ндитер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Появляется картинка «Кондитер»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Кто знает, что делает кондитер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тветы детей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ечет торты, пирожки, булочки, печение, делает конфеты, зефир.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Появляется картинка «Сладости»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Как вы думаете, что надевает на себя кондитер перед работой? Зачем кондитеру халат и колпак на голове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тветы детей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лпак нужен, чтобы закрыть волосы, иначе волосы могут попасть в выпечку. Фартук или халат нужен, чтобы защитить одежду, ведь на нее может попасть что-то и испортить. Еще фартук или халат нужны, чтобы грязь, пыль, нитки с одежды не попала в еду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Где работает кондитер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тветы детей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кондитерской фабрике, в кафе.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Появляется изображение «Обстановка кондитерской фабрики»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Ребята, кто знает, какие инструменты или приспособления необходимы кондитеру в работе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тветы детей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миксер,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кондитерский шприц или мешок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, противень, духовка или печ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Появляется изображение «Инструменты кондитера»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Нравится вам эта профессия? Почему? Нужна ли она людям? О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тветы детей: Кондитеры готовят для нас сладост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А хотите побывать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настоящим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кондитерами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тветы детей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Да, хоти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Дети, взгляните, что перед вами лежит на тарелках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тветы детей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готовка для тортов и пирожных. Знаете, как они называются? Бисквиты. Мы будем с вами делать пирожные. А если они будут из бисквитов то, как называют такие пирожные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тветы детей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исквитны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хожи ли сейчас эти бисквитные заготовки на настоящие пирожные? Красивые он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тветы детей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Что нужно сделать, чтобы заготовки превратились в настоящие вкусные пироженки? Вы хотите сами украсить бисквиты? Какое приспособление мы будем для этого использовать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тветы детей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ндитерский мешок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Я вам покажу, как это делается. При нажатии из кондитерского мешка на бисквит выдавливаем крем, из которого мы формируем различные украшения. Перед вами на столе кондитерские мешки с разноцветным кремом, цветная кондитерская посыпка. Попробуйте договориться между собой, чтобы выбрать мешок с тем цветом крема, который вам понравился. А я посмотрю кто из вас вежливый, воспитанны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Дети выполняют работу индивидуально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олодцы, как красиво вы украсили свои пирожные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ботали дружно и друг другу помогали, за это я хочу подарить вам меда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Воспитатель вручает детям медали «За умение дружить»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Ребята, давайте вспомним, кому мы сегодня должны были помочь больше узнать о профессиях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твет детей: 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знайк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Как мы можем ему передать свои знания (информацию?) о профессиях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тветы детей:…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Может быть, сделаем книгу о некоторых профессиях и подарим её Незнайк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Предлагаю разделиться по парам, каждая пара будет составлять и украшать страницу нашей книги, чтобы наглядно показать Незнайке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жеребьёвка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 надо работать в паре? Ругаться и толкаться можно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тветы детей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ружно, помогать друг другу, советоватьс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Каждая пара подходит к столу с листом бумаги, на которой наклеена картинка с соответствующей профессией. Вам надо подобрать карточки, которые подходят к профессии на вашей страниц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На одном столе разложены карточки предметы профессий, на другом столе дети составляют и украшают страницы книги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 Ответы детей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авайте соберём страницы в одну большую книгу. Теперь можно собирать посылку для Незнайки. Что он узнает из нашей книги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тветы детей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знает о некоторых профессия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ы ничего не забыли? Всё ли упаковали в посылку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тветы дете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Воспитатель с детьми кладёт книгу и украшенную одежду в коробку - посылку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По дороге домой я зайду на почту и отправлю посылку Незнайке. Кто помнит, в каком городе он живёт? На какой улице?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если не знают, дать задание разузнать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35" w:after="0"/>
        <w:outlineLvl w:val="3"/>
        <w:rPr>
          <w:rFonts w:ascii="Times New Roman" w:hAnsi="Times New Roman" w:eastAsia="Times New Roman" w:cs="Times New Roman"/>
          <w:color w:val="19904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sz w:val="28"/>
          <w:szCs w:val="28"/>
          <w:lang w:eastAsia="ru-RU"/>
        </w:rPr>
        <w:t>Итог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бята давайте вспомним, о чём мы сегодня с вами побеседовали? Что стало итогом нашей встречи? Информацию, о каких профессиях мы поместили на её страницы? В роли, какой профессии вам больше всего понравилось побывать? Что оказалось особенно сложным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тветы детей…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Рефлекси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«Радуга настроения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3:52:00Z</dcterms:created>
  <dc:creator>)</dc:creator>
  <dc:description/>
  <cp:keywords/>
  <dc:language>en-US</dc:language>
  <cp:lastModifiedBy>;)</cp:lastModifiedBy>
  <cp:lastPrinted>2022-11-14T11:58:00Z</cp:lastPrinted>
  <dcterms:modified xsi:type="dcterms:W3CDTF">2022-11-14T09:50:00Z</dcterms:modified>
  <cp:revision>3</cp:revision>
  <dc:subject/>
  <dc:title/>
</cp:coreProperties>
</file>