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Информационно-практическое занятие для педагогов</w:t>
      </w:r>
    </w:p>
    <w:p>
      <w:pPr>
        <w:pStyle w:val="Normal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/>
        <w:t>«КРЕАТИВНОСТ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развитие творческого мышления и воображения педагог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снятие эмоционального напря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создание положительного эмоционального настроя в группе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керамическая плитка, крышка от пластмассовой майонезной банки, листы бумаги, карандаши или фломастеры, ручки, игрушка Домовён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/>
        <w:t>Психолог сообщает тему и цели занятия и поясняет, что под креативностью понимают творческое мышление и воображение. Креативность — качество, необходимое педагогу для разрешения нестандартных ситуаций, которые постоянно встречаются в его профессиональной деятель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«Способы использования предметов»</w:t>
      </w:r>
    </w:p>
    <w:p>
      <w:pPr>
        <w:pStyle w:val="Normal"/>
        <w:jc w:val="both"/>
        <w:rPr/>
      </w:pPr>
      <w:r>
        <w:rPr/>
        <w:tab/>
        <w:t>Участники объединяются в группы по три человека. Каждая подгруппа получает свой предмет: небольшую керамическую плитку, пластмассовую крышку от майонезной банки, карандаш. За 3 минуты нужно найти как можно больше разнообразных способов использования доставшегося предмета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Представители других групп дополняют ответы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Психолог говорит, что мышление и воображение человека характеризуются беглостью, гибкостью и оригинальностью. Применительно к данному заданию о степени развития беглости говорит количество предложенных вариантов, о гибкости — разнообразие областей применения предмета (например плитка может быть использована по прямому назначению (строительство), как подставка под горячее блюдо (оформление стола), в качестве шаблона (работа с бумагой), как основа для художественной росписи (изобразительное искусство) и т.д.). Об оригинальности свидетельствует необычность, нестандартность применения предмета.</w:t>
      </w:r>
    </w:p>
    <w:p>
      <w:pPr>
        <w:pStyle w:val="Normal"/>
        <w:jc w:val="both"/>
        <w:rPr/>
      </w:pPr>
      <w:r>
        <w:rPr/>
        <w:tab/>
        <w:t>Участники оценивают ответы  групп с точки зрения беглости, гибкости и оригиналь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«Слова-накладки»</w:t>
      </w:r>
    </w:p>
    <w:p>
      <w:pPr>
        <w:pStyle w:val="Normal"/>
        <w:jc w:val="both"/>
        <w:rPr/>
      </w:pPr>
      <w:r>
        <w:rPr/>
        <w:tab/>
        <w:t>Термин введён Виолеттой Мининой в процессе исследования творчества Льюиса Кэролла.</w:t>
      </w:r>
    </w:p>
    <w:p>
      <w:pPr>
        <w:pStyle w:val="Normal"/>
        <w:jc w:val="both"/>
        <w:rPr/>
      </w:pPr>
      <w:r>
        <w:rPr/>
        <w:tab/>
        <w:t>Слова-накладки образуются путём наложения окончания одного слова на начало второго:</w:t>
      </w:r>
    </w:p>
    <w:p>
      <w:pPr>
        <w:pStyle w:val="Normal"/>
        <w:jc w:val="both"/>
        <w:rPr/>
      </w:pPr>
      <w:r>
        <w:rPr/>
        <w:tab/>
        <w:t>ПЧЕЛА + ЛАМПА == ПЧЕЛАМПА</w:t>
      </w:r>
    </w:p>
    <w:p>
      <w:pPr>
        <w:pStyle w:val="Normal"/>
        <w:jc w:val="both"/>
        <w:rPr/>
      </w:pPr>
      <w:r>
        <w:rPr/>
        <w:tab/>
        <w:t>БАОБАБ + БАБОЧКА = БАОБАБОЧКА</w:t>
      </w:r>
    </w:p>
    <w:p>
      <w:pPr>
        <w:pStyle w:val="Normal"/>
        <w:jc w:val="both"/>
        <w:rPr/>
      </w:pPr>
      <w:r>
        <w:rPr/>
        <w:tab/>
        <w:t>ТОРШЕР + ШЕРШЕНЬ = ТОРШЕРШЕНЬ</w:t>
      </w:r>
    </w:p>
    <w:p>
      <w:pPr>
        <w:pStyle w:val="Normal"/>
        <w:jc w:val="both"/>
        <w:rPr/>
      </w:pPr>
      <w:r>
        <w:rPr/>
        <w:tab/>
        <w:t>РЮМКА + КАЮТА = РЮМКАЮТА</w:t>
      </w:r>
    </w:p>
    <w:p>
      <w:pPr>
        <w:pStyle w:val="Normal"/>
        <w:jc w:val="both"/>
        <w:rPr/>
      </w:pPr>
      <w:r>
        <w:rPr/>
        <w:tab/>
        <w:t>Каждая группа должна придумать такое слово-накладку, а затем нарисовать получившийся предмет или животное и рассказать о нём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«3 слова»</w:t>
      </w:r>
    </w:p>
    <w:p>
      <w:pPr>
        <w:pStyle w:val="Normal"/>
        <w:jc w:val="both"/>
        <w:rPr/>
      </w:pPr>
      <w:r>
        <w:rPr/>
        <w:tab/>
        <w:t>Каждому участнику предлагается записать на листке бумаги любое слово-существительное. Затем психолог говорит, что каждая подгруппа должна составить как можно более оригинальное предложение, используя в нём все 3 слова.</w:t>
      </w:r>
    </w:p>
    <w:p>
      <w:pPr>
        <w:pStyle w:val="Normal"/>
        <w:jc w:val="both"/>
        <w:rPr/>
      </w:pPr>
      <w:r>
        <w:rPr/>
        <w:tab/>
        <w:t>После того, как зачитываются варианты, выбирается наиболее оригинальное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Завершение занятия «Добрый Домовёнок»</w:t>
      </w:r>
    </w:p>
    <w:p>
      <w:pPr>
        <w:pStyle w:val="Normal"/>
        <w:jc w:val="both"/>
        <w:rPr/>
      </w:pPr>
      <w:r>
        <w:rPr/>
        <w:tab/>
        <w:t>Участники передают по кругу игрушку Домовёнка и говорят своему соседу какой-нибудь комплимент или доброе пожел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Аралова М. А., Формирование коллектива ДОУ: Психологическое сопровождение. - М.: ТЦ Сфера, 20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Битянова М.Р. И др. Работа психолога в начальной школе. - М.: Генезис, 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Зинкевич-Евстигнеева Т.Д., ГрабенкоТ.М. Практикум по креативной терапии. - Спб.: Издательство «Речь»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Рогов Е.И., Психология познания. - М.: Гуманит. Изд. Центр ВЛАДОС, 199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43:00Z</dcterms:created>
  <dc:creator/>
  <dc:description/>
  <cp:keywords/>
  <dc:language>en-US</dc:language>
  <cp:lastModifiedBy>Пользователь</cp:lastModifiedBy>
  <dcterms:modified xsi:type="dcterms:W3CDTF">2022-11-14T18:43:00Z</dcterms:modified>
  <cp:revision>2</cp:revision>
  <dc:subject/>
  <dc:title/>
</cp:coreProperties>
</file>