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94448593"/>
      <w:r>
        <w:rPr>
          <w:rFonts w:cs="Times New Roman" w:ascii="Times New Roman" w:hAnsi="Times New Roman"/>
          <w:color w:val="000000"/>
          <w:sz w:val="28"/>
          <w:szCs w:val="28"/>
        </w:rPr>
        <w:t>ВНЕКЛАССНОЕ МЕРОПРИЯ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ОБПОУ «САТТ им. К. К. Рокоссовс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ТЕРАТУРНАЯ ГОСТИНА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подаватель русского языка и литературы Горяинова Г.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прель 202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Цель: совершенствовать умения и навыки выразительного чтения, воспитания эстетического вкуса, любви к поэзии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друзья! Сегодня наш тематический вечер посвящен литературе в России. Литература - язык, выражающий все, что страна думает, чего желает, что она знает и чего хочет и должна знать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всегда стремился передавать свои знания, в былые времена приходя в гости не только пили чай, а читали стихи, произведения, затем обсуждали, а писатели приносили свои новые произведения и читали их. Вот и мы с вами сегодня будем прибывать в атмосфере литературного вечер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 чтец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представим, хотя бы на миг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Что вдруг мы лишились журналов и книг,</w:t>
        <w:br/>
        <w:t>Что люди не знают, что значит поэт,</w:t>
        <w:br/>
        <w:t>Что нет Чебурашки, Хоттабыча н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удто никто никогда в этом мире,</w:t>
        <w:br/>
        <w:t>И слыхом не слыхивал о Мойдодыре,</w:t>
        <w:br/>
        <w:t>Что нету Незнайки, вруна-недотепы,</w:t>
        <w:br/>
        <w:t>Что нет Айболита, и нет дядя Степ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ерно нельзя и представить такого?</w:t>
        <w:br/>
        <w:t>Так здравствуй же, умное, доброе слово!</w:t>
        <w:br/>
        <w:t>Пусть книги, друзьями заходят в дома!</w:t>
        <w:br/>
        <w:t>Читайте всю жизнь – набирайтесь ум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ожет быть у нас культуры</w:t>
        <w:br/>
        <w:t>Без знания литературы,</w:t>
        <w:br/>
        <w:t>Литературы ж назначенье</w:t>
        <w:br/>
        <w:t>В души прекрасной становлень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 чтец:</w:t>
      </w:r>
      <w:r>
        <w:rPr>
          <w:rFonts w:cs="Times New Roman" w:ascii="Times New Roman" w:hAnsi="Times New Roman"/>
          <w:sz w:val="28"/>
          <w:szCs w:val="28"/>
          <w:lang w:eastAsia="ru-RU"/>
        </w:rPr>
        <w:t> Я – это мир, а мир стал мной,</w:t>
        <w:br/>
        <w:t>Едва открыл страницу!</w:t>
        <w:br/>
        <w:t>Могу в героя книги я</w:t>
        <w:br/>
        <w:t>Мгновенно превратитьс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ом и прозой говоря,</w:t>
        <w:br/>
        <w:t>Рисунком и словами,</w:t>
        <w:br/>
        <w:t>Страницы книг ведут меня</w:t>
        <w:br/>
        <w:t>Волшебными путя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 мире слов перешагну</w:t>
        <w:br/>
        <w:t>Любых времен границы,</w:t>
        <w:br/>
        <w:t>Могу теперь весь шар земной</w:t>
        <w:br/>
        <w:t>Я облететь, как птиц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ы, главы и слова</w:t>
        <w:br/>
        <w:t>Летят перед глазами.</w:t>
        <w:br/>
        <w:t>Мы с книгой стали навсегда</w:t>
        <w:br/>
        <w:t>Хорошими друзья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 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тература имеет огромное значение в истории развития общества. Человек всегда стремился к тому, чтобы передавать знания и делиться своими чувствами с другими людьми. Появление письменности можно считать первым шагом на пути к литератур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сейчас послушайте афоризмы знаменитых людей о книги и чтени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 «Чтение – вот лучшее учение!» (Александр Сергеевич Пушкин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«Учитесь, читайте, размышляйте и извлекайте из всего самое полезное». (Николай Иванович Пирогов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«Люди перестают мыслить, когда перестают читать». (Дени Дидро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 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"Учитесь и читайте. Читайте книги серьезные. Жизнь сделает остальное" (Фёдор Михайлович Достоевский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  <w:bookmarkStart w:id="1" w:name="_Hlk94448803"/>
      <w:bookmarkStart w:id="2" w:name="_Hlk94448803"/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bookmarkEnd w:id="2"/>
      <w:r>
        <w:rPr>
          <w:rFonts w:cs="Times New Roman" w:ascii="Times New Roman" w:hAnsi="Times New Roman"/>
          <w:sz w:val="28"/>
          <w:szCs w:val="28"/>
        </w:rPr>
        <w:t>Ежегодно в России лучшие люди получают высшие премии и награды. Книги, как люди, тоже соревнуются и становятся победителями в той или иной номинации. Давайте посмотрим список произведений - победителей 2021 года, получивших престижные награды и премии.  Уже шестнадцать лет подряд Национальная литературная премия «Большая книга» остается ориентиром и проводником в мир русской литературы. 9 декабря в Доме Пашкова были названы лучшие книги 2021 года. Победителей в режиме реального времени определила Литературная академия – жюри премии «Большая книга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 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уреатами XV сезона с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место: Леонид Юзефович, «Филэллин»*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место: Майя Кучерская, «Лесков: Прозёванный гений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место: Виктор Ремизов, «Вечная мерзлота»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3 чтец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вчонки, читайт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мые книжки</w:t>
        <w:br/>
        <w:t>Ищите на сайте!</w:t>
        <w:br/>
        <w:t>В метро, в электричке</w:t>
        <w:br/>
        <w:t>И автомобиле,</w:t>
        <w:br/>
        <w:t>В гостях или дом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че, на вилле –</w:t>
        <w:br/>
        <w:t>Читайте, девчонки!</w:t>
        <w:br/>
        <w:t>Читайте, мальчишки!</w:t>
        <w:br/>
        <w:t>Плохому не учат</w:t>
        <w:br/>
        <w:t>Любимые книжки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4 чтец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е все в этом мире</w:t>
        <w:br/>
        <w:t>Легко нам дается,</w:t>
        <w:br/>
        <w:t>И все же упорный</w:t>
        <w:br/>
        <w:t>И мудрый – добь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го, к чему доброе</w:t>
        <w:br/>
        <w:t>Сердце стремится:</w:t>
        <w:br/>
        <w:t>Он клетку откроет,</w:t>
        <w:br/>
        <w:t>Где птица томитс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: И каждый из нас</w:t>
        <w:br/>
        <w:t>Облегченно вздохнет,</w:t>
        <w:br/>
        <w:t>Поверив, что мудрое</w:t>
        <w:br/>
        <w:t>Время – придет!</w:t>
        <w:br/>
        <w:t>И мудрое, новое</w:t>
        <w:br/>
        <w:t>Время – придет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сейчас загад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се знаю всех учу</w:t>
        <w:br/>
        <w:t>Я сама всегда молчу</w:t>
        <w:br/>
        <w:t>Чтоб со мною подружиться</w:t>
        <w:br/>
        <w:t>Нужно грамоте учить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ниг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Снаружи смотришь –</w:t>
        <w:br/>
        <w:t>Дом, как дом,</w:t>
        <w:br/>
        <w:t>Но нет жильцов обычных в нем.</w:t>
        <w:br/>
        <w:t>В нем книги интересные</w:t>
        <w:br/>
        <w:t>Стоят рядами тесными.</w:t>
        <w:br/>
        <w:t>На длинных полка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доль стены</w:t>
        <w:br/>
        <w:t>Вместились сказки старины,</w:t>
        <w:br/>
        <w:t>И Черномор,</w:t>
        <w:br/>
        <w:t>И царь Гвидон,</w:t>
        <w:br/>
        <w:t>И добрый дед Мазай…</w:t>
        <w:br/>
        <w:t>Как называют этот дом?</w:t>
        <w:br/>
        <w:t>Попробуй угадай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иблиоте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сейчас немного разомнемся и проведем лингвистическую разминку и посмотрим, как много вы читает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Буквы, выстроенные для перекличк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лфавит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хотница до чужих мехов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оль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нцелярская "острячка"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ноп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омашний иллюминатор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кно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Часть лица, которую иногда вешают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ос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"Яйцо" в геометри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вал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ра, которая в сентябре бывает "бабьей"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лето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Зеленая, от которой "мухи дохнут"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ос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Чужой, куда бросают камни, но не пускают козла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город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мплекс средств, при помощи которых из Бабы-Яги можно сделать Василису прекрасную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осмети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сейчас мы с вами поиграем в игру "Волшебный ящик ящик"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з него достают предметы, когда зрители отгадают их по описанию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 ними ходил Геракл в сады Гесперид. Оно же стало предметом раздора между Герой, Афиной и Афродитой. Когда тесно, то ему негде упасть. Как вы думаете, что это за предмет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яблоко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 бывает насущный, а бывает чужой; иногда перебиваются с него на квас; а дружит он с солью. Что это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леб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Имя апостола Петра в переводе с древнееврейского обозначает именно то, что лежит в этом ящике. Он бывает краеугольным, а бывает – преткновения. Плохой человек носит его за пазухой. В споре коса может на него найт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мень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а очень маленькая, но с ее помощью можно прервать жизнь одного влиятельного, отличающегося своей чрезмерной худобой господина. Глупый человек будет искать ее среди скошенной травы, а тот, кто очень волнуется, будет на них сидеть. Что это за предмет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гол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Ее нужно съесть 16,36 кг, чтобы узнать человека получше. Давным-давно она была почти на вес золота. Ее помещали гостю прямо в яства. Если гостя уважали, то клали этого много, а если нет – то и вообще не клали. Что же это за съедобный продукт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оль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а обладает странной способностью воспламеняться на том, кто участвовал в краже. Ее можно снимать, ломать, хватать в охапку. Ими можно даже закидать! Без нее никак не обойтись в обычной жизни, учитывая особенности нашего климата. А у сказочных героев она часто бывает невидимая. И что же это за необходимый предмет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шап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 может иногда подкатывать к горлу и застрять в нем. В него сплетаются противоречия. А в народных сказках он указывает путь Ивану-Царевичу. Что это за фольклорный помощник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лубок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 может бить, а может и открывать. Он может быть мокрым, а может – сухим. Иногда это лишь средство для разгадки или понимания чего-либо. Что же находится в "Волшебном ящике"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люч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1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Ее можно помещать на водоплавающую птицу, но все будет безрезультатно. Ее можно толочь в ступе и носить в решете. Можно прятать в нее концы и водить по ней вилами. Она бывает мертвая и на киселе. А если не хотите отвечать на мой вопрос, то ее можно в рот набрать. Но в ваших же интересах ответить. Что это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од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русской литературе мы знаем множество имен и произведений русских писателей. Давайте вспомним русских писателей и их произведения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1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 Сергеевич Пушкин </w:t>
      </w:r>
      <w:bookmarkStart w:id="3" w:name="_Hlk94449301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ЖДЁТ ОТВЕТОВ, ЕСЛИ ИХ НЕТ, НАЗЫВАЕТ САМ) </w:t>
      </w: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Евгений Онегин, Руслан и Людмила, Борис Годунов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тон Павлович Чех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ЖДЁТ ОТВЕТОВ, ЕСЛИ ИХ НЕТ, НАЗЫВАЕТ САМ)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шневый сад, Хамелеон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1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 Николаевич Толстой: После бала, Воскресение, Анна Каренина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уил Яковлевич Маршак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венадцать месяцев, Сказка о глупом мышонке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1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ван Андреевич Крылов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сн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Ведущий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колаевич Васильевич Гоголь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рас Бульба, Ревизор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5 чте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книги выбираю с наслажденьем –</w:t>
        <w:br/>
        <w:t>На полках, в тишине библиотек,</w:t>
        <w:br/>
        <w:t>То радость вдруг охватит, то волненье,</w:t>
        <w:br/>
        <w:t>Ведь книга каждая – как будто челове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- стара, мудра, зачитана до дыр,</w:t>
        <w:br/>
        <w:t>В другой - все необычно, странно, ново.</w:t>
        <w:br/>
        <w:t>Мне книги открывают целый мир,</w:t>
        <w:br/>
        <w:t>За шагом шаг иду от слова к слов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евере могу я побывать</w:t>
        <w:br/>
        <w:t>И в тропиках - там, где растут бананы.</w:t>
        <w:br/>
        <w:t>Какая радость - открывать, читать</w:t>
        <w:br/>
        <w:t>Рассказы, сказки, повести, романы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 узнать, что было век назад,</w:t>
        <w:br/>
        <w:t>И что когда-нибудь, наверно, будет.</w:t>
        <w:br/>
        <w:t>О многом книги людям говорят,</w:t>
        <w:br/>
        <w:t>Во многом книги помогают люд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49:00Z</dcterms:created>
  <dc:creator>nasty</dc:creator>
  <dc:description/>
  <cp:keywords/>
  <dc:language>en-US</dc:language>
  <cp:lastModifiedBy> </cp:lastModifiedBy>
  <cp:lastPrinted>2022-01-31T09:54:00Z</cp:lastPrinted>
  <dcterms:modified xsi:type="dcterms:W3CDTF">2022-11-02T18:47:00Z</dcterms:modified>
  <cp:revision>6</cp:revision>
  <dc:subject/>
  <dc:title/>
</cp:coreProperties>
</file>