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shd w:fill="FFFFFF" w:val="clear"/>
        <w:spacing w:lineRule="atLeast" w:line="396" w:before="120" w:after="120"/>
        <w:ind w:left="150" w:right="15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Тема методической разработки «Мой дом, моя семья»</w:t>
      </w:r>
    </w:p>
    <w:p>
      <w:pPr>
        <w:pStyle w:val="Standard"/>
        <w:shd w:fill="FFFFFF" w:val="clear"/>
        <w:spacing w:lineRule="atLeast" w:line="27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Цель методической разработки:  </w:t>
      </w:r>
      <w:r>
        <w:rPr>
          <w:color w:val="000000"/>
          <w:sz w:val="28"/>
          <w:szCs w:val="28"/>
        </w:rPr>
        <w:t>Формировать у детей понятие « Мой дом, моя семья»,</w:t>
      </w:r>
      <w:r>
        <w:rPr>
          <w:sz w:val="28"/>
          <w:szCs w:val="28"/>
        </w:rPr>
        <w:t xml:space="preserve"> показать ценность семьи  домашнего очага для каждого человека,</w:t>
      </w:r>
      <w:r>
        <w:rPr>
          <w:color w:val="000000"/>
          <w:sz w:val="28"/>
          <w:szCs w:val="28"/>
        </w:rPr>
        <w:t xml:space="preserve"> воспитывая любовь к своим близким родственникам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</w:t>
      </w:r>
      <w:r>
        <w:rPr>
          <w:sz w:val="28"/>
          <w:szCs w:val="28"/>
        </w:rPr>
        <w:t>: 1 неделя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: </w:t>
      </w:r>
      <w:r>
        <w:rPr>
          <w:bCs/>
          <w:sz w:val="28"/>
          <w:szCs w:val="28"/>
        </w:rPr>
        <w:t>формировать понятие «мой дом и моя семья», научить правильно называть членов семь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ая: </w:t>
      </w:r>
      <w:r>
        <w:rPr>
          <w:bCs/>
          <w:sz w:val="28"/>
          <w:szCs w:val="28"/>
        </w:rPr>
        <w:t>дать представления о семье, о людях, которые живут вместе, заботятся друг о друг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питательная: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>оспитывать у детей любовь и уважение к членам своей семьи;</w:t>
      </w:r>
    </w:p>
    <w:p>
      <w:pPr>
        <w:pStyle w:val="Normal"/>
        <w:widowControl w:val="false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ип разработки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разовательный, творческий, игровой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Участники:  </w:t>
      </w:r>
      <w:r>
        <w:rPr>
          <w:color w:val="000000"/>
          <w:sz w:val="28"/>
          <w:szCs w:val="28"/>
        </w:rPr>
        <w:t>Воспитатели, дети второй младшей группы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Актуальность:  </w:t>
      </w:r>
      <w:r>
        <w:rPr>
          <w:color w:val="000000"/>
          <w:sz w:val="28"/>
          <w:szCs w:val="28"/>
        </w:rPr>
        <w:t xml:space="preserve">Некоторые дети плохо знают членов своей семьи по именам. Плохо рассказывают о своей семье, о доме, в котором живут. </w:t>
      </w:r>
      <w:r>
        <w:rPr>
          <w:color w:val="333333"/>
          <w:sz w:val="28"/>
          <w:szCs w:val="28"/>
          <w:shd w:fill="FFFFFF" w:val="clear"/>
        </w:rPr>
        <w:t>Ребёнок должен осознать себя членом семьи. Именно семья является хранителем традиций, обеспечивает преемственность поколений, сохраняет и развивает лучшие качества людей. 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          </w:t>
      </w:r>
      <w:r>
        <w:rPr>
          <w:bCs/>
          <w:sz w:val="28"/>
          <w:szCs w:val="28"/>
        </w:rPr>
        <w:t>Дети смогут рассказать о своих родственниках, о своей семье и своих семейных традициях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тношения у детей к  своим родителям будет  уважительнее, они будут меньше капризничать и скандалить при общении с близкими родственниками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На праздник « День матери» мы с воспитанниками сделаем поделку совместно  для наших любимых мам;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роведения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игровая деятельность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итуационные беседы,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- чтение литературы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заучивание стихов к празднику «День матери»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продуктивная деятельность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- атрибуты для сюжетно-ролевых  и дидактических  игр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ы демонстративных картинок,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- книги для выставки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тематической недели,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конспекты занятий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реализа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 этап:</w:t>
      </w:r>
    </w:p>
    <w:p>
      <w:pPr>
        <w:pStyle w:val="Normal"/>
        <w:rPr/>
      </w:pPr>
      <w:r>
        <w:rPr>
          <w:b/>
          <w:color w:val="10133B"/>
          <w:sz w:val="28"/>
          <w:szCs w:val="28"/>
        </w:rPr>
        <w:t xml:space="preserve">1. </w:t>
      </w:r>
      <w:r>
        <w:rPr>
          <w:color w:val="10133B"/>
          <w:sz w:val="28"/>
          <w:szCs w:val="28"/>
        </w:rPr>
        <w:t>Разработка проекта;</w:t>
      </w:r>
    </w:p>
    <w:p>
      <w:pPr>
        <w:pStyle w:val="Normal"/>
        <w:rPr/>
      </w:pPr>
      <w:r>
        <w:rPr>
          <w:b/>
          <w:color w:val="10133B"/>
          <w:sz w:val="28"/>
          <w:szCs w:val="28"/>
        </w:rPr>
        <w:t>2.</w:t>
      </w:r>
      <w:r>
        <w:rPr>
          <w:sz w:val="28"/>
          <w:szCs w:val="28"/>
        </w:rPr>
        <w:t xml:space="preserve"> Подбор соответствующей литературы и информации по данной теме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/>
          <w:color w:val="10133B"/>
          <w:sz w:val="28"/>
          <w:szCs w:val="28"/>
        </w:rPr>
        <w:t xml:space="preserve">3. </w:t>
      </w:r>
      <w:r>
        <w:rPr>
          <w:sz w:val="28"/>
          <w:szCs w:val="28"/>
        </w:rPr>
        <w:t>Совместная деятельность с детьми, изготовление поделок ко  Дню матер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ая неделя «Мой дом, 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недельни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сказки «Три медведя</w:t>
      </w:r>
      <w:r>
        <w:rPr>
          <w:b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льчиковая игра «Этот пальчик дедушка…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 по вопросам «Расскажи, с кем ты живёшь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развитие. Лепка «Домик для трёх медведей»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казки «Волк и семеро козлят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овая игра «Пальчик, пальчик, где ты был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Найди ладошки своей семьи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. Рисование «Папа, мама, я - дружная семья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туационная  беседа по вопросам «Что делает ваша семья утром (вечером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ред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туационная беседа «На кого ты похож? И почему?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о дидактическая игра «Где мои детки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овая игра «Строим дом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туационная беседа «Где живёт твоя семья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Мамины и папины помощ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Четверг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по вопросам «А какие у тебя бабушка и дедушка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ое развитие. Развивающая образовательная ситуация на основе «Путешествие в деревню к бабушке и деду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лемная ситуация «А у вас дружная семья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ижная игра «Дружная семейка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южетно-ролевая игра «Готовим обед, как мам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ятниц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туационная беседа «В какие игры играют с вами ваши родители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ая игра «Мамины бусы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Добавь словечко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ижная игра «Делай быстро, как мама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«Я  люблю маму потому, что…»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color w:val="333333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этап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ти могут рассказать о своих родственниках, о своей семье и своих семейных традициях, о своем доме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тношения у детей к  своим родителям стали более тёплыми, родители и дети стали к друг другу внимательнее и терпеливее.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празднике «День матери» мы с воспитанниками подарили открытки, сделанные  совместно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6:52:00Z</dcterms:created>
  <dc:creator>Юлия</dc:creator>
  <dc:description/>
  <cp:keywords/>
  <dc:language>en-US</dc:language>
  <cp:lastModifiedBy>Антон</cp:lastModifiedBy>
  <dcterms:modified xsi:type="dcterms:W3CDTF">2022-11-14T16:52:00Z</dcterms:modified>
  <cp:revision>2</cp:revision>
  <dc:subject/>
  <dc:title/>
</cp:coreProperties>
</file>