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амагалтайская средняя общеобразовательная школа №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Р « Тес-Хемский кожуун РР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ы работ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вангур Марии Кара-Хунаевны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лассного руководителя 6 «в» класса </w:t>
      </w:r>
    </w:p>
    <w:p>
      <w:pPr>
        <w:pStyle w:val="Normal"/>
        <w:shd w:fill="FFFFFF" w:val="clear"/>
        <w:rPr>
          <w:i/>
          <w:i/>
          <w:iCs/>
          <w:color w:val="FFFFFF"/>
          <w:sz w:val="22"/>
          <w:szCs w:val="22"/>
          <w:shd w:fill="FFFFFF" w:val="clear"/>
        </w:rPr>
      </w:pPr>
      <w:r>
        <w:rPr>
          <w:bCs/>
          <w:sz w:val="22"/>
          <w:szCs w:val="22"/>
        </w:rPr>
        <w:tab/>
      </w:r>
      <w:r>
        <w:rPr>
          <w:i/>
          <w:iCs/>
          <w:color w:val="FFFFFF"/>
          <w:sz w:val="22"/>
          <w:szCs w:val="22"/>
          <w:shd w:fill="FFFFFF" w:val="clear"/>
        </w:rPr>
        <w:t>У классных руководителей ос</w:t>
      </w:r>
    </w:p>
    <w:p>
      <w:pPr>
        <w:pStyle w:val="Normal"/>
        <w:shd w:fill="FFFFFF" w:val="clear"/>
        <w:jc w:val="right"/>
        <w:rPr>
          <w:i/>
          <w:i/>
          <w:iCs/>
          <w:color w:val="FFFFFF"/>
          <w:sz w:val="22"/>
          <w:szCs w:val="22"/>
          <w:shd w:fill="FFFFFF" w:val="clear"/>
        </w:rPr>
      </w:pPr>
      <w:r>
        <w:rPr>
          <w:i/>
          <w:iCs/>
          <w:color w:val="FFFFFF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right"/>
        <w:rPr>
          <w:i/>
          <w:i/>
          <w:iCs/>
          <w:color w:val="FFFFFF"/>
          <w:sz w:val="22"/>
          <w:szCs w:val="22"/>
          <w:shd w:fill="FFFFFF" w:val="clear"/>
        </w:rPr>
      </w:pPr>
      <w:r>
        <w:rPr>
          <w:i/>
          <w:iCs/>
          <w:color w:val="FFFFFF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right"/>
        <w:rPr>
          <w:i/>
          <w:i/>
          <w:iCs/>
          <w:color w:val="FFFFFF"/>
          <w:sz w:val="22"/>
          <w:szCs w:val="22"/>
          <w:shd w:fill="FFFFFF" w:val="clear"/>
        </w:rPr>
      </w:pPr>
      <w:r>
        <w:rPr>
          <w:iCs/>
          <w:color w:val="FFFFFF"/>
          <w:sz w:val="22"/>
          <w:szCs w:val="22"/>
          <w:shd w:fill="FFFFFF" w:val="clear"/>
        </w:rPr>
        <w:t>Самагал»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У классных руководителей 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собая миссия: на личном примере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они показывают детям, 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что значит быть честными и хорошими людьми, </w:t>
      </w:r>
    </w:p>
    <w:p>
      <w:pPr>
        <w:pStyle w:val="Normal"/>
        <w:shd w:fill="FFFFFF" w:val="clear"/>
        <w:jc w:val="right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любить свою страну.</w:t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инистр просвещения </w:t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ргей Кравцо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2"/>
          <w:szCs w:val="22"/>
        </w:rPr>
        <w:t>Современный этап развития педагогики и школы требует новаторских подходов к решению задач воспитания личности ребенка. Наряду с принципом демократизации всей системы образования, принципом соревновательности разных моделей школ, методов и программ воспитания, должен быть представлен и метод креативности - ориентации  на формирование творческой личности.</w:t>
        <w:br/>
        <w:t xml:space="preserve">           Основным принципом в воспитательной работе является отношение к каждому ребенку как к свободной личности, достойной уважения и стремления к сотрудничеству. Подобная воспитательная система, на мой взгляд, создает условия для формирования у ребят таких качеств личности, которые помогут им в будущем состояться во взрослой жизни, а именно: интерес к самому себе, самопризнание себя как личности, управление самим собой, уважение чужого мнения, любознательность и вовлеченность в деятельность, желание действовать и совершать поступк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таковы запросы современного общества, то учитель должен реализовать в своей деятельности одну из важнейших целей - формирование творческой личности ребенк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2"/>
          <w:szCs w:val="22"/>
        </w:rPr>
        <w:t>В своей работе классный руководитель может и должен использовать отечественные традиции воспитания, современный инновационный опыт воспитательного процесса, передовые воспитательные технологии прошлого и  современности. Работая над этой проблемой несколько лет, я, как классный руководитель, выбрала себе прекрасного помощника в воспитательном процессе- театральное искусство . Уже 4-й год идет  реализация  социального   проекта «Воспитание театром». Являюсь  руководителем детского объединения «Театр и дети». В этом году участвовали в конкурсах РДШ « Спектакль для мамы», ко Дню матери, проводили игру –КВИЗ «Всемирный день театра»,приняли участие  во Всероссийском  конкурсе театрального искусства «Школьная классика», который проводит театра</w:t>
      </w:r>
      <w:r>
        <w:rPr>
          <w:sz w:val="20"/>
          <w:szCs w:val="20"/>
        </w:rPr>
        <w:t>льный институт имени Бориса Щукина. Я, как руководитель, получила возможность пройти курсы повышения квалификации «Мастерство учителя» в количестве 72 часов.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2" descr="C:\Users\%D0%90%D0%B4%D0%BC%D0%B8%D0%BD\Desktop\%D0%9A%D0%9F%D0%9A 001 - %D0%BA%D0%BE%D0%BF%D0%B8%D1%8F (1)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ение приоритетных задач классного руководителя, вытекающих из выявленных проблем класса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Учитывая все вышесказанное, можно выделить следующее направление моей воспитательной работы: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мощь учащимся класса в организации учебной работы: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sz w:val="20"/>
          <w:szCs w:val="20"/>
        </w:rPr>
        <w:t>- организация изучения и контроля за выполнением правил школьной жизнедеятельности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Методы: беседа, диалог;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sz w:val="20"/>
          <w:szCs w:val="20"/>
        </w:rPr>
        <w:t xml:space="preserve">- организация дежурства, уборки класса.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Методы: организация и контроль работы ученического самоуправления, в частности трудового сектора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организация рейтинговой оценки образовательных достижений( создание экрана успеваемости)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и контроль за работой учебного сектора;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sz w:val="20"/>
          <w:szCs w:val="20"/>
          <w:u w:val="single"/>
        </w:rPr>
        <w:t>Индивидуальная работа с учащимися: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sz w:val="20"/>
          <w:szCs w:val="20"/>
        </w:rPr>
        <w:t>Ведение диагностической и коррекционной работы с учениками, нуждающимися в специальной поддержке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sz w:val="20"/>
          <w:szCs w:val="20"/>
        </w:rPr>
        <w:t>- помощь ученикам  и учителям в решении  индивидуальных учебных конфликтов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Формирование и развитие детского коллектива: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работа по формированию детского коллектива, обеспечение хорошего учебного настроя ( беседы, классные собрания, классные часы, КТД и т.д)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организация участия классного коллектива в общешкольных мероприятиях, обязательное присутствие и участие всего класса во всех мероприятиях, в которых задействован класс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отрудничество с родителями по воспитанию учащихся: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регулярное проведение родительских собраний с обсуждением перспектив жизни класса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Проведение тематических родительских собраний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Проведение индивидуальных консультаций с родителями каждого ребенк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0"/>
          <w:szCs w:val="20"/>
        </w:rPr>
        <w:t>-Информирование родителей об успешности обучения учащихс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0"/>
          <w:szCs w:val="20"/>
        </w:rPr>
        <w:t>-Проведение с родителями совместных мероприятий.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ля успешной реализации воспитательной работы использую различны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формы работы с детьми: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Групповые</w:t>
      </w:r>
      <w:r>
        <w:rPr>
          <w:sz w:val="20"/>
          <w:szCs w:val="20"/>
        </w:rPr>
        <w:t xml:space="preserve"> ( педагог- группа учащихся)- творческие группы. Здесь классный руководитель- сотрудник, рядовой участник, организатор, который помогает каждому проявить себя и создать условия для получения в группе значимого положительного результата.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е ( педагог-ученик). К ним  относятся беседы, задушевный разговор, консультации, советы, обмен опытом.</w:t>
      </w:r>
    </w:p>
    <w:p>
      <w:pPr>
        <w:pStyle w:val="Normal"/>
        <w:shd w:fill="FFFFFF" w:val="clear"/>
        <w:spacing w:before="0" w:after="150"/>
        <w:rPr/>
      </w:pPr>
      <w:r>
        <w:rPr>
          <w:sz w:val="20"/>
          <w:szCs w:val="20"/>
        </w:rPr>
        <w:t>Массовые ( педагог- несколько групп)- конкурсы- походы, спортивные соревнования и т.д. роль классного руководителя здесь разнообразна от организатора до рядового участника.  В последнее в педагогике особое внимание уделяется  детскому общественному движению. В нашей школе действуют классы ЮИД, МЧС, Юные лесники. А мы выбрали для себя  Всероссийское движение школьников.</w:t>
      </w:r>
    </w:p>
    <w:p>
      <w:pPr>
        <w:pStyle w:val="Normal"/>
        <w:shd w:fill="FFFFFF" w:val="clear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 xml:space="preserve">Учеными доказано, что детское общественное движение имеет уникальные возможности для содействия формированию субъектной позиции личности, осознанию своего высокого субъектного статус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2021-22 учебном году наш 5 «в» класс вступил в ряды Всероссийского движения школьников, самого массового детского объединения, что дает нам прекрасные возможности участвовать во всероссийских конкурсах, проектах, соревнованиях. Дети с большим удовольствием принимают участие в конкурсах, с гордостью осознавая, что являются частью Российского движения. В январе  яркие активисты нашего класса Томур Дари и Уштулан Аймир были  награждены подарками РДШ за достигнутые результаты.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День торжественного вступления в ряды РДШ. 22.11.2021 год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Томур Дари и Уштулан Аймир- активисты РДШ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Классный час « Год тигра и мы тигры»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строение системы воспитательной работы в классе является не только желанием классного руководителя, но и объективной необходимостью. Но проблема состоит в том, чтобы найти наиболее эффективные формы и методы создания и развития такой системы в классе, создать условия для развития личности ребенка на каждом возрастном этапе обучения. Я строила систему воспитательной работы, опираясь на следующие виды деятельности: </w:t>
      </w:r>
      <w:r>
        <w:rPr>
          <w:b/>
          <w:sz w:val="20"/>
          <w:szCs w:val="20"/>
        </w:rPr>
        <w:t>познавательную, игровую, спортивную, творческую, коммуникативную, досуговую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осещение сакрального места «Кежегелиг» перед экзаменами. Май, 2021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ся деятельность по моделированию, построению и развитию системы воспитательной работы в классе была</w:t>
      </w:r>
      <w:r>
        <w:rPr>
          <w:b/>
          <w:sz w:val="20"/>
          <w:szCs w:val="20"/>
        </w:rPr>
        <w:t xml:space="preserve"> направлена на формирование творческой личности. </w:t>
      </w:r>
      <w:r>
        <w:rPr>
          <w:sz w:val="20"/>
          <w:szCs w:val="20"/>
        </w:rPr>
        <w:t>Исходя из вышесказанного, для реализации намеченной цели были определены следующие 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0"/>
          <w:szCs w:val="20"/>
        </w:rPr>
        <w:t>Изучение личности ребенка ( индивидуальных и возрастных особенностей; интересов; склонностей; способностей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зучение и анализ направленности интересов учащихс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0"/>
          <w:szCs w:val="20"/>
        </w:rPr>
        <w:t>Взаимодействие с педагогами дополнительного образования, школьным психолог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аимодействие с семьями учащихся; индивидуальная работа с родителями учащихся и лицами их заменяющи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ыявление уровня воспитанности детского коллектива; составление программы воспитания детского коллектива.</w:t>
      </w:r>
    </w:p>
    <w:p>
      <w:pPr>
        <w:pStyle w:val="Normal"/>
        <w:shd w:fill="FFFFFF" w:val="clear"/>
        <w:spacing w:lineRule="auto" w:line="360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06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Новый год  декабрь -2020г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нная система помогает мне более целенаправленно и обоснованно строить воспитательную работу, сосредотачивать усилия на решении наиболее важных педагогических проблем, согласовывать устремления действий учителя, учащихся и родителей при планировании и организации жизнедеятельности в классе. Это, несомненно, должно способствовать повышению эффективности педагогической деятельности, достижению более существенных результатов в духовном и физическом развитии учащихся, формировании индивидуальности классного сообщества и его членов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ую задачу планирования я видела в эффективной организации жизни детского коллектива в свободное от уроков время, чтобы учащиеся добровольно, с большим желанием участвовали в разнообразных делах класса и школы, учились быть самостоятельными, умели бы оценивать свои возможности и постоянно стремились к познанию самих себя. И здесь за основу я брала такие критерии, как ценностное отношение к человеку, Познанию, Творчеству, Нравственности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Цель моей работы в настоящее время </w:t>
      </w:r>
      <w:r>
        <w:rPr>
          <w:sz w:val="20"/>
          <w:szCs w:val="20"/>
        </w:rPr>
        <w:t xml:space="preserve">заключается в воспитании личности, способной быть счастливой: гуманной, творческой, высоконравственной, способной мыслить и понимать окружающий мир. </w:t>
      </w:r>
      <w:r>
        <w:rPr>
          <w:b/>
          <w:sz w:val="20"/>
          <w:szCs w:val="20"/>
        </w:rPr>
        <w:t xml:space="preserve">Поэтому я определила следующие задачи программы воспитания: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зучить потребности, интересы, склонности и другие личностные характеристики учащих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оздать в классе благоприятную среду для самосознания учеником своей индивидуальности, саморазвития и самореализ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толерантного отношения к людям разных национальностей, возрастов, к самому себ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одействовать развитию желания учащихся, вносить свой вклад в общее дело, традиции школ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оздать условия для интеллектуального, коммуникативного, эстетического и физического самовыражения личности школьника.</w:t>
      </w:r>
    </w:p>
    <w:p>
      <w:pPr>
        <w:pStyle w:val="Normal"/>
        <w:shd w:fill="FFFFFF" w:val="clear"/>
        <w:spacing w:before="28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ы в театре. С первой учительницей Бадан Б.Д</w:t>
      </w:r>
    </w:p>
    <w:p>
      <w:pPr>
        <w:pStyle w:val="Normal"/>
        <w:shd w:fill="FFFFFF" w:val="clear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0"/>
          <w:szCs w:val="20"/>
        </w:rPr>
        <w:t xml:space="preserve">Созданию положительной воспитательной среды в классном коллективе способствует реализация направления воспитания </w:t>
      </w:r>
      <w:r>
        <w:rPr>
          <w:b/>
          <w:sz w:val="20"/>
          <w:szCs w:val="20"/>
        </w:rPr>
        <w:t>«Я и семья»,</w:t>
      </w:r>
      <w:r>
        <w:rPr>
          <w:sz w:val="20"/>
          <w:szCs w:val="20"/>
        </w:rPr>
        <w:t xml:space="preserve"> цель которой привлечение родителей в процесс обучения и воспитания. Составлен социально- демографический паспорт семей, изучены внутрисемейные отношения, воспитательная позиция, уровень педагогической культуры родителей, что позволяет устанавливать оптимальные взаимоотношения с ними и шире привлекать их к жизни школы и класса. В каждом отдельном случае стараюсь использовать наиболее эффективную форму, будь то общее собрание родителей или индивидуальная встреча, семейный праздник или соревнование детей и взрослых, помощь в организации праздника или изготовление костюмов и многое другое. 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0"/>
          <w:szCs w:val="20"/>
        </w:rPr>
        <w:t>Главным достижением считаю реализацию республиканского проекта « Один ребенок с высшим образованием в семье». Из выпускников -2021 года  2 учащихся поступили по проекту «ОРВО» в высшие учебные заведения. (см.справку). В новом учебном году из 5 класса 2 учащихся в данном проекте , ребята  ударники учебы, активисты.(Дари «Сылдысчыгаш»)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0"/>
          <w:szCs w:val="20"/>
        </w:rPr>
        <w:t>Родители участвуют в конкурсе «Активный род.комитет» проекта РДШ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w w:val="100"/>
          <w:sz w:val="20"/>
          <w:szCs w:val="20"/>
          <w:shd w:fill="000000" w:val="clear"/>
          <w:lang w:bidi="en-US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одители активно  участвуют в мероприятиях , интересуются жизнью класса, нашими победами и проблемами, живут жизнью своих детей, не остаются равнодушными, не ставили барьеров между семьей и школой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w w:val="100"/>
          <w:sz w:val="20"/>
          <w:szCs w:val="20"/>
          <w:shd w:fill="000000" w:val="clear"/>
          <w:lang w:bidi="en-US"/>
        </w:rPr>
      </w:pPr>
      <w:r>
        <w:rPr>
          <w:color w:val="000000"/>
          <w:w w:val="100"/>
          <w:sz w:val="20"/>
          <w:szCs w:val="20"/>
          <w:shd w:fill="000000" w:val="clear"/>
          <w:lang w:bidi="en-US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w w:val="100"/>
          <w:sz w:val="20"/>
          <w:szCs w:val="20"/>
          <w:shd w:fill="000000" w:val="clear"/>
          <w:lang w:bidi="en-US"/>
        </w:rPr>
      </w:pPr>
      <w:r>
        <w:rPr>
          <w:color w:val="000000"/>
          <w:w w:val="100"/>
          <w:sz w:val="20"/>
          <w:szCs w:val="20"/>
          <w:shd w:fill="000000" w:val="clear"/>
          <w:lang w:bidi="en-US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w w:val="100"/>
          <w:sz w:val="20"/>
          <w:szCs w:val="20"/>
          <w:shd w:fill="000000" w:val="clear"/>
          <w:lang w:bidi="en-US"/>
        </w:rPr>
      </w:pPr>
      <w:r>
        <w:rPr>
          <w:color w:val="000000"/>
          <w:w w:val="100"/>
          <w:sz w:val="20"/>
          <w:szCs w:val="20"/>
          <w:shd w:fill="000000" w:val="clear"/>
          <w:lang w:bidi="en-US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одительское собрание от 19.03.2021. «Успех детей в  ЕГЭ»</w:t>
      </w:r>
    </w:p>
    <w:p>
      <w:pPr>
        <w:pStyle w:val="Normal"/>
        <w:shd w:fill="FFFFFF" w:val="clear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Работа с учреждениями дополнительного образова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отрудничество с библиотекой школы и детской библиотекой им. Ч.Кара-Куске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отрудничество с ДК имени К.Баазан-оола с.Самагалтай;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отрудничество с ДШИ;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отрудничество с спортшколой.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0% учащихся класса посещают внешкольные объединения по интересам и, следовательно, сталкиваются там с детьми разного возраста, учащимися другой школы.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Активный участник клубного объединения Уштулан Аймир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нные объединения развивают коммуникативность, творчество, мировоззрение, самостоятельность, помогают ребятам занять свое место в обществе. Совместно с ребятами мы проводим мероприятия для учащихся нашей школы. При подготовке и проведения мероприятий пользуемся знаниями, полученными в данных организациях. Так, например в 9-м классе, благодаря занятиям школьников в «театральном» кружке класс занял 1 место Муниципальном конкурсе сказок «Театр-это Мы», посвященный году ТЕАТРА России и эстафете «Театральная волна»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Сотрудничество с полицией Тес-Хемского кожуун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За прошедшие 3 года сотрудниками полиции проводились беседы с детьми и их родителя об административной ответственности за нарушение закона РТ и РФ. Тесная связь с полицией позволяет контролировать действия учеников, предотвратить беды, помогает научить ребят уважать закон.(см.справку)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Работа с педагогическим коллективом МБОУ СОШ №2 с.Самагалта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0"/>
          <w:szCs w:val="20"/>
        </w:rPr>
        <w:t>– </w:t>
      </w:r>
      <w:r>
        <w:rPr>
          <w:sz w:val="20"/>
          <w:szCs w:val="20"/>
        </w:rPr>
        <w:t>Взаимодействие с психологом.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заимодействие с учителями – предметниками.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заимодействие с социальным педагогом.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заимодействие с библиотекарем.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заимодействие с медицинским работником.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заимодействие с администрацией школы.</w:t>
      </w:r>
    </w:p>
    <w:p>
      <w:pPr>
        <w:pStyle w:val="Normal"/>
        <w:shd w:fill="FFFFFF" w:val="clear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сихолог школы  Увангур А.В проводит беседу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0"/>
          <w:szCs w:val="20"/>
        </w:rPr>
        <w:t>Эта работа направлена на самовоспитание ребенка во взаимоотношениях с окружающей средой. Психологическая служба в школе оказывает помощь в организации исследований, отношений в классном коллективе и т. д. Совместно с психологом планируется работа с ребятами в соответствии с результатами тестирования и обследования учащихс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ажнейшей составляющей  является профориентационная работа. Итогом данной работы должно стать выбор жизненного пути ребенка, выявление талантов, интересов. С этой целью проводится в начале учебного года тест на профориентацию по методике Е.А.Климова. Результатом системной работы по профориентации стало успешное поступление выпускников в ведущие ВУЗы и СУЗы страны. (см.спр)</w:t>
      </w:r>
    </w:p>
    <w:p>
      <w:pPr>
        <w:pStyle w:val="TextBody"/>
        <w:spacing w:lineRule="auto" w:line="360"/>
        <w:ind w:firstLine="708"/>
        <w:jc w:val="lef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мимо основной работы занимаюсь </w:t>
      </w:r>
      <w:r>
        <w:rPr>
          <w:b/>
          <w:color w:val="000000"/>
          <w:sz w:val="20"/>
          <w:szCs w:val="20"/>
        </w:rPr>
        <w:t>волонтерской</w:t>
      </w:r>
      <w:r>
        <w:rPr>
          <w:color w:val="000000"/>
          <w:sz w:val="20"/>
          <w:szCs w:val="20"/>
        </w:rPr>
        <w:t xml:space="preserve"> деятельностью, руковожу </w:t>
      </w:r>
      <w:r>
        <w:rPr>
          <w:b/>
          <w:color w:val="000000"/>
          <w:sz w:val="20"/>
          <w:szCs w:val="20"/>
        </w:rPr>
        <w:t>театральным</w:t>
      </w:r>
      <w:r>
        <w:rPr>
          <w:color w:val="000000"/>
          <w:sz w:val="20"/>
          <w:szCs w:val="20"/>
        </w:rPr>
        <w:t xml:space="preserve"> объединением «Театр и дети», учитель- наставник </w:t>
      </w:r>
      <w:r>
        <w:rPr>
          <w:b/>
          <w:color w:val="000000"/>
          <w:sz w:val="20"/>
          <w:szCs w:val="20"/>
        </w:rPr>
        <w:t>РДШ</w:t>
      </w:r>
      <w:r>
        <w:rPr>
          <w:color w:val="000000"/>
          <w:sz w:val="20"/>
          <w:szCs w:val="20"/>
        </w:rPr>
        <w:t xml:space="preserve">.  Как руководитель волонтерского отряда « Лучики Добра Тес-Хема», с волонтерами  участвуем в очистке территории памятника братьям Шумовым, который находится в селе Самагалтай. В 2019 году члены  волонтерского отряда   выиграли Грант на реализацию  социального  проекта « Сохраним память»  в размере 10.000 рублей. Данные средства были направлены на  ремонт и благоустройство памятника. В 2020 году данный проект был продолжен  и удостоен Гранта 30.000 рублей. Постоянно участвуем в различных акциях, конкурсах «Лепи добро», «Окна Победы», «Письмо Солдату», « Диктант Победы». В 2020 году участница театрального объединения выиграла кожуунный Грант в размере 5.тысяч рублей на   Все работы были проведены участниками волонтерского отряда « Лучики добра Тес-Хема». </w:t>
      </w:r>
    </w:p>
    <w:p>
      <w:pPr>
        <w:pStyle w:val="Normal"/>
        <w:shd w:fill="FFFFFF" w:val="clear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омощь волонтеров в укладке тротуарной плиты.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0"/>
          <w:szCs w:val="20"/>
        </w:rPr>
        <w:t>В результате всей деятельности успеваемость в классе в течение 3-х лет стабильно держится на уровне 100%. Пропуски занятий по неуважительной причине отсутствуют. Учащиеся с удовольствием ходят в школ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ходе своей работы я могу сделать вывод, что для самовоспитания учащихся должна работать вся система, окружающая ребенка. Это требует создания комплекса педагогических условий, предполагающих повышение коммуникативной культуры всех участников педагогического процесса, включение учащихся совместно с педагогами, родителями в социально значимую деятельность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оль классного руководителя при этом высока. Классный руководитель может и должен: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быть примером для подражания;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изнавать в каждом ученике личность, уважать чувство и позицию каждого;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уметь не только слушать, но и услышать, и понять каждого ребенка;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вивать у учащихся самоуважение и уважение к окружающим;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авать возможность учащимся самостоятельно решать проблемы;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е допускать проявления авторитаризма;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ощрять совместную деятельность;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тноситься ко всем учащимся одинаково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тижения моих воспитанников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зультаты участия обучающихся в предметных олимпиадах,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входящих в перечень Министерства образования РФ, РТ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"/>
        <w:gridCol w:w="1985"/>
        <w:gridCol w:w="284"/>
        <w:gridCol w:w="3827"/>
        <w:gridCol w:w="425"/>
        <w:gridCol w:w="1417"/>
        <w:gridCol w:w="1418"/>
      </w:tblGrid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учащегос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мероприя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каз,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уровен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шку Дан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русскому язы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окай  Кристин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ОБ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ат Виктор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литера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оду Алтан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физ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ыырап Мар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матема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шку Дан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русскому язы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ат Виктор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литератур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конкурсах, фестивалях, соревнованиях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969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щего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окай Кристи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аг в будуще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ба Энер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ый 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ат Вик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ый 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шку Д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вая класс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дыкмаа Ай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леная план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ржак Чингиз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К «Шаг в будуще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жыылай Ол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К «Шаг в будуще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шку Д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и одной ре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мзырай Ним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«Дети одной ре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бу Бол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ектакль  для мамы» РД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 Сайы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импиада по русскому языку платформа «Учи.ру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ыырап М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литературе «Учи.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ирова Алт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литературе «Учи.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амчап 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литературе «Учи.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 Сайы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финансовой грамотности «Учи.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г Александ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ин Богд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анай Арбай-о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правилам Д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па Сылды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правилам Д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ирова Алт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курс «Завтрак для мам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ин Богд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Медиа» РД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тулан Айм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род-моя горд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 xml:space="preserve">Участие </w:t>
      </w:r>
      <w:r>
        <w:rPr>
          <w:b/>
          <w:sz w:val="20"/>
          <w:szCs w:val="20"/>
        </w:rPr>
        <w:t>Увангур Марии Кара-Хунаевны</w:t>
      </w:r>
      <w:r>
        <w:rPr>
          <w:sz w:val="20"/>
          <w:szCs w:val="20"/>
        </w:rPr>
        <w:t>, классного руководителя в профессиональных конкурсах (призовые места)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984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иказ, 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Республиканский конкурс, посвященный 110 –летию Иргит Бадр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«Лучшая разработка классного час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Пр.№80.от 03 февраля 202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курс сказителей «Шыяан ам.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, 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победителя республиканского конкурса «ТываЭко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80 от 25.12.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спубликанская НПК «Бичелдеевские чте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прель, 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ция  «Исследовательский талан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спубликанский конкурс  сочинений  стихов ко дню Доброволь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Стихотворно- прозаический  Конкур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дной язык-душа нар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евраль  2021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ция за артистич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в школьном этапе республиканского конкурса «Воспитать человека-202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34 от 20.01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плом муниципального конкурса «Воспитать человека» в номинации «Учитель год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р.№ 29, 25.02.2022г. УО Администрации муниципального района «Тес-Хемский кожуун Р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инации «Воспитать человека-2022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конкурса на присуждение премии Главы Республики Тыва лучшим руководителям клас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2 от 17.06.2022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то по реализации проекта «Сохраним память» 2019 год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МОН"/>
    <w:basedOn w:val="Normal"/>
    <w:qFormat/>
    <w:pPr>
      <w:spacing w:lineRule="auto" w:line="360"/>
      <w:ind w:firstLine="709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28:00Z</dcterms:created>
  <dc:creator>Администратор</dc:creator>
  <dc:description/>
  <cp:keywords/>
  <dc:language>en-US</dc:language>
  <cp:lastModifiedBy>Админ</cp:lastModifiedBy>
  <cp:lastPrinted>2020-05-18T12:08:00Z</cp:lastPrinted>
  <dcterms:modified xsi:type="dcterms:W3CDTF">2022-11-14T14:33:00Z</dcterms:modified>
  <cp:revision>4</cp:revision>
  <dc:subject/>
  <dc:title/>
</cp:coreProperties>
</file>