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ие рекомендации по разрешению конфликтных ситуаций между деть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пределение и оценка сущности конфликтной ситуации, что подразумевает выявление не только непосредственного повода конфликтной ситуации, но и её причины, которая нередко маскируется самими участниками конфли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ценкацелей конфликтной ситуации: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тверждение личных притязаний,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вязывания своего стиля поведения,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маление достоинств другой стороны,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рыстные устрем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разрешения конфликтной ситуации воспитателю важно показать детям различия в понимании целей, которые преследовал каждый из них в ссоре. Чаще всего эти цели различны, поэтому следует спокойно и сдержанно искать радикальные средства для устранения причин конфликтной ситуации: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менять меры воспитательного воздействия;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двинуть определенные жесткие требования;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казать на необходимость придерживаться установленных определенных норм поведения не только в период пебывания в детском саду, но и повседневн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пределить динамику процесса развитие конфликтной ситуации и использовать меры, направленные на ее прерывания или погашения.</w:t>
      </w:r>
    </w:p>
    <w:p>
      <w:pPr>
        <w:pStyle w:val="Normal"/>
        <w:rPr/>
      </w:pPr>
      <w:r>
        <w:rPr>
          <w:sz w:val="32"/>
          <w:szCs w:val="32"/>
        </w:rPr>
        <w:t>4.Воспитатель должен обратить внимание на эмоциональное состояние детей, выступавших в конфликте. Если конфликт сопровождается бурными реакциями, то целесообразно показать детям на конкретных примерах, как высокая напяженность влияет на психологический микроклимат в группе и эмоциональное благополучие других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Оценка особенностей участников конфли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Провести диагностическую беседу по следующим примерным вопросам: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ебе хочется ходить в детский сад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чему? 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 каким настроением ты чаще всего идешь в детский сад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ие игры ты знаешь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какие игры ты умеешь играть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 какие игры ты любишь играть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скажи, пожалуйста, как играть в твою любимую игру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Есть ли в этой игре правила, которые нужно соблюдать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ожно нарушать эти правила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ного ли у тебя друзей среди сверстников в группе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ывают ли у тебя конфликты с родителями? Как часто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ты думаешь, конфликт и ссора – это одно и тоже? Попробуй объяснить свое мнение.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Если в момент ссоры ты понимаешь, что не прав, то как поступ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95" w:leader="none"/>
        </w:tabs>
        <w:spacing w:before="0" w:after="20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44:00Z</dcterms:created>
  <dc:creator>Рыбка</dc:creator>
  <dc:description/>
  <cp:keywords/>
  <dc:language>en-US</dc:language>
  <cp:lastModifiedBy>Пользователь Windows</cp:lastModifiedBy>
  <dcterms:modified xsi:type="dcterms:W3CDTF">2022-11-14T05:31:00Z</dcterms:modified>
  <cp:revision>5</cp:revision>
  <dc:subject/>
  <dc:title/>
</cp:coreProperties>
</file>