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3"/>
          <w:szCs w:val="23"/>
        </w:rPr>
        <w:t xml:space="preserve">ОЛИМПИАДА ШКОЛЬНИКОВ ПО РУССКОМУ ЯЗЫКУ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емя для выполнения заданий – 80 минут </w:t>
      </w:r>
    </w:p>
    <w:p>
      <w:pPr>
        <w:pStyle w:val="Default"/>
        <w:numPr>
          <w:ilvl w:val="0"/>
          <w:numId w:val="1"/>
        </w:numPr>
        <w:rPr/>
      </w:pPr>
      <w:r>
        <w:rPr>
          <w:sz w:val="28"/>
          <w:szCs w:val="28"/>
        </w:rPr>
        <w:t xml:space="preserve">Определите, какими звуками различаются слова </w:t>
      </w:r>
      <w:r>
        <w:rPr>
          <w:i/>
          <w:iCs/>
          <w:sz w:val="28"/>
          <w:szCs w:val="28"/>
        </w:rPr>
        <w:t xml:space="preserve">мал – мял? </w:t>
      </w:r>
    </w:p>
    <w:p>
      <w:pPr>
        <w:pStyle w:val="Default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ставьте пропущенные буквы и расставьте ударен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…ловать, зв…нит, вз…ла, бр…ла, ж…люзи, д…суг, кв…ртал, ст…ляр, ц…мент, щ…вель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кажите «третье лишнее» выражение. Объясните, почему данный фразеологизм является «третьим лишним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а) хоть глаз выкол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хоть пруд пруд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хоть отбавля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а) души не чаять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носить на рука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сбывать с рук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а) во весь ду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во все лопат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во весь голос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пишите пары слов, которые являются синонимами, и отдельно пары слов, которые являются антоним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руд – безделье. Громадный – маленький. Смеяться – хохотать. Разговорчивый – молчаливый. Громадный – большой. Труд – работа. Рыдать – смеяться. Молчаливый – безгласный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Определите, какой тип словаря представлен данной словарной стать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й. Кратко укажите, какую информацию можно извлечь из этого источника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АШТАН, -а, м. Дерево семейства буковых, дающее плоды в виде крупного ореха светло-коричневой окраски; плод такого дерева. </w:t>
      </w:r>
      <w:r>
        <w:rPr>
          <w:i/>
          <w:iCs/>
          <w:sz w:val="28"/>
          <w:szCs w:val="28"/>
        </w:rPr>
        <w:t xml:space="preserve">Цветут каштаны. Рвать каштаны. </w:t>
      </w:r>
      <w:r>
        <w:rPr>
          <w:sz w:val="28"/>
          <w:szCs w:val="28"/>
        </w:rPr>
        <w:t xml:space="preserve">Плоды этого дерева. </w:t>
      </w:r>
      <w:r>
        <w:rPr>
          <w:i/>
          <w:iCs/>
          <w:sz w:val="28"/>
          <w:szCs w:val="28"/>
        </w:rPr>
        <w:t xml:space="preserve">Жареные каштаны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Решите языковую задач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читайте строки из произведения А.С. Пушкина «Сказка о царе Салтане, о сыне его славном и могучем богатыре князе Гвидоне Салтановиче и о прекрасной царевне Лебеди» и ответьте на вопросы. </w:t>
      </w:r>
    </w:p>
    <w:p>
      <w:pPr>
        <w:pStyle w:val="Default"/>
        <w:rPr/>
      </w:pPr>
      <w:r>
        <w:rPr>
          <w:sz w:val="28"/>
          <w:szCs w:val="28"/>
        </w:rPr>
        <w:t xml:space="preserve">Мать и сын идут ко </w:t>
      </w:r>
      <w:r>
        <w:rPr>
          <w:b/>
          <w:bCs/>
          <w:sz w:val="28"/>
          <w:szCs w:val="28"/>
        </w:rPr>
        <w:t>граду</w:t>
      </w:r>
      <w:r>
        <w:rPr>
          <w:sz w:val="28"/>
          <w:szCs w:val="28"/>
        </w:rPr>
        <w:t xml:space="preserve">. </w:t>
      </w:r>
    </w:p>
    <w:p>
      <w:pPr>
        <w:pStyle w:val="Default"/>
        <w:rPr/>
      </w:pPr>
      <w:r>
        <w:rPr>
          <w:sz w:val="28"/>
          <w:szCs w:val="28"/>
        </w:rPr>
        <w:t xml:space="preserve">Лишь ступили за </w:t>
      </w:r>
      <w:r>
        <w:rPr>
          <w:b/>
          <w:bCs/>
          <w:sz w:val="28"/>
          <w:szCs w:val="28"/>
        </w:rPr>
        <w:t>ограду</w:t>
      </w:r>
      <w:r>
        <w:rPr>
          <w:sz w:val="28"/>
          <w:szCs w:val="28"/>
        </w:rPr>
        <w:t xml:space="preserve">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глушительный трезво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днялся со всех сторо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жно ли назвать выделенные слова однокоренными? Укажите корни этих сл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Что они обозначали раньше и каково их значение в современном языке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Подберите и запишите слова, которые соответствуют данным схемам. Обозначьте, какими частями речи эти слова являют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С _________а л 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Вы_________иш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Мал________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) ___________к 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) ___________ов а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ыпишите из стихотворения Ю. Яковлева глаголы, в которых приставка обозначает «закончить что-то делать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ыли, мыли, мыли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мыли горы пыли. </w:t>
      </w:r>
    </w:p>
    <w:p>
      <w:pPr>
        <w:pStyle w:val="Default"/>
        <w:rPr/>
      </w:pPr>
      <w:r>
        <w:rPr>
          <w:sz w:val="28"/>
          <w:szCs w:val="28"/>
        </w:rPr>
        <w:t>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рли, 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рли, 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ли, </w:t>
      </w:r>
    </w:p>
    <w:p>
      <w:pPr>
        <w:pStyle w:val="Default"/>
        <w:rPr/>
      </w:pPr>
      <w:r>
        <w:rPr>
          <w:sz w:val="28"/>
          <w:szCs w:val="28"/>
        </w:rPr>
        <w:t>С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кла пере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лом, словно мылом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Чисто их отмы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жет, синим неб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кна застеклили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Подчеркните грамматические основы 1-го и 2-го предложений. Определите, в прямом или переносном значении употребл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 каждый глагол-сказуемо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Дождь перестал. 2) От солнца же поднялась суета ветра, взъероши-лись деревья, забормотали травы и кустарни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Расставьте знаки препин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Царевна Лебедь превращала его то в комара то в муху то в шм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Злая жестокая бессердечная Снежная Королева похитила его и увезла в свой ледяной дворец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Друг Кости Малинина превращался и в воробья и в муравья и в бабочку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о возможный балл – 58,5 баллов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пределите, какими звуками различаются слова </w:t>
      </w:r>
      <w:r>
        <w:rPr>
          <w:i/>
          <w:iCs/>
          <w:sz w:val="28"/>
          <w:szCs w:val="28"/>
        </w:rPr>
        <w:t xml:space="preserve">мал – мял?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/>
      </w:pPr>
      <w:r>
        <w:rPr>
          <w:sz w:val="28"/>
          <w:szCs w:val="28"/>
        </w:rPr>
        <w:t xml:space="preserve">Слова </w:t>
      </w:r>
      <w:r>
        <w:rPr>
          <w:i/>
          <w:iCs/>
          <w:sz w:val="28"/>
          <w:szCs w:val="28"/>
        </w:rPr>
        <w:t xml:space="preserve">мал – мял </w:t>
      </w:r>
      <w:r>
        <w:rPr>
          <w:sz w:val="28"/>
          <w:szCs w:val="28"/>
        </w:rPr>
        <w:t xml:space="preserve">различаются звуками [м]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[м’]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– 2 балла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2 балл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ставьте пропущенные буквы и расставьте ударен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…ловать, зв…нит, вз…ла, бр…ла, ж…люзи, д…суг, кв…ртал, ст…ляр, ц…мент, щ…ве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аловать, звонит, взяла, брала, жалюзи, досуг, квартал, столяр, цемент, щавел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о поставленное ударение – 0,5 балла, за правильно вставленную букву – 0,1 балл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6 балл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кажите «третье лишнее» выражение. Объясните, почему данный фразеологизм является «третьим лишним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а) хоть глаз выкол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хоть пруд пруд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хоть отбавля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а) души не чаять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носить на рука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сбывать с рук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а) во весь ду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во все лопат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во весь голос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а) хоть глаз выколи – темно (хоть пруд пруди, хоть отбавляй – много); </w:t>
      </w:r>
    </w:p>
    <w:p>
      <w:pPr>
        <w:pStyle w:val="Default"/>
        <w:rPr/>
      </w:pPr>
      <w:r>
        <w:rPr>
          <w:sz w:val="28"/>
          <w:szCs w:val="28"/>
        </w:rPr>
        <w:t>2) в) сбывать с рук – избавляться (души не чаять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sz w:val="28"/>
          <w:szCs w:val="28"/>
        </w:rPr>
        <w:t xml:space="preserve">носить на руках – сильно любить кого-либо); </w:t>
      </w:r>
    </w:p>
    <w:p>
      <w:pPr>
        <w:pStyle w:val="Default"/>
        <w:rPr/>
      </w:pPr>
      <w:r>
        <w:rPr>
          <w:sz w:val="28"/>
          <w:szCs w:val="28"/>
        </w:rPr>
        <w:t>3) в) во весь голос – громко (во весь дух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sz w:val="28"/>
          <w:szCs w:val="28"/>
        </w:rPr>
        <w:t xml:space="preserve">во все лопатки – очень быстро бежать, ехать, мчаться и т.п.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указание «третьего лишнего» выражения – по 0,5 балла. За объяснение каждого фразеологизма – по 0,5 балла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6 балл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йдите пары слов, которые являются синонимами, выпишите их. Затем выпишите пары слов, которые являются антоним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руд – безделье. Громадный – маленький. Смеяться – хохотать. Разговорчивый – молчаливый. Громадный – большой. Труд – работа. Рыдать – смеяться. Молчаливый – безгласны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лова-синоним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ромадный – большой. Молчаливый – безгласный. Труд – работа. Смеяться – хохота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лова-антоним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ромадный – маленький. Разговорчивый – молчаливый. Труд – безделье. Рыдать – смеять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каждую пару верно подобранных синонимов и антонимов – по 1 баллу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8 балл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Определите, какой тип словаря представлен данной словарной стать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й. Кратко укажите, какую информацию можно извлечь из этого источника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АШТАН, -а, м. Дерево семейства буковых, дающее плоды в виде крупного ореха светло-коричневой окраски; плод такого дерева. </w:t>
      </w:r>
      <w:r>
        <w:rPr>
          <w:i/>
          <w:iCs/>
          <w:sz w:val="28"/>
          <w:szCs w:val="28"/>
        </w:rPr>
        <w:t xml:space="preserve">Цветут каштаны. Рвать каштаны. </w:t>
      </w:r>
      <w:r>
        <w:rPr>
          <w:sz w:val="28"/>
          <w:szCs w:val="28"/>
        </w:rPr>
        <w:t xml:space="preserve">Плоды этого дерева. </w:t>
      </w:r>
      <w:r>
        <w:rPr>
          <w:i/>
          <w:iCs/>
          <w:sz w:val="28"/>
          <w:szCs w:val="28"/>
        </w:rPr>
        <w:t xml:space="preserve">Жареные каштан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/>
      </w:pPr>
      <w:r>
        <w:rPr>
          <w:sz w:val="28"/>
          <w:szCs w:val="28"/>
        </w:rPr>
        <w:t>Данная словарная статья взята из толкового словаря. В ней да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ся толкование значения этого слова, указано ударение, имеется грамматическая помета – м. р. слова </w:t>
      </w:r>
      <w:r>
        <w:rPr>
          <w:i/>
          <w:iCs/>
          <w:sz w:val="28"/>
          <w:szCs w:val="28"/>
        </w:rPr>
        <w:t>каштан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Большой толковый словарь русского языка/ Гл. ред. С.А.Кузнецов. – СПб., «Норинт», – 2000. – 1536 с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определение типа словаря – 3 балла, за краткую информацию о статье – 3 балла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6 балл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Решите языковую задач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читайте строки из произведения А.С. Пушкина «Сказка о царе Салтане, о сыне его славном и могучем богатыре князе Гвидоне Салтановиче и о прекрасной царевне Лебеди» и ответьте на вопросы. </w:t>
      </w:r>
    </w:p>
    <w:p>
      <w:pPr>
        <w:pStyle w:val="Default"/>
        <w:rPr/>
      </w:pPr>
      <w:r>
        <w:rPr>
          <w:sz w:val="28"/>
          <w:szCs w:val="28"/>
        </w:rPr>
        <w:t xml:space="preserve">Мать и сын идут ко </w:t>
      </w:r>
      <w:r>
        <w:rPr>
          <w:b/>
          <w:bCs/>
          <w:sz w:val="28"/>
          <w:szCs w:val="28"/>
        </w:rPr>
        <w:t>граду</w:t>
      </w:r>
      <w:r>
        <w:rPr>
          <w:sz w:val="28"/>
          <w:szCs w:val="28"/>
        </w:rPr>
        <w:t xml:space="preserve">. </w:t>
      </w:r>
    </w:p>
    <w:p>
      <w:pPr>
        <w:pStyle w:val="Default"/>
        <w:rPr/>
      </w:pPr>
      <w:r>
        <w:rPr>
          <w:sz w:val="28"/>
          <w:szCs w:val="28"/>
        </w:rPr>
        <w:t xml:space="preserve">Лишь ступили за </w:t>
      </w:r>
      <w:r>
        <w:rPr>
          <w:b/>
          <w:bCs/>
          <w:sz w:val="28"/>
          <w:szCs w:val="28"/>
        </w:rPr>
        <w:t>ограду</w:t>
      </w:r>
      <w:r>
        <w:rPr>
          <w:sz w:val="28"/>
          <w:szCs w:val="28"/>
        </w:rPr>
        <w:t xml:space="preserve">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глушительный трезво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днялся со всех сторо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жно ли назвать выделенные слова однокоренными? Укажите корни этих сл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Что они обозначали раньше и каково их значение в современном языке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деленные слова однокоренные, корень – град (в значении: город). 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лово «город» первоначально значило «ограда, забор», затем – «огороженное место», потом – «город, крепость». «Град» в современном значении – «город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«Ограда» – «укрепление вокруг города», «крепостная стена», в современном значении – «забор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определение слов как однокоренных и за указание корней слов – 0,5 балла, за определение устаревших значений – по 1 баллу за слово, за определение значений в современном языке – по 1 баллу за слово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7,5 балл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Подберите и запишите слова, которые соответствуют данным схемам. Обозначьте, какими частями речи эти слова являют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С _________а л 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Вы_________иш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Мал________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) ___________к 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) ___________ов а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связали – глаг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выбежишь – глаго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маленький – прилагательно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) ручка – существительно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) кленовая – прилагательно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о подобранные слова – по 0,5 балла, за определение частей речи – по 0,5 балла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5 балл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ыпишите из стихотворения Ю. Яковлева глаголы, в которых приставка обозначает «закончить что-то делать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ыли, мыли, мыли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мыли горы пыли. </w:t>
      </w:r>
    </w:p>
    <w:p>
      <w:pPr>
        <w:pStyle w:val="Default"/>
        <w:rPr/>
      </w:pPr>
      <w:r>
        <w:rPr>
          <w:sz w:val="28"/>
          <w:szCs w:val="28"/>
        </w:rPr>
        <w:t>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рли, 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рли, 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ли, </w:t>
      </w:r>
    </w:p>
    <w:p>
      <w:pPr>
        <w:pStyle w:val="Default"/>
        <w:rPr/>
      </w:pPr>
      <w:r>
        <w:rPr>
          <w:sz w:val="28"/>
          <w:szCs w:val="28"/>
        </w:rPr>
        <w:t>С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кла перет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лом, словно мылом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Чисто их отмы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жет, синим неб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кна застеклили?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мыли, перетерли, отмыли, застекли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о выписанный глагол – по 1 баллу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4 балл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Подчеркните грамматические основы 1-го и 2-го предложений. Определите, в прямом или переносном значении употребл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 каждый глагол-сказуемо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Дождь перестал. 2) От солнца же поднялась суета ветра, взъероши-лись деревья, забормотали травы и кустарни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Дождь перестал (прямое значение). 2) От солнца же поднялась (переносное значение) суета ветра, взъерошились (переносное значение) деревья, забормотали (переносное значение) травы и кустарни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За правильное под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кивание грамматических основ – по 1 баллу в каждом предложен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определение прямого или переносного значения каждого глагола-сказуемого – по 1 баллу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8 балл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Расставьте знаки препин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Царевна Лебедь превращала его то в комара то в муху то в шм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Злая жестокая бессердечная Снежная Королева похитила его и увезла в свой ледяной дворец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Друг Кости Малинина превращался и в воробья и в муравья и в бабочк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и критер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Царевна Лебедь превращала его то в комара, то в муху, то в шм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Злая, жестокая, бессердечная Снежная Королева похитила его и увезла в свой ледяной дворец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Друг Кости Малинина превращался и в воробья, и в муравья, и в бабочк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ую расстановку знаков препинания – по 2 балла за каждое предложение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>6 баллов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20:00Z</dcterms:created>
  <dc:creator>Наташа</dc:creator>
  <dc:description/>
  <cp:keywords/>
  <dc:language>en-US</dc:language>
  <cp:lastModifiedBy>Наташа</cp:lastModifiedBy>
  <dcterms:modified xsi:type="dcterms:W3CDTF">2017-08-27T06:35:00Z</dcterms:modified>
  <cp:revision>2</cp:revision>
  <dc:subject/>
  <dc:title>ОЛИМПИАДА ШКОЛЬНИКОВ ПО РУССКОМУ ЯЗЫКУ 2015/2016 УЧЕБНЫЙ ГОД</dc:title>
</cp:coreProperties>
</file>