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по русскому языку, математике, окружающему миру для 1–4-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ставь слово:</w:t>
      </w:r>
    </w:p>
    <w:p>
      <w:pPr>
        <w:pStyle w:val="Normal"/>
        <w:rPr/>
      </w:pPr>
      <w:r>
        <w:rPr/>
        <w:t xml:space="preserve">г и а р – </w:t>
      </w:r>
    </w:p>
    <w:p>
      <w:pPr>
        <w:pStyle w:val="Normal"/>
        <w:rPr/>
      </w:pPr>
      <w:r>
        <w:rPr/>
        <w:t>р а и к –</w:t>
      </w:r>
    </w:p>
    <w:p>
      <w:pPr>
        <w:pStyle w:val="Normal"/>
        <w:rPr/>
      </w:pPr>
      <w:r>
        <w:rPr/>
        <w:t>с а н о с –</w:t>
      </w:r>
    </w:p>
    <w:p>
      <w:pPr>
        <w:pStyle w:val="Normal"/>
        <w:rPr/>
      </w:pPr>
      <w:r>
        <w:rPr/>
        <w:t>2. Собери предложение.</w:t>
      </w:r>
    </w:p>
    <w:p>
      <w:pPr>
        <w:pStyle w:val="Normal"/>
        <w:rPr/>
      </w:pPr>
      <w:r>
        <w:rPr/>
        <w:t>Коле дала Мама малину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пиши три числа, каждое из которых меньше 7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тавь пропущенны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тметь то, что относится к природе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60045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Отметь домашних животных. </w:t>
      </w:r>
    </w:p>
    <w:p>
      <w:pPr>
        <w:pStyle w:val="Normal"/>
        <w:rPr/>
      </w:pPr>
      <w:r>
        <w:rPr/>
        <w:drawing>
          <wp:inline distT="0" distB="0" distL="0" distR="0">
            <wp:extent cx="221932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дчеркни отч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ихаил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Юрий Алексеевич Гага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имена, которые могут принадлежать и мальчикам, и девочкам.</w:t>
      </w:r>
    </w:p>
    <w:p>
      <w:pPr>
        <w:pStyle w:val="Normal"/>
        <w:rPr/>
      </w:pPr>
      <w:r>
        <w:rPr/>
        <w:t>Валя, Галя, Гриша, Ж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гра «Лесенка» Вставь буквы так, чтобы получилис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23950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пиши вместо звёздочек пропущенные циф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Толи две пары варежек. Сколько варежек на правую ру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ружающий ми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дчеркни весенние месяцы. </w:t>
      </w:r>
    </w:p>
    <w:p>
      <w:pPr>
        <w:pStyle w:val="Normal"/>
        <w:rPr/>
      </w:pPr>
      <w:r>
        <w:rPr/>
        <w:t>Январь, октябрь, февраль, март, ноябрь, апрель, июнь, декабрь, июль, август, май, сентяб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слова, которые не относятся к понятию «природа»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/>
        <w:t>снег</w:t>
        <w:tab/>
        <w:t xml:space="preserve">                 лёд</w:t>
        <w:tab/>
        <w:tab/>
        <w:t>молоток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/>
        <w:t>волк</w:t>
        <w:tab/>
        <w:t xml:space="preserve">               облако </w:t>
        <w:tab/>
        <w:t>г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пич</w:t>
        <w:tab/>
        <w:t xml:space="preserve">   олово</w:t>
        <w:tab/>
        <w:t>к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</w:t>
      </w:r>
    </w:p>
    <w:p>
      <w:pPr>
        <w:pStyle w:val="Normal"/>
        <w:rPr/>
      </w:pPr>
      <w:r>
        <w:rPr>
          <w:b/>
        </w:rPr>
        <w:t>Русский язы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гра «Все наоборот». Впишите слова в стихотворение. Каким словом можно назвать найденные вами слова? </w:t>
      </w:r>
    </w:p>
    <w:p>
      <w:pPr>
        <w:pStyle w:val="Normal"/>
        <w:rPr/>
      </w:pPr>
      <w:r>
        <w:rPr/>
        <w:t xml:space="preserve">Нам с тобой пришел черёд </w:t>
      </w:r>
    </w:p>
    <w:p>
      <w:pPr>
        <w:pStyle w:val="Normal"/>
        <w:rPr/>
      </w:pPr>
      <w:r>
        <w:rPr/>
        <w:t xml:space="preserve"> </w:t>
      </w:r>
      <w:r>
        <w:rPr/>
        <w:t xml:space="preserve">Сыграть в игру «Наоборот». </w:t>
      </w:r>
    </w:p>
    <w:p>
      <w:pPr>
        <w:pStyle w:val="Normal"/>
        <w:rPr/>
      </w:pPr>
      <w:r>
        <w:rPr/>
        <w:t xml:space="preserve"> </w:t>
      </w:r>
      <w:r>
        <w:rPr/>
        <w:t xml:space="preserve">Скажу я слово «высоко», </w:t>
      </w:r>
    </w:p>
    <w:p>
      <w:pPr>
        <w:pStyle w:val="Normal"/>
        <w:rPr/>
      </w:pPr>
      <w:r>
        <w:rPr/>
        <w:t xml:space="preserve"> </w:t>
      </w:r>
      <w:r>
        <w:rPr/>
        <w:t xml:space="preserve">А ты ответишь «низко» </w:t>
      </w:r>
    </w:p>
    <w:p>
      <w:pPr>
        <w:pStyle w:val="Normal"/>
        <w:rPr/>
      </w:pPr>
      <w:r>
        <w:rPr/>
        <w:t xml:space="preserve"> </w:t>
      </w:r>
      <w:r>
        <w:rPr/>
        <w:t xml:space="preserve">Скажу я слово «далеко», </w:t>
      </w:r>
    </w:p>
    <w:p>
      <w:pPr>
        <w:pStyle w:val="Normal"/>
        <w:rPr/>
      </w:pPr>
      <w:r>
        <w:rPr/>
        <w:t xml:space="preserve"> </w:t>
      </w:r>
      <w:r>
        <w:rPr/>
        <w:t>А ты ответишь ...</w:t>
      </w:r>
    </w:p>
    <w:p>
      <w:pPr>
        <w:pStyle w:val="Normal"/>
        <w:rPr/>
      </w:pPr>
      <w:r>
        <w:rPr/>
        <w:t xml:space="preserve"> </w:t>
      </w:r>
      <w:r>
        <w:rPr/>
        <w:t xml:space="preserve">Скажу я слово «потолок», </w:t>
      </w:r>
    </w:p>
    <w:p>
      <w:pPr>
        <w:pStyle w:val="Normal"/>
        <w:rPr/>
      </w:pPr>
      <w:r>
        <w:rPr/>
        <w:t xml:space="preserve"> </w:t>
      </w:r>
      <w:r>
        <w:rPr/>
        <w:t xml:space="preserve">А ты ответишь … </w:t>
      </w:r>
    </w:p>
    <w:p>
      <w:pPr>
        <w:pStyle w:val="Normal"/>
        <w:rPr/>
      </w:pPr>
      <w:r>
        <w:rPr/>
        <w:t xml:space="preserve"> </w:t>
      </w:r>
      <w:r>
        <w:rPr/>
        <w:t xml:space="preserve">Скажу я слово «потерял», </w:t>
      </w:r>
    </w:p>
    <w:p>
      <w:pPr>
        <w:pStyle w:val="Normal"/>
        <w:rPr/>
      </w:pPr>
      <w:r>
        <w:rPr/>
        <w:t xml:space="preserve"> </w:t>
      </w:r>
      <w:r>
        <w:rPr/>
        <w:t>И скажешь ты ...</w:t>
      </w:r>
    </w:p>
    <w:p>
      <w:pPr>
        <w:pStyle w:val="Normal"/>
        <w:rPr/>
      </w:pPr>
      <w:r>
        <w:rPr/>
        <w:t xml:space="preserve"> </w:t>
      </w:r>
      <w:r>
        <w:rPr/>
        <w:t xml:space="preserve">Скажу тебе я слово «трус», </w:t>
      </w:r>
    </w:p>
    <w:p>
      <w:pPr>
        <w:pStyle w:val="Normal"/>
        <w:rPr/>
      </w:pPr>
      <w:r>
        <w:rPr/>
        <w:t xml:space="preserve"> </w:t>
      </w:r>
      <w:r>
        <w:rPr/>
        <w:t>Ответишь ты ...</w:t>
      </w:r>
    </w:p>
    <w:p>
      <w:pPr>
        <w:pStyle w:val="Normal"/>
        <w:rPr/>
      </w:pPr>
      <w:r>
        <w:rPr/>
        <w:t xml:space="preserve"> </w:t>
      </w:r>
      <w:r>
        <w:rPr/>
        <w:t xml:space="preserve">Теперь «начало» я скажу, </w:t>
      </w:r>
    </w:p>
    <w:p>
      <w:pPr>
        <w:pStyle w:val="Normal"/>
        <w:rPr/>
      </w:pPr>
      <w:r>
        <w:rPr/>
        <w:t xml:space="preserve"> </w:t>
      </w:r>
      <w:r>
        <w:rPr/>
        <w:t>Ну, отвечай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каждом из этих слов спряталось другое слово. Найди его и подчерк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а, столб, удочка, щель, уточка, хл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гра «Грамматическая арифметика». Решите пример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бан – ан + лук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ь – ь + идол – л + р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 + рак – ак + тира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 + ёлка – ка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+ н + ик + а = 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олн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 × 0 × 8 × 7) + (1 × 9 × 2 × 2 × 2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тавь пропущенные циф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ти шли в библиотеку парами. Коля посчитал 4 пары впереди себя и столько же после себя. Сколько всего детей шло в библиоте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черкни слова, которые относятся к понятию «природ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</w:tabs>
        <w:rPr/>
      </w:pPr>
      <w:r>
        <w:rPr/>
        <w:t>снег</w:t>
        <w:tab/>
        <w:t xml:space="preserve">                        лёд</w:t>
        <w:tab/>
        <w:t xml:space="preserve">              молоток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/>
        <w:t xml:space="preserve">облако </w:t>
        <w:tab/>
        <w:t xml:space="preserve">            волк</w:t>
        <w:tab/>
        <w:t xml:space="preserve">              г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ово</w:t>
        <w:tab/>
        <w:t xml:space="preserve"> </w:t>
        <w:tab/>
        <w:tab/>
        <w:t>кирпич</w:t>
        <w:tab/>
        <w:t xml:space="preserve">    к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2. Соедини стрелками растения и их возможные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050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едини стрелками времена года с их месяц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638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ставь пропущенные слова в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спешишь – людей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Тише ...         – дальше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...    раз отмерь – один отре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Жизнь дана на добрые 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а «Пирамида». Вставь буквы так , чтобы по горизонтали получились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445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гра в «Зоопар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зоопарке развесили объявления, в каждом из которых «спрятан» зверь или птица. Найди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Сколько, братцы, волка не корми,</w:t>
      </w:r>
    </w:p>
    <w:p>
      <w:pPr>
        <w:pStyle w:val="Normal"/>
        <w:rPr/>
      </w:pPr>
      <w:r>
        <w:rPr/>
        <w:t xml:space="preserve"> </w:t>
      </w:r>
      <w:r>
        <w:rPr/>
        <w:t>он всё равно в лес смотрит! (Кобр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уки в клетки не 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 пыли сапогами, не бросай му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 вольерам и клеткам не прислоня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ставь пропущенные циф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550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( не вычисляя) порядок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00 – (64000 / 128 – 3280 × 15) × 70 + 192000 /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двух мальчиков вместе было 8 груш. Когда один мальчик съел 1 грушу, а другой 3 груши, у них осталось груш поровну. Сколько груш было у кажд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едини стрелками название животного и зону его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сец                   </w:t>
        <w:tab/>
        <w:t>Ле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Хомяк</w:t>
        <w:tab/>
        <w:t xml:space="preserve">  Степ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люд</w:t>
        <w:tab/>
        <w:t xml:space="preserve">            Ту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ундук                   Пуст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едини стрелками название страны и её столицу.</w:t>
      </w:r>
    </w:p>
    <w:p>
      <w:pPr>
        <w:pStyle w:val="Normal"/>
        <w:rPr/>
      </w:pPr>
      <w:r>
        <w:rPr/>
        <w:t>Германия</w:t>
        <w:tab/>
        <w:t xml:space="preserve">        Пари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ия</w:t>
        <w:tab/>
        <w:t xml:space="preserve">        Хельс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ляндия</w:t>
        <w:tab/>
        <w:t xml:space="preserve">         Р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</w:t>
        <w:tab/>
        <w:t xml:space="preserve">        Бер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просы-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акое растение можно назвать с закрытыми глазами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очему у зайца короткий хвос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акое растение носит название птичьего гл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t>Спал цветок и вдруг проснулся,</w:t>
      </w:r>
    </w:p>
    <w:p>
      <w:pPr>
        <w:pStyle w:val="Normal"/>
        <w:rPr/>
      </w:pPr>
      <w:r>
        <w:rPr/>
        <w:t xml:space="preserve"> </w:t>
      </w:r>
      <w:r>
        <w:rPr/>
        <w:t>Больше спать не захотел.</w:t>
      </w:r>
    </w:p>
    <w:p>
      <w:pPr>
        <w:pStyle w:val="Normal"/>
        <w:rPr/>
      </w:pPr>
      <w:r>
        <w:rPr/>
        <w:t xml:space="preserve"> </w:t>
      </w:r>
      <w:r>
        <w:rPr/>
        <w:t>Шевельнулся, встрепенулся,</w:t>
      </w:r>
    </w:p>
    <w:p>
      <w:pPr>
        <w:pStyle w:val="Normal"/>
        <w:rPr/>
      </w:pPr>
      <w:r>
        <w:rPr/>
        <w:t xml:space="preserve"> </w:t>
      </w:r>
      <w:r>
        <w:rPr/>
        <w:t>Взвился вверх и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</w:r>
    </w:p>
    <w:p>
      <w:pPr>
        <w:pStyle w:val="Normal"/>
        <w:rPr/>
      </w:pPr>
      <w:r>
        <w:rPr/>
        <w:t>Имя взял у кузнеца,</w:t>
      </w:r>
    </w:p>
    <w:p>
      <w:pPr>
        <w:pStyle w:val="Normal"/>
        <w:rPr/>
      </w:pPr>
      <w:r>
        <w:rPr/>
        <w:t xml:space="preserve"> </w:t>
      </w:r>
      <w:r>
        <w:rPr/>
        <w:t xml:space="preserve">Цвет – у огурца, </w:t>
      </w:r>
    </w:p>
    <w:p>
      <w:pPr>
        <w:pStyle w:val="Normal"/>
        <w:rPr/>
      </w:pPr>
      <w:r>
        <w:rPr/>
        <w:t xml:space="preserve"> </w:t>
      </w:r>
      <w:r>
        <w:rPr/>
        <w:t>Крылья – у мошки,</w:t>
      </w:r>
    </w:p>
    <w:p>
      <w:pPr>
        <w:pStyle w:val="Normal"/>
        <w:rPr/>
      </w:pPr>
      <w:r>
        <w:rPr/>
        <w:t xml:space="preserve"> </w:t>
      </w:r>
      <w:r>
        <w:rPr/>
        <w:t>Ножки – у бл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нятия по математике и русскому языку для 2–4-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 класс II полугодие</w:t>
      </w:r>
    </w:p>
    <w:p>
      <w:pPr>
        <w:pStyle w:val="Normal"/>
        <w:rPr/>
      </w:pPr>
      <w:r>
        <w:rPr/>
        <w:t xml:space="preserve"> </w:t>
      </w:r>
      <w:r>
        <w:rPr/>
        <w:t>Продолжи ряд: 10, 200, 3000, ….</w:t>
      </w:r>
    </w:p>
    <w:p>
      <w:pPr>
        <w:pStyle w:val="Normal"/>
        <w:rPr/>
      </w:pPr>
      <w:r>
        <w:rPr/>
        <w:t>У Ириных цыплят 4 лапки. Нарисуй, сколько у Иры цыплят.</w:t>
      </w:r>
    </w:p>
    <w:p>
      <w:pPr>
        <w:pStyle w:val="Normal"/>
        <w:rPr/>
      </w:pPr>
      <w:r>
        <w:rPr/>
        <w:t>3.У каждого брата в семье по одному брату и одной сестре. Сколько всего детей в семье?</w:t>
      </w:r>
    </w:p>
    <w:p>
      <w:pPr>
        <w:pStyle w:val="Normal"/>
        <w:rPr/>
      </w:pPr>
      <w:r>
        <w:rPr/>
        <w:t>4.В двух клетках 9 попугаев. Из одной клетки перенесли в другую 3 попугая. Сколько теперь попугайчиков в двух клетках?</w:t>
      </w:r>
    </w:p>
    <w:p>
      <w:pPr>
        <w:pStyle w:val="Normal"/>
        <w:rPr/>
      </w:pPr>
      <w:r>
        <w:rPr/>
        <w:t>У Кати на 3 конфеты больше, чем у Оли. Катя съела 2 конфеты, а Оле мама дала ещё 5 конфет. У кого теперь конфет больше и на сколько?</w:t>
      </w:r>
    </w:p>
    <w:p>
      <w:pPr>
        <w:pStyle w:val="Normal"/>
        <w:rPr/>
      </w:pPr>
      <w:r>
        <w:rPr/>
        <w:t>Таня задумала число, прибавила к нему 4 и получила 18. Какое число задумала Таня?</w:t>
      </w:r>
    </w:p>
    <w:p>
      <w:pPr>
        <w:pStyle w:val="Normal"/>
        <w:rPr/>
      </w:pPr>
      <w:r>
        <w:rPr/>
        <w:t>В коробке 10 карандашей. Сколько карандашей надо взять из коробки, чтобы в ней осталось 6 карандашей?</w:t>
      </w:r>
    </w:p>
    <w:p>
      <w:pPr>
        <w:pStyle w:val="Normal"/>
        <w:rPr/>
      </w:pPr>
      <w:r>
        <w:rPr/>
        <w:t>Составь все возможные двузначные числа из цифр 3 и 7 (цифры в записи могут повторять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 закономерность и продолжи ря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3, 5, 7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4, 7, 8, 11, 12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4, 8, 10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 89, 789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Тани было 53 рубля. Она купила игрушку за 29 рублей. На сколько рублей у неё осталось меньше, чем она истрат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ревно распилили на части. Сделали 3 распила. Длина каждой части 2 м. Какой длины было бре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жду первым и вторым этажами 10 ступенек лестницы. Сколько ступенек лестницы между первым и восьмым этажами, если количество ступенек между этажами одинаков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двух комнатах поровну стульев. После того, как из одной комнаты унесли 3 стула, а в другую принесли 3 стула, в обеих комнатах их стало 12. Сколько стульев было в каждой комнате внача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гадай, сколько лет моей бабушке, если через 11 лет ей будет 60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умма двух чисел равна одному из слагаемых. Придумай такие числа и 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ставь все трёхзначные числа из цифр 4, 3, 8 так, чтобы цифры в записи числа не повторя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I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ди закономерность и продолжи ря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, 5, 6, 9, 10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25, 50, 75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, 9, 11, 8, 12, 7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рговка, сидя на рынке, соображала: “Если бы к моим яблокам прибавить половину их да ещё десяток, то у меня была бы целая сотня! ” Сколько яблок у неё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сколько сантиметров уменьшится периметр прямоугольника, если каждую его сторону уменьшить на 2 с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колько квадратов на чертеже?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 Мити, Сережи и Толи флажки трёх цветов: синего, красного и жёлтого. У Толи не жёлтый и не синий, а у Мити не жёлтый. У кого какой флаж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пиши все двузначные числа, в которых число десятков в 4 раза больше числа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иметр квадрата равен 20 см. Какова его площа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 пасеки привезли 40 кг мёда. Часть мёда была в двух бидонах по 8 кг в каждом, а остальной мёд был в банках. Сколько килограммов мёда было в банках? На сколько кг мёда больше было в банках, чем в бидона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конец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апе, маме и сыну вместе 70 лет. Сколько лет будет им всем вместе через 4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урочка Ряба снесла несколько золотых яиц. Дед с бабкой стали их делить. Дед говорит: ” Если мы возьмём по 3 яичка, то 1 останется”. А баба ответила: “А если возьмём по 4, то одного не хватит”. Сколько яиц снесла курочка Ря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вузначное число 7… целиком делится на пять и на три. Какая цифра должна стоять в разряде едини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зови следующий после 2002 год, который можно читать как слева направо, так и справа 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 Веры 7 игрушек. Если ей подарят ещё 2 игрушки, то у неё станет в 3 раза больше игрушек, чем у Алёши. Сколько игрушек у Алё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ня и Нина купили по одинаковому числу листов бумаги. Нина отдала Ане 17 листов. На сколько листов у Ани стало больше, чем у Н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 цифр 2,6,9 составь все возможные варианты трёхзначных чисел, без повторения чис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 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одолжите ря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, 16, 18, 21, 25, …, 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краю торта поставили 5 точек из крема, на одинаковом расстоянии друг от друга. Через все точки сделали разрезы. Сколько кусочков торта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а высота Мауна – Кеа, если она возвышается над водой на 4205 м, а под водой скрыто ещё 6 к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ставь и реши уравнение. Сумма двух чисел 30000. Первое слагаемое – наименьшее пятизначное число. Найди второе слаг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число пропущ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00 – 2496 = … - 3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ящике лежало 64 кубика. Пятеро мальчиков договорились брать из него по очереди, по половине имеющихся в нём кубиков. Первый берёт половину имеющихся в нём кубиков, второй половину оставшихся и так далее. Сколько кубиков возьмёт пятый м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аля записала числа по порядку от одного до девяносто девяти. Сколько раз Галя написала цифру 6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 I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числу 8 слева и справа приписали одну и ту же цифру так, чтобы полученное число делилось без остатка н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прямоугольнике со сторонами 12 и 6 см проведена диагональ. Найди площадь получившихся треуг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чи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403 х 4019 – (164424:806 + 4018020 –1399847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лег, Лёша и Толик участвовали в кроссе на 2000 метров. Лёша прибежал к финишу на 20 секунд раньше, чем Олег, а Олег на 15 секунд позже Толика. Кто прибежал раньше – Лёша или Толик – и на сколь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Алёнка начала делать уроки в 16 часов 10 минут. Через 1 час 55 минут к ней подошла младшая сестрёнка и попросила почитать ей сказку. Сколько времени Алёнка может потратить на чтение, если ей необходимо закончить приготовление уроков в 8 часов вечера, а ей осталось ещё сделать математику, на которую она потратит 45 минут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ласс школьный 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чи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750 + 216 603 : 369 – 9637) х 956= (6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и станка изготовили 30 деталей за 5 часов. Сколько времени им понадобится, чтобы изготовить 42 де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2 ч; б) 7ч; в) 6 ч; г) правильного ответа нет. (2б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 города в деревню, расстояние до которой 32 км, выехал велосипедист со скоростью 12 км/ч. А из деревни в город одновременно с ним вышел пешеход со скоростью 4 км/ч. Кто из них будет дальше от города через 2 ч? (5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 число, при делении которого на 12 получается в частном 265, а в остатке 11. (2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лощадь комнаты 20 квадратных метров, а её длина 4м. В эту комнату хотят положить ковёр, размеры которого 2 на 3 м. Можно ли это сделать? Объясни свой ответ с помощью решения. (2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черти три прямые линии. На каждой отметь 3 точки, но всего должно быть 6 точек. Как это сделать? (3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2. Русский язык</w:t>
      </w:r>
    </w:p>
    <w:p>
      <w:pPr>
        <w:pStyle w:val="Normal"/>
        <w:rPr>
          <w:b/>
          <w:b/>
        </w:rPr>
      </w:pPr>
      <w:r>
        <w:rPr>
          <w:b/>
        </w:rPr>
        <w:t xml:space="preserve">Олимпиадные работы по русскому язы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 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За каждое задание –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дбери слово, в котором букв больше, чем зву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бери слово, в котором букв меньше, чем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черкни слово, в котором есть только мягкие звуки: Лебёдушка, сирень, водитель, житель, А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дбери слово, в составе которого есть все части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черкни слово, соответствующее схеме: приставка, корень, нулевое окончание. Бегемот, радостный, заезд, поливка, пере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Запиши имя мальчика, в которое можно добавить одну букву, чтобы получилось название деревянных шестов с заострёнными конц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пиши из каждого ряда по одному слову с непроизносимой согласной в кор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яч, меч, мачта, матч, мечта, муч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стяк, тостик, тростник, тесть, тест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ласс конец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рази смысл фразы одним словом, содержащим разделительный твёрдый или мягк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дный для еды –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щий, разносящий почту –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ался от холода –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са земли вдоль берега моря –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чтальон, съёжился, побережье, съедоб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мени один из твёрдых согласных звуков на мягкий и получи нов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ки –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к –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а –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 –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ка –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 словосочетание, значение которого объяснено неверно, рядом дай верное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олить суп – сделать суп солё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лить человеку – сделать еду человека солё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ить в доме – оставить на полу грязные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ь за другом – идти по следам, которые оставил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мени один из звонких согласных звуков на глухой и получи нов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уд, моросит, горка, жили, л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згадай шараду по теме “Проверяемые безударные гласные в корне слова 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уквой Е ты делай в хоре и таланта не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горькое лекарство – делай быстро с буквой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лесенку слов на тему “Звонкие и глухие согласные в корне слова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гриба _ _ Ж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ёжка на поясе _ _ _ Ж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шение в ушах _ _ _ _ Ж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ушка сторожа _ _ _ _ _ Ж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ди общее начало для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шка -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ик -то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ина -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ус -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ик -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редели части речи в предлож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япала Калуша по напуш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вижение в танце называется ПА. Добавляя к этому слову по одной букве, составь цепочку слов со следующими знач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в виде газ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отдых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ая причёск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ица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среди этих слов однокорен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го правила не знает мальчик, написавший такое пись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есть красивые лиса, я их уже обижал и даже нашёл грусть. У дома чудный лук. За лесом глубокий прут. Я часто лижу на берегу и скоро заколюсь на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пиши слова с ошибками и исправ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ставь в предложения одинаковые по написанию слова (омонимы), поставь в них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арили маме чудесные красные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забивает молотком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________________ за гориз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олме стоит ____________ Ромаш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купила мне большой географический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платья надо купить гладкий серебристый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тлас, село, гвоздики, атлас, село, гвоздик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 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опишите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ье – свет, …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ен день до вечера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ь хорошо вместе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берите к данным словам антони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ый – … , искусственный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сливый - … , мягкий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бый – … , замкнутый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ый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Найди слова с приста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ти, катать, спрятать, вести, печь, растить, обрадоваться, рассмеяться, помогать, научиться, отбежать, скольз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 этих существительных образуй имена прилагательные, запиши их, подчеркни непроизносимые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ть - , прелесть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ь - , известие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мени данные словосочетания близкими по смыслу гла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ирать нос - , бить баклуши -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асывать из пальца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пиши только родственные слова. Укажи ко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емот, бегемотик, гиппопотам, бегемот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кодил, аллигатор, крокодильи, крокодиль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 данных слов, не изменяя количество букв, образуйте нов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зок -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орт -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ар -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та -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 ты проверишь написание конечных согласных в слов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 - ____________, он курнос и рыж - _________________, капало с крыш - ________, изморозь - ______________, образ - ______________, умножь - ____________, приблизь -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 I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мени фразеологизмы на близкие по смыслу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ь баклуши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ть из мухи слона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колько звуков [ ш ] в стихотворен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шком шагали мышки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зенькой дорожке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еревушки Пешки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деревушки Ложки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 признак, по которому сгруппированы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уз, мяч, земля, апельсин, глобус, горошина –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уз, папоротник, изумруд, ель, травка, зелёнка –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бразуй от прилагательных глаг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ый – пр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ый – за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той – 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й – 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предели части речи и посчитай, сколько здесь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ло, пила, запевала, печь, течь, заросли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кое слово является проверочным для следующих слов. Подчеркни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…здать (опаздывать, поздно), разбр…сать (бросить, разбрасы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иши из каждой группы слов “лишнее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, леска, лесник, лесной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ёный, позеленел, зелье, зелёнка, зелень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опиши слова в предлож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зелене… молод… озимь. Появил… горьк … полынь. Клонил … под ветром степн… ковыль. Сломал … садов… инвентарь. Образовал … болезнен… мозоль. Отломил виноград… гроздь. Сиял… красотой голуб … эмаль. На поверхности моря появил … мёртв …зыб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ласс 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группируй слова в три столбика по общему признаку. Укажи этот призн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, арбуз, река, тыква, учитель, родник, папоротник, шофёр, озеро, горох, балерина, водоросли, би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ь имена существительные в форму родительного падежа множественного чи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лки, туфли, носки, сани, ботинки, килограммы, домишки, хозяева, санатории, помидоры, каникулы, яблони,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мени фразеологизмы одним сло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убить на носу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вать носом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чить голову –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проглотить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тавь пропущенную безударную гласную, в скобках напиши провероч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…вать ( ) в хоре, зап…вать ( ) молок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…дать ( ) издали, ув…дать ( )без вл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русские слова, состоящие из двух корней, имел в виду иностранец, произнося их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ить благо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требить зло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ть мир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ь руками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бери несколько эпитетов к слов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и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ка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ласс II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ик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ую песню скворца надо слушать лишь ранним утром. Тут и кусочки соловьиных трелей, и резкое мяуканье иволги, и сладкий голосок малиновки, и музыкальное лепетание пеночки, и тонкий свист син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спрягай глагол Ж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называются жители этих стра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ия –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вег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ан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ия –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пиши 10 слов, используя по одному разу корни указанных слов из обоих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тр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ый хра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ь 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зн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ный уби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люб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опок ду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ле по-гречески означает “далеко”. Подбери слова, произошедшие от этого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анные слова запиши в родительном паде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, шов, щегол, день, 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 каждое слово – 1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3:00Z</dcterms:created>
  <dc:creator>docwho</dc:creator>
  <dc:description/>
  <cp:keywords/>
  <dc:language>en-US</dc:language>
  <cp:lastModifiedBy>docwho</cp:lastModifiedBy>
  <dcterms:modified xsi:type="dcterms:W3CDTF">2011-06-02T09:26:00Z</dcterms:modified>
  <cp:revision>2</cp:revision>
  <dc:subject/>
  <dc:title/>
</cp:coreProperties>
</file>