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rPr>
          <w:sz w:val="28"/>
          <w:szCs w:val="28"/>
        </w:rPr>
      </w:pPr>
      <w:r>
        <w:rPr>
          <w:color w:val="FF0000"/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Олимпиада (осенняя сессия)</w:t>
      </w:r>
    </w:p>
    <w:p>
      <w:pPr>
        <w:pStyle w:val="Style13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1.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rStyle w:val="Emphasis"/>
          <w:color w:val="111111"/>
          <w:sz w:val="28"/>
          <w:szCs w:val="28"/>
        </w:rPr>
        <w:t>Расставьте верно ударение: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офёр, фарфор, приговор, звонит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2.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rStyle w:val="Emphasis"/>
          <w:color w:val="111111"/>
          <w:sz w:val="28"/>
          <w:szCs w:val="28"/>
        </w:rPr>
        <w:t>Кто эти животные?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ёзок, дашоль, лёсо, оварко, сугь, путех, цурика, воца, азок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3.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rStyle w:val="Emphasis"/>
          <w:color w:val="111111"/>
          <w:sz w:val="28"/>
          <w:szCs w:val="28"/>
        </w:rPr>
        <w:t>Составь слова: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О С Н В М Т К О  _________________</w:t>
      </w:r>
    </w:p>
    <w:p>
      <w:pPr>
        <w:pStyle w:val="Style13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Б И Ь И Л У Н Д К  __________________</w:t>
      </w:r>
    </w:p>
    <w:p>
      <w:pPr>
        <w:pStyle w:val="Style13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4.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rStyle w:val="Emphasis"/>
          <w:color w:val="111111"/>
          <w:sz w:val="28"/>
          <w:szCs w:val="28"/>
        </w:rPr>
        <w:t>К каждой паре слов подбери такое прилагательное, которое с одним словом употреблялось бы в прямом значении, а с другим – в переносном: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2302"/>
        <w:gridCol w:w="2406"/>
        <w:gridCol w:w="2302"/>
      </w:tblGrid>
      <w:tr>
        <w:trPr/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Хвост</w:t>
            </w:r>
          </w:p>
        </w:tc>
        <w:tc>
          <w:tcPr>
            <w:tcW w:w="23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ерстень</w:t>
            </w:r>
          </w:p>
        </w:tc>
        <w:tc>
          <w:tcPr>
            <w:tcW w:w="23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Холод</w:t>
            </w:r>
          </w:p>
        </w:tc>
        <w:tc>
          <w:tcPr>
            <w:tcW w:w="2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Характер</w:t>
            </w:r>
          </w:p>
        </w:tc>
        <w:tc>
          <w:tcPr>
            <w:tcW w:w="2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ервы</w:t>
            </w:r>
          </w:p>
        </w:tc>
        <w:tc>
          <w:tcPr>
            <w:tcW w:w="23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Жизнь</w:t>
            </w:r>
          </w:p>
        </w:tc>
        <w:tc>
          <w:tcPr>
            <w:tcW w:w="23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Трубы</w:t>
            </w:r>
          </w:p>
        </w:tc>
        <w:tc>
          <w:tcPr>
            <w:tcW w:w="2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Конфета</w:t>
            </w:r>
          </w:p>
        </w:tc>
        <w:tc>
          <w:tcPr>
            <w:tcW w:w="2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</w:tbl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5.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rStyle w:val="Emphasis"/>
          <w:color w:val="111111"/>
          <w:sz w:val="28"/>
          <w:szCs w:val="28"/>
        </w:rPr>
        <w:t>Устойчивые словосочетания заблудились. Соедини их стрелками в нужное предложение: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ждь лил                                            *                      как снег на голову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оро дело наладилось и пошло   *                      как сивый мерин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знал городские переулки             *                      как рыба в воде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сти свалились                                  *                      как из ведра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всегда врёт                                    *                      как по маслу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себя во дворе Мишка был           *                      как свои пять пальцев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6.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rStyle w:val="Emphasis"/>
          <w:color w:val="111111"/>
          <w:sz w:val="28"/>
          <w:szCs w:val="28"/>
        </w:rPr>
        <w:t>Вспомни и правильно запиши пословицы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товь лыжи летом…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айбы по весне считают…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гда в соседях согласья нет…</w:t>
      </w:r>
    </w:p>
    <w:p>
      <w:pPr>
        <w:pStyle w:val="Style13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7.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rStyle w:val="Emphasis"/>
          <w:color w:val="111111"/>
          <w:sz w:val="28"/>
          <w:szCs w:val="28"/>
        </w:rPr>
        <w:t>Путём перестановки букв в каждой паре слов составь третье слово – имя существительное. Должны быть использованы все буквы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Лик + пена =  …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Иск + том =  …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Кожа + ворон =  …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8.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rStyle w:val="Emphasis"/>
          <w:color w:val="111111"/>
          <w:sz w:val="28"/>
          <w:szCs w:val="28"/>
        </w:rPr>
        <w:t>Ответь на вопросы:                                                       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) Каким ключом нельзя отвернуть гайку?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) Какую соль не кладут в суп?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) Из какого крана не льётся вода?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) Какой лук не режут в салат?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) По какому мостику нельзя перейти реку?</w:t>
      </w:r>
    </w:p>
    <w:p>
      <w:pPr>
        <w:pStyle w:val="Heading2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лимпиада (зимняя сессия)</w:t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1.</w:t>
      </w:r>
      <w:r>
        <w:rPr>
          <w:rStyle w:val="Emphasis"/>
          <w:color w:val="111111"/>
          <w:sz w:val="28"/>
          <w:szCs w:val="28"/>
        </w:rPr>
        <w:t>Выпиши слова, в которых есть звук [й]</w:t>
      </w:r>
    </w:p>
    <w:p>
      <w:pPr>
        <w:pStyle w:val="C1c2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И вскользь мне бросила змея:</w:t>
      </w:r>
    </w:p>
    <w:p>
      <w:pPr>
        <w:pStyle w:val="C1c2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«У каждого судьба своя!»</w:t>
      </w:r>
    </w:p>
    <w:p>
      <w:pPr>
        <w:pStyle w:val="C1c2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Но я-то знал, что так нельзя –</w:t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Жить, извиваясь и скользя …</w:t>
      </w:r>
    </w:p>
    <w:p>
      <w:pPr>
        <w:pStyle w:val="C1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2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Emphasis"/>
          <w:color w:val="111111"/>
          <w:sz w:val="28"/>
          <w:szCs w:val="28"/>
        </w:rPr>
        <w:t>Из звуков, входящих в слово ПАЛИТРА, ученик составил слова: пар, лапа, трап, лира, пир, тир, тара.</w:t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Найдите среди этих слов три слова со звуками, которых нет в слове палитра.</w:t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3.  </w:t>
      </w:r>
      <w:r>
        <w:rPr>
          <w:rStyle w:val="Emphasis"/>
          <w:color w:val="111111"/>
          <w:sz w:val="28"/>
          <w:szCs w:val="28"/>
        </w:rPr>
        <w:t>Напишитe два слова, в которых одновременно встречались бы Ь и Ъ знаки.</w:t>
      </w:r>
    </w:p>
    <w:p>
      <w:pPr>
        <w:pStyle w:val="C1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4.  </w:t>
      </w:r>
      <w:r>
        <w:rPr>
          <w:rStyle w:val="Emphasis"/>
          <w:color w:val="111111"/>
          <w:sz w:val="28"/>
          <w:szCs w:val="28"/>
        </w:rPr>
        <w:t>Составь из букв данного слова существительное дрvгого склонения, укажи тип склонения (1,2,3) во всех словах.</w:t>
      </w:r>
    </w:p>
    <w:p>
      <w:pPr>
        <w:pStyle w:val="C1c2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кукла-</w:t>
      </w:r>
    </w:p>
    <w:p>
      <w:pPr>
        <w:pStyle w:val="C1c2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тьма-</w:t>
      </w:r>
    </w:p>
    <w:p>
      <w:pPr>
        <w:pStyle w:val="C1c2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кочан-</w:t>
      </w:r>
    </w:p>
    <w:p>
      <w:pPr>
        <w:pStyle w:val="C1c2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банка-</w:t>
      </w:r>
    </w:p>
    <w:p>
      <w:pPr>
        <w:pStyle w:val="C1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5.  </w:t>
      </w:r>
      <w:r>
        <w:rPr>
          <w:rStyle w:val="Emphasis"/>
          <w:color w:val="111111"/>
          <w:sz w:val="28"/>
          <w:szCs w:val="28"/>
        </w:rPr>
        <w:t>Найдите спрятанные в предложениях Фамилии хорошо известных вам писателей, выпишите их.</w:t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а) Мама, а змея, рыба, комар, шакал — это всё звери?</w:t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б) Витя, не надо краба ртом трогать.</w:t>
      </w:r>
    </w:p>
    <w:p>
      <w:pPr>
        <w:pStyle w:val="C1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6.  </w:t>
      </w:r>
      <w:r>
        <w:rPr>
          <w:rStyle w:val="Emphasis"/>
          <w:color w:val="111111"/>
          <w:sz w:val="28"/>
          <w:szCs w:val="28"/>
        </w:rPr>
        <w:t>Заменн данное предложение подходящим по смыслу фразеологическим оборотом.</w:t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а) Овладевать собой, успокаиваться — …</w:t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б) Очень тесно — …</w:t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в) Усиленно думать над трудным вопросом — …</w:t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г) Хорошо запомнить — …..</w:t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7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Emphasis"/>
          <w:color w:val="111111"/>
          <w:sz w:val="28"/>
          <w:szCs w:val="28"/>
        </w:rPr>
        <w:t>Вспомни н запипш русские пословицы похожие с данными по смыслу.</w:t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а) Верблюда под мостом не спрячешь (Афганистан)</w:t>
      </w:r>
    </w:p>
    <w:p>
      <w:pPr>
        <w:pStyle w:val="C1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б) Сын леопарда — тоже леопард. (Африка)</w:t>
      </w:r>
    </w:p>
    <w:p>
      <w:pPr>
        <w:pStyle w:val="C1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в) Маленький горшок хорошо нaгpeвaeтся. (Англия)</w:t>
      </w:r>
    </w:p>
    <w:p>
      <w:pPr>
        <w:pStyle w:val="C1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8.  </w:t>
      </w:r>
      <w:r>
        <w:rPr>
          <w:rStyle w:val="Emphasis"/>
          <w:color w:val="111111"/>
          <w:sz w:val="28"/>
          <w:szCs w:val="28"/>
        </w:rPr>
        <w:t>Поставь в словах знак ударения.</w:t>
      </w:r>
    </w:p>
    <w:p>
      <w:pPr>
        <w:pStyle w:val="C1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Завидно, красивее, гусеница, жаворовок, звонит, засуха.</w:t>
      </w:r>
    </w:p>
    <w:p>
      <w:pPr>
        <w:pStyle w:val="C1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9.  </w:t>
      </w:r>
      <w:r>
        <w:rPr>
          <w:rStyle w:val="Emphasis"/>
          <w:color w:val="111111"/>
          <w:sz w:val="28"/>
          <w:szCs w:val="28"/>
        </w:rPr>
        <w:t>Одним словом объясните значения заимствованных слов.</w:t>
      </w:r>
    </w:p>
    <w:p>
      <w:pPr>
        <w:pStyle w:val="C1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Антракт, дегустация, лозунг, финал.</w:t>
      </w:r>
    </w:p>
    <w:p>
      <w:pPr>
        <w:pStyle w:val="C1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10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Emphasis"/>
          <w:color w:val="111111"/>
          <w:sz w:val="28"/>
          <w:szCs w:val="28"/>
        </w:rPr>
        <w:t>Вместо пропусков вставь слово, которое служило бы окончанием первого и началом втopoгo слова.</w:t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При ( … ) ец, каб ( … ) окошко, часто( … )ос, ме( … )олад.</w:t>
      </w:r>
    </w:p>
    <w:p>
      <w:pPr>
        <w:pStyle w:val="C1"/>
        <w:shd w:fill="FFFFFF" w:val="clear"/>
        <w:spacing w:before="0" w:after="0"/>
        <w:jc w:val="center"/>
        <w:rPr>
          <w:color w:val="111111"/>
          <w:sz w:val="28"/>
          <w:szCs w:val="28"/>
        </w:rPr>
      </w:pPr>
      <w:r>
        <w:rPr>
          <w:rStyle w:val="C0c8"/>
          <w:b/>
          <w:bCs/>
          <w:color w:val="008000"/>
          <w:sz w:val="28"/>
          <w:szCs w:val="28"/>
        </w:rPr>
        <w:t>Ответы </w:t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1. Змея, своя, я, извиваясь.</w:t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2. Лапа, пир, тир.</w:t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3.</w:t>
      </w:r>
    </w:p>
    <w:p>
      <w:pPr>
        <w:pStyle w:val="C1c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4. кукла (1) — кулак(2)</w:t>
      </w:r>
    </w:p>
    <w:p>
      <w:pPr>
        <w:pStyle w:val="C1c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тьма( 1 ) — мать (3)</w:t>
      </w:r>
    </w:p>
    <w:p>
      <w:pPr>
        <w:pStyle w:val="C1c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кочан(2) — ночка (1)</w:t>
      </w:r>
    </w:p>
    <w:p>
      <w:pPr>
        <w:pStyle w:val="C1c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банка (1) — кабан (2)</w:t>
      </w:r>
    </w:p>
    <w:p>
      <w:pPr>
        <w:pStyle w:val="C1c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5. а) Маршак  б) Барто</w:t>
      </w:r>
    </w:p>
    <w:p>
      <w:pPr>
        <w:pStyle w:val="C1c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6. А) Брать себя в руки.</w:t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 xml:space="preserve">    </w:t>
      </w:r>
      <w:r>
        <w:rPr>
          <w:rStyle w:val="C0"/>
          <w:color w:val="111111"/>
          <w:sz w:val="28"/>
          <w:szCs w:val="28"/>
        </w:rPr>
        <w:t>Б) Яблоку негде упасть.</w:t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 xml:space="preserve">    </w:t>
      </w:r>
      <w:r>
        <w:rPr>
          <w:rStyle w:val="C0"/>
          <w:color w:val="111111"/>
          <w:sz w:val="28"/>
          <w:szCs w:val="28"/>
        </w:rPr>
        <w:t>В) Ломать голову.</w:t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 xml:space="preserve">    </w:t>
      </w:r>
      <w:r>
        <w:rPr>
          <w:rStyle w:val="C0"/>
          <w:color w:val="111111"/>
          <w:sz w:val="28"/>
          <w:szCs w:val="28"/>
        </w:rPr>
        <w:t>Г) Зарубить себе на носу.</w:t>
      </w:r>
    </w:p>
    <w:p>
      <w:pPr>
        <w:pStyle w:val="C1c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7. А) Шило в мешке не утаишь.</w:t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 xml:space="preserve">    </w:t>
      </w:r>
      <w:r>
        <w:rPr>
          <w:rStyle w:val="C0"/>
          <w:color w:val="111111"/>
          <w:sz w:val="28"/>
          <w:szCs w:val="28"/>
        </w:rPr>
        <w:t>Б) Яблоко от яблони недалеко падает.</w:t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 xml:space="preserve">    </w:t>
      </w:r>
      <w:r>
        <w:rPr>
          <w:rStyle w:val="C0"/>
          <w:color w:val="111111"/>
          <w:sz w:val="28"/>
          <w:szCs w:val="28"/>
        </w:rPr>
        <w:t>В) Мал золотник, да дорог.</w:t>
      </w:r>
    </w:p>
    <w:p>
      <w:pPr>
        <w:pStyle w:val="Normal"/>
        <w:rPr>
          <w:sz w:val="28"/>
          <w:szCs w:val="28"/>
        </w:rPr>
      </w:pPr>
      <w:r>
        <w:rPr>
          <w:color w:val="111111"/>
          <w:sz w:val="28"/>
          <w:szCs w:val="28"/>
        </w:rPr>
        <w:br w:type="textWrapping" w:clear="all"/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8. ЗавИдно, красИвее, гУсеница, жАворонок, звонИт, зАсуха</w:t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9. Антрaкт – перерыв,дегустапия – проба, лозунг — призыв, финал — конец.</w:t>
      </w:r>
    </w:p>
    <w:p>
      <w:pPr>
        <w:pStyle w:val="C1"/>
        <w:shd w:fill="FFFFFF" w:val="clear"/>
        <w:spacing w:before="0" w:after="0"/>
        <w:rPr>
          <w:rStyle w:val="C10"/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10. При (БОР) ец, каб (ЛУК)окошко, часто (КОЛ)ос, ме(ШОК)олад.</w:t>
      </w:r>
      <w:r>
        <w:rPr>
          <w:rStyle w:val="C10"/>
          <w:color w:val="111111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rPr>
          <w:rStyle w:val="C10"/>
          <w:color w:val="111111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10"/>
          <w:color w:val="111111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10"/>
          <w:color w:val="111111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10"/>
          <w:color w:val="111111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10"/>
          <w:color w:val="111111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Олимпиада (весенняя сессия)</w:t>
      </w:r>
    </w:p>
    <w:p>
      <w:pPr>
        <w:pStyle w:val="Heading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стовые задания (А)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В каждом из данных ниже слов спрятался какой-нибудь зверь. Да вот беда: один целиком не поместился. В каком слове?</w:t>
        <w:br/>
        <w:t>А) палисадник</w:t>
        <w:br/>
        <w:t>Б) камыш</w:t>
        <w:br/>
        <w:t>В) заслонка</w:t>
        <w:br/>
        <w:t>Г) посёлок</w:t>
        <w:br/>
        <w:t>Д) укротитель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Какое слово написано с ошибкой?</w:t>
        <w:br/>
        <w:t>А) бреют</w:t>
        <w:br/>
        <w:t>Б) клеют</w:t>
        <w:br/>
        <w:t>В) реют</w:t>
        <w:br/>
        <w:t>Г) сеют</w:t>
        <w:br/>
        <w:t>Д) тлеют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Найди верный ответ.</w:t>
        <w:br/>
        <w:t>А) Окончание — это изменяемая часть слова, которая служит для связи слов в предложении</w:t>
        <w:br/>
        <w:t>Б) Окончание — это изменяемая часть слова, которая служит для образования новых однокоренных слов</w:t>
        <w:br/>
        <w:t>В) Окончание — это неизменяемая часть слова, которая служит для узнавания однокоренных слов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В каком слове пишется ъ ?</w:t>
        <w:br/>
        <w:t>А) с…езд</w:t>
        <w:br/>
        <w:t>Б) с…бить</w:t>
        <w:br/>
        <w:t>В) с…играть</w:t>
        <w:br/>
        <w:t>Г) в…ётся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В каком слове содержаться согласные буквы, обозначающие только глухие согласные звуки?</w:t>
        <w:br/>
        <w:t>А) кошка</w:t>
        <w:br/>
        <w:t>Б) мышка</w:t>
        <w:br/>
        <w:t>В) лампа</w:t>
        <w:br/>
        <w:t>Г) гуси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Найди словосочетание, в котором имя прилагательное употреблено в мужском роде:</w:t>
        <w:br/>
        <w:t>А) у пушистой белки</w:t>
        <w:br/>
        <w:t>Б) по широкому полю</w:t>
        <w:br/>
        <w:t>В) в настенном календаре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. Выбери вариант, в котором верно указаны пропущенные буквы: В н_чном небе зажглась яркая зв_зда. На с_ды опустился с_неватый туман.</w:t>
        <w:br/>
        <w:t>А) а, е, а, и</w:t>
        <w:br/>
        <w:t>В) о, е, а, и</w:t>
        <w:br/>
        <w:t>Б) о, и, а, и</w:t>
        <w:br/>
        <w:t>Г) о, е, а, е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8. Найди имя прилагательное:</w:t>
        <w:br/>
        <w:t>А) гербарий</w:t>
        <w:br/>
        <w:t>В) узкий</w:t>
        <w:br/>
        <w:t>Б) санаторий</w:t>
        <w:br/>
        <w:t>Г) дежурный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9. В каком словосочетании допущена ошибка:</w:t>
        <w:br/>
        <w:t>А) прочитать в книге</w:t>
        <w:br/>
        <w:t>В) сорвать с сирени</w:t>
        <w:br/>
        <w:t>Б) гулять по улице</w:t>
        <w:br/>
        <w:t>Г) рассуждать о совесте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0. Найди грамматическую основу предложения: Маленькая лень большое горе приносит.</w:t>
        <w:br/>
        <w:t>А) лень приносит</w:t>
        <w:br/>
        <w:t>Б) горе приносит</w:t>
        <w:br/>
        <w:t>В) малая лень</w:t>
        <w:br/>
        <w:t>Г) большое приносит</w:t>
      </w:r>
    </w:p>
    <w:p>
      <w:pPr>
        <w:pStyle w:val="Heading2"/>
        <w:shd w:fill="FFFFFF" w:val="clear"/>
        <w:spacing w:before="0" w:after="0"/>
        <w:rPr>
          <w:b w:val="false"/>
          <w:b w:val="false"/>
          <w:color w:val="111111"/>
          <w:sz w:val="28"/>
          <w:szCs w:val="28"/>
        </w:rPr>
      </w:pPr>
      <w:r>
        <w:rPr>
          <w:b w:val="false"/>
          <w:color w:val="111111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крытые вопросы (В)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Вопрос 1</w:t>
      </w:r>
      <w:r>
        <w:rPr>
          <w:color w:val="111111"/>
          <w:sz w:val="28"/>
          <w:szCs w:val="28"/>
        </w:rPr>
        <w:br/>
        <w:t>Вспомни и запиши пословицы, по которым созданы следующие газетные заголовки:</w:t>
        <w:br/>
        <w:t>Готовь лыжи летом — …</w:t>
        <w:br/>
        <w:t>Шайбы по весне считают — …</w:t>
        <w:br/>
        <w:t>Когда в соседях согласья нет — …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111111"/>
          <w:sz w:val="28"/>
          <w:szCs w:val="28"/>
        </w:rPr>
        <w:t>Вопрос 2</w:t>
      </w:r>
      <w:r>
        <w:rPr>
          <w:color w:val="111111"/>
          <w:sz w:val="28"/>
          <w:szCs w:val="28"/>
        </w:rPr>
        <w:br/>
        <w:t>Как будут звучать слова, если их поставить в Р. п. множественного числа: носки, блюдца, яблони, ботинки, плечи, помидоры?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Вопрос 3</w:t>
      </w:r>
      <w:r>
        <w:rPr>
          <w:color w:val="111111"/>
          <w:sz w:val="28"/>
          <w:szCs w:val="28"/>
        </w:rPr>
        <w:br/>
        <w:t>Отгадай загадку. Напиши отгадку. Определи, сколько раз в загадке встречаются звуки [а] и [о].</w:t>
        <w:br/>
        <w:t>Посмотрите, дом стоит,</w:t>
        <w:br/>
        <w:t>До краёв водой налит.</w:t>
        <w:br/>
        <w:t>Без окошек, но не мрачный</w:t>
        <w:br/>
        <w:t>С четырёх сторон прозрачный.</w:t>
        <w:br/>
        <w:t>В этом домике жильцы —</w:t>
        <w:br/>
        <w:t>Все прекрасные пловцы.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Вопрос 4</w:t>
      </w:r>
      <w:r>
        <w:rPr>
          <w:color w:val="111111"/>
          <w:sz w:val="28"/>
          <w:szCs w:val="28"/>
        </w:rPr>
        <w:br/>
        <w:t>Замени иноязычные слова сложными русскими словами.</w:t>
        <w:br/>
        <w:t>1)Каллиграфия — …</w:t>
        <w:br/>
        <w:t>2)Орфография — …</w:t>
        <w:br/>
        <w:t>3) Эгоизм — …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Вопрос 5</w:t>
      </w:r>
      <w:r>
        <w:rPr>
          <w:color w:val="111111"/>
          <w:sz w:val="28"/>
          <w:szCs w:val="28"/>
        </w:rPr>
        <w:br/>
        <w:t>Подчеркни словосочетания, в которых слова употреблены в переносном значении.</w:t>
        <w:br/>
        <w:t>Жар солнца — жар чувств;</w:t>
        <w:br/>
        <w:t>Каменное здание — каменное сердце;</w:t>
        <w:br/>
        <w:t>Строить планы — строить мост;</w:t>
      </w:r>
    </w:p>
    <w:p>
      <w:pPr>
        <w:pStyle w:val="Heading2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ворческие задания (С)</w:t>
      </w:r>
    </w:p>
    <w:p>
      <w:pPr>
        <w:pStyle w:val="Style13"/>
        <w:shd w:fill="FFFFFF" w:val="clear"/>
        <w:spacing w:before="0" w:after="0"/>
        <w:rPr>
          <w:rStyle w:val="StrongEmphasis"/>
          <w:color w:val="11111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Задание 1</w:t>
      </w:r>
      <w:r>
        <w:rPr>
          <w:color w:val="111111"/>
          <w:sz w:val="28"/>
          <w:szCs w:val="28"/>
        </w:rPr>
        <w:br/>
        <w:t>Ответь на вопросы:</w:t>
        <w:br/>
        <w:t>а) Каким ключом нельзя отвернуть гайку?</w:t>
        <w:br/>
        <w:t>б) Какую соль не кладут в суп?</w:t>
        <w:br/>
        <w:t>в) Из какого крана не льётся вода?</w:t>
        <w:br/>
        <w:t>г) Какой лук не режут в салат?</w:t>
        <w:br/>
        <w:t>д) По какому мостику нельзя перейти реку?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Задание 2</w:t>
      </w:r>
      <w:r>
        <w:rPr>
          <w:color w:val="111111"/>
          <w:sz w:val="28"/>
          <w:szCs w:val="28"/>
        </w:rPr>
        <w:br/>
        <w:t>Составь предложения со словами: одеть и надеть. Запиши их ниже.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Задание 3</w:t>
      </w:r>
      <w:r>
        <w:rPr>
          <w:color w:val="111111"/>
          <w:sz w:val="28"/>
          <w:szCs w:val="28"/>
        </w:rPr>
        <w:br/>
        <w:t>Подобрать синонимы к словам:</w:t>
        <w:br/>
        <w:t>работа –</w:t>
        <w:br/>
        <w:t>громкий –</w:t>
        <w:br/>
        <w:t>дремучий (лес) –</w:t>
        <w:br/>
        <w:t>печаль –</w:t>
        <w:br/>
        <w:t>кричать –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Задание 4</w:t>
      </w:r>
      <w:r>
        <w:rPr>
          <w:color w:val="111111"/>
          <w:sz w:val="28"/>
          <w:szCs w:val="28"/>
        </w:rPr>
        <w:br/>
        <w:t>Напиши цепочку слов, меняя в слове каждый раз только одну букву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111111"/>
          <w:sz w:val="28"/>
          <w:szCs w:val="28"/>
        </w:rPr>
        <w:t>Задание 5</w:t>
      </w:r>
      <w:r>
        <w:rPr>
          <w:color w:val="111111"/>
          <w:sz w:val="28"/>
          <w:szCs w:val="28"/>
        </w:rPr>
        <w:br/>
        <w:t>Запиши предложения в таком порядке, чтобы получился связный текст.</w:t>
        <w:br/>
        <w:t>1) Вот почему под осиной столько сосновых шишек очутилось!</w:t>
        <w:br/>
        <w:t>2) Отошёл я в сторону и сел на пенёк. Гляжу, к дереву птица летит и в клюве сосновую шишку держит. Сразу узнал я дятла.</w:t>
        <w:br/>
        <w:t>3) Вдруг вижу: на снегу набросана целая куча сосновых шишек. Все вылущенные, растрепанные: хорошо над ними кто-то потрудился.</w:t>
        <w:br/>
        <w:t>4) Шёл я однажды зимой по лесу.</w:t>
        <w:br/>
        <w:t>5) Посмотрел вверх на дерево. Да ведь это не сосна, а осина! На осине сосновые шишки не растут. Значит, кто-то натаскал их сюда.</w:t>
      </w:r>
    </w:p>
    <w:p>
      <w:pPr>
        <w:pStyle w:val="Heading3"/>
        <w:shd w:fill="FFFFFF" w:val="clea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3"/>
        <w:shd w:fill="FFFFFF" w:val="clear"/>
        <w:spacing w:before="0" w:after="0"/>
        <w:rPr/>
      </w:pPr>
      <w:r>
        <w:rPr/>
        <w:t>Ответы на тесты</w:t>
      </w:r>
    </w:p>
    <w:tbl>
      <w:tblPr>
        <w:tblW w:w="48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538"/>
        <w:gridCol w:w="538"/>
        <w:gridCol w:w="538"/>
        <w:gridCol w:w="538"/>
        <w:gridCol w:w="553"/>
      </w:tblGrid>
      <w:tr>
        <w:trPr/>
        <w:tc>
          <w:tcPr>
            <w:tcW w:w="215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Тестовое задание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№ </w:t>
            </w: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№ </w:t>
            </w: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№ </w:t>
            </w:r>
            <w:r>
              <w:rPr>
                <w:color w:val="111111"/>
                <w:sz w:val="28"/>
                <w:szCs w:val="28"/>
              </w:rPr>
              <w:t>3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№ </w:t>
            </w:r>
            <w:r>
              <w:rPr>
                <w:color w:val="111111"/>
                <w:sz w:val="28"/>
                <w:szCs w:val="28"/>
              </w:rPr>
              <w:t>4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№ </w:t>
            </w:r>
            <w:r>
              <w:rPr>
                <w:color w:val="1111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5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твет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Б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Б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49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538"/>
        <w:gridCol w:w="538"/>
        <w:gridCol w:w="538"/>
        <w:gridCol w:w="538"/>
        <w:gridCol w:w="693"/>
      </w:tblGrid>
      <w:tr>
        <w:trPr/>
        <w:tc>
          <w:tcPr>
            <w:tcW w:w="215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Тестовое задание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№ </w:t>
            </w:r>
            <w:r>
              <w:rPr>
                <w:color w:val="111111"/>
                <w:sz w:val="28"/>
                <w:szCs w:val="28"/>
              </w:rPr>
              <w:t>6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№ </w:t>
            </w:r>
            <w:r>
              <w:rPr>
                <w:color w:val="111111"/>
                <w:sz w:val="28"/>
                <w:szCs w:val="28"/>
              </w:rPr>
              <w:t>7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№ </w:t>
            </w:r>
            <w:r>
              <w:rPr>
                <w:color w:val="111111"/>
                <w:sz w:val="28"/>
                <w:szCs w:val="28"/>
              </w:rPr>
              <w:t>8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№ </w:t>
            </w:r>
            <w:r>
              <w:rPr>
                <w:color w:val="111111"/>
                <w:sz w:val="28"/>
                <w:szCs w:val="28"/>
              </w:rPr>
              <w:t>9</w:t>
            </w:r>
          </w:p>
        </w:tc>
        <w:tc>
          <w:tcPr>
            <w:tcW w:w="69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№ </w:t>
            </w:r>
            <w:r>
              <w:rPr>
                <w:color w:val="111111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15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твет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Г</w:t>
            </w:r>
          </w:p>
        </w:tc>
        <w:tc>
          <w:tcPr>
            <w:tcW w:w="69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</w:t>
            </w:r>
          </w:p>
        </w:tc>
      </w:tr>
    </w:tbl>
    <w:p>
      <w:pPr>
        <w:pStyle w:val="Heading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ты на открытие вопросы</w:t>
      </w:r>
    </w:p>
    <w:p>
      <w:pPr>
        <w:pStyle w:val="Style13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вет на вопрос 1: Готовь сани летом, а телегу — зимой. Цыплят по осени считают. Когда в товарищах согласия нет, на лад их дело не пойдёт.</w:t>
        <w:br/>
        <w:t>Ответ на вопрос 2: Носков, блюдец, яблонь, ботинок, плеч, помидоров.</w:t>
        <w:br/>
        <w:t>Ответ на вопрос 3: Аквариум; звук [а] — 16 раз, звук [о] — 8 раз</w:t>
        <w:br/>
        <w:t>Ответ на вопрос 4: 1 — Чистописание; 2 — Правописание; 3 — Себялюбие.</w:t>
        <w:br/>
        <w:t>Ответ на вопрос 5: жар чувств, каменное сердце, строить планы.</w:t>
      </w:r>
    </w:p>
    <w:p>
      <w:pPr>
        <w:pStyle w:val="Heading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ты на творческие задания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мер ответа на творческое задание №1:</w:t>
        <w:br/>
        <w:t>а) Скрипичным ключом; ключом, который бьёт из-под земли (родником).</w:t>
        <w:br/>
        <w:t>б) Морскую соль; ноту соль.</w:t>
        <w:br/>
        <w:t>в) Из подъёмного крана.</w:t>
        <w:br/>
        <w:t>г) Из лука, который служит для метания стрел (оружие).</w:t>
        <w:br/>
        <w:t>д) По капитанскому мостику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мер ответа на творческое задание №2</w:t>
        <w:br/>
        <w:t>одеть кого-то или что-то, надеть на себя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мер ответа на творческое задание №3</w:t>
        <w:br/>
        <w:t>работа – труд;</w:t>
        <w:br/>
        <w:t>громкий – шумный;</w:t>
        <w:br/>
        <w:t>дремучий (лес) – непроходимый;</w:t>
        <w:br/>
        <w:t>печаль – тоска;</w:t>
        <w:br/>
        <w:t>кричать – вопить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мер ответа на творческое задание №4</w:t>
        <w:br/>
        <w:t>река-рука-щука-щека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мер ответа на творческое задание №5</w:t>
        <w:br/>
        <w:t>4), 3), 5), 2), 1)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2"/>
    <w:qFormat/>
    <w:rPr/>
  </w:style>
  <w:style w:type="character" w:styleId="C0c8">
    <w:name w:val="c0 c8"/>
    <w:basedOn w:val="Style12"/>
    <w:qFormat/>
    <w:rPr/>
  </w:style>
  <w:style w:type="character" w:styleId="C10">
    <w:name w:val="c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1c3">
    <w:name w:val="c1 c3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48:00Z</dcterms:created>
  <dc:creator>Наташа</dc:creator>
  <dc:description/>
  <cp:keywords/>
  <dc:language>en-US</dc:language>
  <cp:lastModifiedBy>user</cp:lastModifiedBy>
  <dcterms:modified xsi:type="dcterms:W3CDTF">2022-11-14T09:49:00Z</dcterms:modified>
  <cp:revision>2</cp:revision>
  <dc:subject/>
  <dc:title> Олимпиада (осенняя сессия)</dc:title>
</cp:coreProperties>
</file>