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а по русскому языку для учащих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_______________________класс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ждом из данных ниже слов спрятался какой-нибудь зверь. Да вот беда: один целиком не поместился. В каком сло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А) палисадник;  (Б) камыш;  (В) заслонк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Г) посёлок;  (Д) укрот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товясь к уроку, учитель подобрал пять слов на новое правило: </w:t>
      </w:r>
      <w:r>
        <w:rPr>
          <w:rFonts w:cs="Times New Roman" w:ascii="Times New Roman" w:hAnsi="Times New Roman"/>
          <w:b/>
          <w:i/>
          <w:sz w:val="28"/>
          <w:szCs w:val="28"/>
        </w:rPr>
        <w:t>врачи, жа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часы, грибной</w:t>
      </w:r>
      <w:r>
        <w:rPr>
          <w:rFonts w:cs="Times New Roman" w:ascii="Times New Roman" w:hAnsi="Times New Roman"/>
          <w:sz w:val="28"/>
          <w:szCs w:val="28"/>
        </w:rPr>
        <w:t xml:space="preserve">... Сформулируй правило, которое необходимо применить, чтобы выбрать пятое слово. Отметь, какое слово будет пят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оща; Б) лыжи; В) рукав; Г) трава; Д) част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айди в стихотворении существительное, имеющее только форму единственного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не и на березе – бахро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ряжей их запутала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ила распутывать вес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ряжу на березе и со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Одним словом объясните значения заимствованных с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ракт, дегустация, лозунг, фин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равьте ошибки в устойчивых словосочет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 луковая. Мир Древней Греции. Давайте жить в тире. Трубка пира. Глухое сено. Дом отечества. Игра не стоит встреч. Медвежья засл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тгадай загадку. Напиши отгадку. Определи, сколько раз в загадке встречается звуки [а] и  [о]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дом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краёв водой на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окошек, но не мра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четырёх сторон прозрач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ом домике жильц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екрасные пловцы.   (______________________________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[а] - __________ раз;  [о] -  __________ раз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ови одним сло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е косметическое средство для мытья волос -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ая соска для младенца -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щаяся или завитая прядь волос -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длины, равная десяти сантиметрам -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щение школы без уважительной причины -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замораживания продуктов -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й транспорт -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игрушка волчок -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а туриста -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в кусочках -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ставь послов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онастырь, не, уставом, в, ходят, чужой, со, сво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ругому, яму, упадёшь, не, сам, в, неё, 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дин, семь, отрежь, раз, примерь,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ю, не, в, дарёному, зубы, смот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е, всё, лес, волка, смотрит, как, корми, он,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огонишься, за, ни, не, двумя, зайцами, одного, пойма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Перед Вами фонетическая запись нескольких предложений. Запишите эти предложения буквами по правилам орфограф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[пашол йа в л'эс/ на йолку вл'эс// сижу на йэли/ штоб волки ни сйэли]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Вот список существительн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, бигуди, жалюзи, усы, санки, лыжи,  коньки, канику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из них нет формы единственного чис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акое слово написано с ошиб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 бреют;  (Б) клеют;  (В) реют;  (Г) сеют;  (Д) тле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Какие из этих слов происходят от того же корня, что и слово сто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ая, столица, столяр, столько, столешница, столетник, престол, засто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Проводник объявил пассажирам: «Поезд прибывает согласно...»  Как ему надо закончить фраз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А) с расписанием;  (Б) расписания;  (В) расписани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Г) расписаний;  (Д) по распис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ставь имена существительные в форму родительного падежа множественного чис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ки - _____________________    хозяева -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- _____________________   санатории -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ки - _____________________    помидоры -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граммы - _________________   каникулы -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ботинки -  __________________      домишки -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награммы, а попросту «перевёртыши», - это  слова, составленные из одних и тех же букв. Попробуйте, пользуясь всеми буквами только данных слов, составить новые сл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–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 –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из –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ба – 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тист –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олимпиадны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) камыш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1 б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Готовясь к уроку, учитель подобрал пять слов на новое правило: </w:t>
      </w:r>
      <w:r>
        <w:rPr>
          <w:rFonts w:cs="Times New Roman" w:ascii="Times New Roman" w:hAnsi="Times New Roman"/>
          <w:b/>
          <w:i/>
          <w:sz w:val="28"/>
          <w:szCs w:val="28"/>
        </w:rPr>
        <w:t>врачи, жа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часы, грибной</w:t>
      </w:r>
      <w:r>
        <w:rPr>
          <w:rFonts w:cs="Times New Roman" w:ascii="Times New Roman" w:hAnsi="Times New Roman"/>
          <w:sz w:val="28"/>
          <w:szCs w:val="28"/>
        </w:rPr>
        <w:t>... Сформулируй правило, которое необходимо применить, чтобы выбрать пятое слово. Отметь, какое слово будет пят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оща; Б) лыжи; В) рукав; Г) трава; Д) част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Г) трава. Варианты формулировок правила могут быть различными. Главное, чтобы ученик отразил в формулировке то, что безударный гласный в корне слова проверяется ударением – для этого нужно изменить слово или подобрать однокоренное слово так, чтобы проверяемый звук был под удар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Бах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тракт – перерыв, дегустация – проба, лозунг - призыв, финал – ко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записанное слово 0,5 балла. Всего -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Исправьте ошибки в устойчивых словосочет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 луковая. Мир Древней Греции. Давайте жить в тире. Трубка пира. Глухое сено. Дом отечества. Игра не стоит встреч. Медвежья засл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ре луковое. Миф Древней Греции. Давайте жить в мире. Трубка мира. Глухое село. Дым отечества. Игра не стоит свеч. Медвежья усл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ал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сего -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дом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раёв водой на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кошек, но не мра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тырёх сторон прозрач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ике жильц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екрасные пловцы.   (Аквариум)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а] – 16 раз;  [о] - 8 раз.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верно отгаданное слово 0,5 балла. Всего -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у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к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ци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рози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к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ин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ь послов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онастырь, не, уставом, в, ходят, чужой, со, сво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ругому, яму, упадёшь, не, сам, в, неё, 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дин, семь, отрежь, раз, примерь,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ню, не, в, дарёному, зубы, смот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е, всё, лес, волка, смотрит, как, корми, он,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огонишься, за, ни, не, двумя, зайцами, одного, поймаеш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>В чужой монастырь со своим уставом не ходят. Не рой другому яму, сам в неё упадешь. Семь раз отмерь, один раз отрежь. Дарёному коню в зубы не смотрят. Как волка не корми, он всё в лес смотрит. За двумя зайцами погонишься, ни одного не пойма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бал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. Перед Вами фонетическая запись нескольких предложений. Запишите эти предложения буквами по правилам орф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[пашол йа в л'эс/ на йолку вл'эс// сижу на йэли/ штоп волки ни сйэли]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</w:rPr>
        <w:t>Пошёл я в лес, на ёлку влез. Сижу на ели, чтоб волки не съел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 количество баллов – 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>10.бигуди, жалюзи санки, канику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отгаданное слово 1 балл. Всего - 4 балл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.(Б) кле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ый ответ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2.столовая, столица, столяр, столешница, престол, застол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ое правильно отгаданное слово 1 балл. Всего -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3.(В) расписани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чулки - чулок                                                    хозяева - хозя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ли - туфель                                               санатории - санатор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ки - носков                                                  помидоры - помид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граммы -  килограммов                           каникулы - каник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– ботинок                                          домишки - доми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10 баллов (каждое правильно названное слово – 1 бал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фографическую ошибку в слове – минус 0,5 бал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5. Анаграммы, а попросту «перевёртыши», - это  слова, составленные из одних и тех же букв. Попробуйте, пользуясь всеми буквами только данных слов, составить новые сл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ет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риз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ьб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тист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Иголка, карета, приказ, альбом, артис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 количество баллов –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-57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1:00Z</dcterms:created>
  <dc:creator>Наташа</dc:creator>
  <dc:description/>
  <cp:keywords/>
  <dc:language>en-US</dc:language>
  <cp:lastModifiedBy>Наташа</cp:lastModifiedBy>
  <dcterms:modified xsi:type="dcterms:W3CDTF">2017-08-27T06:35:00Z</dcterms:modified>
  <cp:revision>2</cp:revision>
  <dc:subject/>
  <dc:title>Олимпиада по русскому языку для учащихся 4 классов</dc:title>
</cp:coreProperties>
</file>