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before="0" w:after="0"/>
        <w:jc w:val="left"/>
        <w:rPr/>
      </w:pPr>
      <w:r>
        <w:rPr>
          <w:rFonts w:eastAsia="Liberation Mono;Courier New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none"/>
        </w:rPr>
        <w:t>План-конспект открытого урока по фортепиано</w:t>
      </w:r>
    </w:p>
    <w:p>
      <w:pPr>
        <w:pStyle w:val="Style17"/>
        <w:bidi w:val="0"/>
        <w:spacing w:before="0" w:after="0"/>
        <w:jc w:val="left"/>
        <w:rPr/>
      </w:pPr>
      <w:r>
        <w:rPr/>
        <w:br/>
        <w:t xml:space="preserve">                 </w:t>
      </w:r>
    </w:p>
    <w:p>
      <w:pPr>
        <w:pStyle w:val="Style17"/>
        <w:bidi w:val="0"/>
        <w:spacing w:before="0" w:after="0"/>
        <w:jc w:val="left"/>
        <w:rPr/>
      </w:pPr>
      <w:r>
        <w:rPr>
          <w:rFonts w:eastAsia="Liberation Mono;Courier New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Тема: «Организация пианистического аппарата в первый год обучения».</w:t>
      </w:r>
      <w:r>
        <w:rPr/>
        <w:br/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подаватель фортепиано Буранной Детской Музыкальной школы </w:t>
      </w:r>
    </w:p>
    <w:p>
      <w:pPr>
        <w:pStyle w:val="Style17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нькина Людмила Эдуардовна,</w:t>
      </w:r>
    </w:p>
    <w:p>
      <w:pPr>
        <w:pStyle w:val="Style17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учающаяся 1 класса Майер Анна.</w:t>
        <w:br/>
        <w:t>Цель урока: закрепить правильную постановку рук  на начальном этапе обучения.</w:t>
        <w:br/>
        <w:t>Задачи урока:</w:t>
      </w:r>
    </w:p>
    <w:p>
      <w:pPr>
        <w:pStyle w:val="Style17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навыки игры на фортепиано (приемы нон легато, легато и стаккато);</w:t>
        <w:br/>
        <w:t>• Ознакомить с основными терминами в сочетании с работой над художественным исполнением;</w:t>
        <w:br/>
        <w:t>• Научить грамотно работать с нотным текстом;</w:t>
        <w:br/>
        <w:t>• Воспитывать интерес и любовь к предмету и инструменту.</w:t>
        <w:br/>
        <w:t>• Развитие двигательно-игровых навыков;</w:t>
        <w:br/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педагогических технологий: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хнология развивающего обучения. Принцип последовательности в освоении учебного материала является основным современном подходе к развитию обучающегося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ехнология формирования мотивации к деятельности. При разработке планов и подборе материала к урокам педагог учитывает характер потребностей обучающихся. Для этого содержание учебного материала должно быть доступным, исходить из имеющихся у них знаний и опираться на жизненный опыт детей, но в тоже время материал должен быть достаточно сложным и трудным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Здоровьесберегающая технология. Общение педагога с обучающимися влияет на их состояние здоровья. Если процесс получения знаний интересен, то усвоение материала не создает эффекта перегрузки. Применение игровых технологий на уроках укрепляет мотивацию к изучению предмета, помогает вызвать положительные эмоции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урока– комбинированный.</w:t>
        <w:br/>
        <w:t>Оборудование: фортепиано, ноты, рисунки ученицы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урока: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рганизационный момент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Беседа об инструменте. Показ слайдов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Упражнения для правильной организации пианистического аппарата обучающейся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Закрепление приема исполнения nonlegato: упражнения, игра песенок по слуху, пьес по нотам и ансамбля с преподавателем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Исполнение приема legato: упражнения, игра песенок связным штрихом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Прием staccato: упражнения, игра и прослушивание песенок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. Подведение итогов урока. Домашнее задание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 урока:</w:t>
        <w:br/>
        <w:t>I. Организационный момент.</w:t>
        <w:br/>
        <w:t>Сообщение темы, цели урока.</w:t>
        <w:br/>
        <w:t>II. Беседа об инструменте.</w:t>
        <w:br/>
        <w:t>Диалог об инструменте.</w:t>
        <w:br/>
        <w:t>Показ слайдов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На начальном этапе обучения для приведения двигательного аппарата обучающейся в рабочее состояние, делаем ряд упражнений, которые укрепят мышцы ребенка, его осанку, помогут наладить взаимодействие всех частей игрового аппарата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боте применяется 2 комплекса упражнений: 1. гимнастика Анны Артоболевской; 2.пальцевая гимнастика. На каждом уроке делаем несколько упражнений из каждого комплекса, постоянно варьируя их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е 1.(первый комплекс упражнений)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аккомпанемент педагога обучающаяся опускает руки свободно вниз, нагибаясь вперед и покачивает ими навстречу друг другу, то скрещивая, то разводя в стороны. Наклон корпуса то увеличивается, то уменьшается. Педагог следит за свободой рук обучающейся что бы делать упражнение свободными движениями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 1 комплекса помогают ощутить свободу, вес мышц руки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 2 комплекса направлены на развитие кисти, запястья, пальцев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е упражнения делаем за инструментом, поэтому в первую очередь следим за посадкой обучающейся. Твердая опора на ноги, прямая спина, спокойные не приподнятые плечи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е 2. (второй комплекс упражнений)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Художник-маляр». Девочка под аккомпанемент педагога делает плавные движения кистью вверх и вниз, вначале правой рукой, потом левой, а затем двумя руками параллельно и по очереди, постоянно варьируя движения, меняя их амплитуду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: «Аня, представь себе, что ты можешь нарисовать такими движениями?»</w:t>
        <w:br/>
        <w:t>Педагог: « Нарисуй дома рисунок на это упражнение».</w:t>
        <w:br/>
        <w:t>Далее делаем упражнения для пальцев рук на крышке фортепиано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е 3. «Фокус-покус» - руки положить на стол и, приподнимая кисть стукнуть всеми пальцами одновременно, далее шагать каждым пальцем поочередно, при этом следить, чтобы кончики пальцев смотрели вниз . Далее выстукивать двумя пальцами поочерёдно в паре с первым (1 и 2, 1 и 3, 1 и 4, 1 и 5) следить за положением локтя (на уровне клавиатуры) и свода кисти. Делаем упражнения активными движениями, четко проговаривая стишок «Фокус-покус»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кус-покус, трали-вали,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ет мышь на самосвале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чего же, это, мышь,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рху вниз на нас глядишь?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ыш! Кыш! Кыш!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1 2 2 1 1 3 3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1 4 4 1 1 5 5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1 2 2 1 1 3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1 4 4 1 1 5</w:t>
        <w:br/>
        <w:t>IV. Переходим на клавиатуру - осваиваем приём исполнения non legato – игра упражнений:</w:t>
        <w:br/>
        <w:t>« Парашюты » - игра ноты «до» с переносом правой руки вверх и вниз по октавам, а левой – вниз и вверх, начиная с середины клавиатуры разными пальцами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: «Аня, делай движение от плеча, свободной рукой, представь, что ты летишь в воздухе как парашютист»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Квинты, терции» - квинты играем 1 и 5 пальцами, терции варьируем 1 и 3, 2 и 4, 3 и 5 пальцами, сначала от «до», затем от любых других звуков, начиная с середины клавиатуры. Вверх играем на крещендо вниз на диминуэндо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: «Аня, что обозначает крещендо и диминуэндо? К чему они относятся?»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е « Марш » (сначала промаршировать под аккомпанемент педагога, считая вслух до 4-х) - игра двумя руками поочерёдно нот первой октавы со счётом до 4-х.</w:t>
        <w:br/>
        <w:t>Для закрепления правильного исполнения штриха nonlegato играем песенку: «Василёк» - левая рука от «фа» первой октавы, правая от «до» второй октавы – различаем на слух звучание одной и той же мелодии; при игре следим за правильной посадкой и верной постановкой руки, свободой запястья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: «Послушай внимательно как звучит мелодия от разных звуков, пофантазируй кто из животных может спеть эту песенку».</w:t>
        <w:br/>
        <w:t>Игра по нотам. Играя, песенки на nonlegato обучающийся должен слышать музыкальную фразу, а не отдельные звуки. Песенка «Зайка» - играем верной аппликатурой, двумя руками.</w:t>
        <w:br/>
        <w:t>Показ рисунков ученицы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я приём non legato, читаем с листа пьесу «Про Петю» - в ансамбле с педагогом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игрой педагог сначала повторяет с обучающейся ноты скрипичного ключа, обучающаяся анализирует текст: музыкальный размер, тональность, ритмические и штриховые особенности. При исполнении обучающаяся должна следить за совпадением сильных долей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ая аппликатура – это один из важнейших моментов в пианизме, поэтому воспитывать в ребенке сознательное отношение к аппликатуре, привычку видеть ее в нотах, тоже является очень важным навыком, который нужно прививать с самого начала обучения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: «Аня, давай прохлопаем ритм этой песенки по очереди ты первую фразу, а я вторую и так далее, при этом ритм хлопаем руками, а метр стучим ногой»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 с ритмическими карточками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 предлагает прохлопать обучающейся заданные ритмические рисунки по карточкам, а затем сложить их в определенном размере. Обучающаяся должна сориентироваться при смене размера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Переходим к приёму legato (связное исполнение)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е на legato: по два звука на слог «А-ня», «Ма-ма» играем разными пальцами правой и левой руками, варьируя их.</w:t>
        <w:br/>
        <w:t>Вопрос ученику: «Аня, сейчас мы с тобой покажем нашим слушателям упражнение. Какие задачи ты перед собой поставила?»</w:t>
        <w:br/>
        <w:t>Упражнение «Птички». Для удобства восприятия различной интонации мы играем с подтекстовкой: с опорой на первый звук – «ласточка», с опорой на второй звук – «синичка», с опорой на третий звук – «воробей». Одновременно с интонационной направленностью работы, контролируется пианистический приём, постановка рук, слаженность игрового аппарата, его свобода.</w:t>
        <w:br/>
        <w:t>Вопрос ученику: Аня, всё ли в исполнении тебе понравилось? Хотела бы ты что- то исправить в своей игре?</w:t>
        <w:br/>
        <w:t>На приём legato играем пьесу «Пастушок» со словами, при игре следим за правильным исполнением штриха, аппликатурой и динамикой. Прием игры legato это не механическое «перешагивание» пальцев с одной клавиши на другую, а плавный переход «переливание» из одного звука в другой. Поем песенку «Осень», рассказываем какая бывает осень, какой характер песенки, какой штрих больше всего подходит для передачи образа этого произведения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 «Угадайка»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 играет обучающейся звук в определенной тональности сначала доигрывая до тоники обучающийся должна сказать что это за звук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Приём staccato (отрывистое исполнение). Педагог объясняет обучающейся, чтоstaccato тоже самое движение nonlegato, но с более коротким, легким снятием пальцев.</w:t>
        <w:br/>
        <w:t>Упражнение «Кузнечик». На слова «Прыг, скок, на лис-ток, а по-том на цве-ток, прыг, скок », играем 2-м, 3-м и 4-м пальцами в первой октаве (левая рука в малой), следим за толчком пальца в сочетании с резким поднятием запястья обучающейся.</w:t>
        <w:br/>
        <w:t>• На приём staccato – звучит русская народная песня - «Ах, вы, сени, мои, сени…»</w:t>
        <w:br/>
        <w:t>Педагог: «Прохлопай ритм этой песни, таким же острым штрихом, постарайся его запомнить и записать дома»</w:t>
        <w:br/>
        <w:t>VII. Объяснение домашнего задания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занятиями на инструменте делать упражнения на укрепление правильной организации игрового аппарата как на уроке. Следить за свободой и правильностью выполнения движений. Нарисовать рисунок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nonlegato: при игре упражнений следить за постановкой руки, пальцы ставить на подушечки, локоть на уровне клавиатуры. «Зайка» - выучить наизусть, ансамбль «Про Петю» - слушать музыкальную фразу, вести мелодическую линию, написать ритм песенки «Про Петю»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legato: в упражнениях плавные движения рук, певучее звучание. В песенках «Пастушок» - выучить наизусть, при игре вести мелодическую линию, слушать ее опорные точки. Пьесу «Осень» попробовать разобрать самостоятельно, учитывая полученные знания.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 на staccato: упражнения играть отрывисто, четким движением запястья, активным снятием руки. Написать ритм русской народной песни «Ах, вы, сени…»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: «Наш урок подошел к концу, Аня ты очень постаралась, оценка за урок ».</w:t>
        <w:br/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1-15T09:10:36Z</dcterms:modified>
  <cp:revision>2</cp:revision>
  <dc:subject/>
  <dc:title/>
</cp:coreProperties>
</file>