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КОНДИ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ЛАН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АМООБРАЗОВАНИЯ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тем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оретическая подготовка на уроках физической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Разработал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физической культур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лухихА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п. Кондинское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«Воспитание, полученное  человеком, закончено,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достигло  своей  цели, когда  человек  настолько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созрел, что  обладает  силой  и  волей  самого  себя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образовывать  в  течение  дальнейшей  жизни  и</w:t>
      </w:r>
    </w:p>
    <w:p>
      <w:pPr>
        <w:pStyle w:val="Normal"/>
        <w:jc w:val="right"/>
        <w:rPr/>
      </w:pPr>
      <w:r>
        <w:rPr/>
        <w:t>знает  способ  и  средства, как  он  может  это осуществить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в  качестве  индивидуума, воздействующего на мир».</w:t>
      </w:r>
    </w:p>
    <w:p>
      <w:pPr>
        <w:pStyle w:val="Normal"/>
        <w:jc w:val="right"/>
        <w:rPr/>
      </w:pPr>
      <w:r>
        <w:rPr/>
        <w:t>А.Дистерве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уальность.</w:t>
      </w:r>
      <w:r>
        <w:rPr/>
        <w:t xml:space="preserve"> Совершенствование качества обучения - воспитания в средней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e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 Самообразование - процесс сознательной самостоятельной познавательной деятельности.</w:t>
      </w:r>
    </w:p>
    <w:p>
      <w:pPr>
        <w:pStyle w:val="Normal"/>
        <w:ind w:firstLine="708"/>
        <w:jc w:val="both"/>
        <w:rPr/>
      </w:pPr>
      <w:r>
        <w:rPr/>
        <w:t>Вот как определяет понятие «самообразование» педагогический словарь: «САМООБРАЗОВАНИЕ» -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- интерес занимающегося в органическом сочетании с самостоятельным изучением материала».</w:t>
      </w:r>
    </w:p>
    <w:p>
      <w:pPr>
        <w:pStyle w:val="Normal"/>
        <w:ind w:firstLine="708"/>
        <w:jc w:val="both"/>
        <w:rPr/>
      </w:pPr>
      <w:r>
        <w:rPr/>
        <w:t>Самообразование учителя есть необходимое условие профессиональной деятельности педагога. Общество всегда  предъявляло, и будет предъявлять к учителю самые высокие  требования. Для   того, чтобы учить других,  нужно знать больше, чем все остальные. Учи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  и  др. Учитель должен учиться всему постоянно, потому что в лицах его учеников перед ним каждый год сменяются временные этапы, углубляются и  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   психологическими  и  интеллектуальными  показателями  каждого  отдельного  учителя, но  не  в  меньшей  степени  эта  способность  вырабатывается  в  процессе  работы  с  источниками  информации, анализа  и  самоанализа, мониторинга  своей  деятель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амообразования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</w:rPr>
        <w:t xml:space="preserve">Цель: </w:t>
      </w:r>
      <w:r>
        <w:rPr/>
        <w:t>Повышение  профессиональной  подготовленности в области теории и методики физической культуры и спорта  и  как  следствие, повышение  эффективности  обучения  физической  культур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ть интерес учащихся к занятиям физической культурой через формирования у учащихся базы знаний об истории физической культуры, Олимпийского движения, развития видов спорта, оздоровительных систем и д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тивировать учащихся через применение активным методов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ть знания, умения и навыки, необходимые учащимся для самостоятельного использования средств физической культуры посредством как практических, так и теоретических уро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Этапы  работ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  этап (практический)                           </w:t>
      </w:r>
      <w:r>
        <w:rPr/>
        <w:t xml:space="preserve">2018 – 2019  учебный год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  этап (практико-внедренческий)       </w:t>
      </w:r>
      <w:r>
        <w:rPr/>
        <w:t>2019 – 2020 учебный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  этап (обобщающий)                             </w:t>
      </w:r>
      <w:r>
        <w:rPr/>
        <w:t>2019 – 2020 учебный  год (4 четверть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 направления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образ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 Профессиональное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тоянно  знакомиться  с  современными  исследованиями  ученых  в  области  преподавания  предмета  «Физическая  культура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иться  с  новыми  примерными  и  авторскими  программами  по  физической  культуре, концепциями  обучения, их  оценкам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учать  новую  литературу  по  физической  культуре  и ОБЖ, знакомиться с новыми образовательными технологиями  препода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воевременно  повышать  квалификацию  на  курсах  для  учителей  физической  культуры и ОБЖ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нимать  участие  в  научно-практических  конференциях,  конкурсах  различных  уровн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ещать  уроки  коллег  и  участвовать  в  обмене  опыто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риодически  проводить  самоанализ  своей  профессиональной 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одить  открытые  уроки  для  анализа  со  стороны  коллег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рганизовывать и  проводить внеклассную  деятельность  по  предмет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истематически  просматривать  спортивные  телепередач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ещать  семинары, конференции, организованные  на  разных  уровн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 Психолого-педагогическое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ршенствовать  свои  знания  в  области  классической  и  современной  психологии  и  педагоги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учать  современные  психологические  методик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 Методическое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накомиться  с  новыми  педагогическими  технологиями, формами, методами  и  приемами  обучения  через  предметные  изд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Физическая  культура  в  школе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порт  в  школе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Теория  и  практика  физической  культур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учать  прогрессивный  опыт  коллег  по  организации  различных  форм  уроков  физической  культур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ещать  библиотеки, изучать  научно-методическую  и  учебную  литератур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рабатывать  разные  формы  уроков, внеклассных  мероприятий, учебных  материал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недрять  в  учебный  процесс  новые  формы  оценивания  знаний учащихся в области физической культуры и спорта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тестирование с закрытыми и открытыми ответ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6.   Создавать  пакет    уроков  с  применение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информационных  технолог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7.   Создавать  пакет  бланков  и  образцов  документов 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педагогической  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 Эстетическое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держивать свой организм в хорошей спортивной форме посредством занятий в тренажёрном зале, ходьбы на лыжах, игры в волейбол, баскетбо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ать гигиену тела и следить за своим внешним видо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 ИКТ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ершенствовать навыков  работы  на  компьютер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иодически проводить обзор  в  Интернете  информации  по  преподаваемому  предмету, психологии, педагогике, педагогическим  технология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учать  информационно-компьютерные  технологии  и  внедрять  их  в  учебный  процес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атывать конспекты уроков с применением ИКТ и формировать копилку методических материалов для проведения теоретических уроков физической культуры, для подготовки учащихся к районной Олимпиаде по физической культур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6. Охрана  здоровья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оевременно  обновлять  инструкции  по  ТБ  на  уроках  физической  культуры, на  занятиях  сек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дрять  в  образовательный  процесс  здоровьесберегающие  и здоровьеформирующие 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сти  здоровый  образ  жизни, заниматься  физическими  упражнениям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полагаемый  результат:</w:t>
      </w:r>
    </w:p>
    <w:p>
      <w:pPr>
        <w:pStyle w:val="Normal"/>
        <w:numPr>
          <w:ilvl w:val="0"/>
          <w:numId w:val="6"/>
        </w:numPr>
        <w:rPr/>
      </w:pPr>
      <w:r>
        <w:rPr/>
        <w:t>Повышение  качественной успеваемости по предмету «Физическая культура» до 80%, отсутствие  неуспевающих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комплекта  дидактических материалов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комплекта  контрольно-тестовых материалов.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учащихся к районной Олимпиаде по физической культуре и их успешное выступление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 комплектов  педагогических  разработок  уроков  и  внеклассных  мероприятий с применением ИК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особ  демонстрации  результата  проделанной  работы:</w:t>
      </w:r>
    </w:p>
    <w:p>
      <w:pPr>
        <w:pStyle w:val="Normal"/>
        <w:ind w:firstLine="708"/>
        <w:rPr/>
      </w:pPr>
      <w:r>
        <w:rPr/>
        <w:t>Презентация  результатов  работы  перед  членами МО учителей физической культуры, ОБЖ, ИЗО, технолог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а  отчета  по  проделанной  работе:</w:t>
      </w:r>
    </w:p>
    <w:p>
      <w:pPr>
        <w:pStyle w:val="Normal"/>
        <w:numPr>
          <w:ilvl w:val="0"/>
          <w:numId w:val="7"/>
        </w:numPr>
        <w:rPr/>
      </w:pPr>
      <w:r>
        <w:rPr/>
        <w:t>Обобщение опыта  работы  на  уровне  школ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ступления  по  обмену  опытом  работы  на МО. </w:t>
      </w:r>
    </w:p>
    <w:p>
      <w:pPr>
        <w:pStyle w:val="Normal"/>
        <w:numPr>
          <w:ilvl w:val="0"/>
          <w:numId w:val="7"/>
        </w:numPr>
        <w:rPr/>
      </w:pPr>
      <w:r>
        <w:rPr/>
        <w:t>Представление  администрации  школы  отчета  с  анализом, выводами  и  рекомендациями  для  других  учителей.</w:t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20:00Z</dcterms:created>
  <dc:creator>Админ</dc:creator>
  <dc:description/>
  <cp:keywords/>
  <dc:language>en-US</dc:language>
  <cp:lastModifiedBy>Физрук</cp:lastModifiedBy>
  <cp:lastPrinted>2019-02-07T20:41:00Z</cp:lastPrinted>
  <dcterms:modified xsi:type="dcterms:W3CDTF">2022-11-14T08:51:00Z</dcterms:modified>
  <cp:revision>4</cp:revision>
  <dc:subject/>
  <dc:title>План самообразования учителя физической культуры Ноздрина А</dc:title>
</cp:coreProperties>
</file>