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6"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Массаж и гимнастика помогут сформировать правильную стопу</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дно из самых простых, но довольно эффективных упражнений, которые можно выполнять как в качестве профилактики плоскостопия, так и в комплексе лечения, это – ходьба босиком. Ходить босиком нужно везде, где есть возможность: дома, на лужайке, на пляже, на даче. </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спомните гимнастику в детском саду и школе. Одним из обязательных упражнений была ходьба на внешней стороне стопы, на пальчиках и на пятках. </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стати, можете поиграть с ребенком в игру. Для этого рассыпьте по полу мелкие игрушки (например, из киндер-сюрприза) и посоревнуйтесь, кто из вас – вы или малыш – больше соберете. Но условие такое: собирать нужно пальчиками ног.</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Массаж стоп могут проводить родители. Медицинская сестра из поликлиники покажет несложные приемы. Помните, что упражнения и массаж необходимо проводить, как минимум, за 30 минут до кормления или через час после него. Занятия нужно проводить ежедневно. Не ленитесь. Помните, что предупредить плоскостопие намного легче, чем потом его лечить.</w:t>
      </w:r>
    </w:p>
    <w:p>
      <w:pPr>
        <w:pStyle w:val="Normal"/>
        <w:tabs>
          <w:tab w:val="clear" w:pos="708"/>
          <w:tab w:val="left" w:pos="1986"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Какой должна быть обувь для ребенка?</w:t>
      </w:r>
    </w:p>
    <w:p>
      <w:pPr>
        <w:pStyle w:val="Normal"/>
        <w:tabs>
          <w:tab w:val="clear" w:pos="708"/>
          <w:tab w:val="left" w:pos="1986" w:leader="none"/>
        </w:tabs>
        <w:spacing w:lineRule="auto" w:line="360" w:before="0" w:after="0"/>
        <w:ind w:firstLine="680"/>
        <w:jc w:val="both"/>
        <w:rPr/>
      </w:pPr>
      <w:r>
        <w:rPr>
          <w:rFonts w:cs="Times New Roman" w:ascii="Times New Roman" w:hAnsi="Times New Roman"/>
          <w:sz w:val="28"/>
          <w:szCs w:val="28"/>
        </w:rPr>
        <w:t>Покупая обувь ребенку, следите, чтобы она соответствовала не только размеру, но и форме стопы малыша. Нужно выбирать модели с жестким фиксированным задником и креплениями, обеспечивающими правильное положение стопы. Подошва должна быть достаточно гибкой. Для проверки необходимо провести тест на гибкость, который заключается в намеренном сгибании подошвы. Она должна сгибаться в дугу без особых усилий, но в то же время быть достаточно плотной. Каблук детской обуви должен составлять около 5 мм, а стелька должна быть ровной без выкладки сводов или клиньев. Желательно, чтобы стелька впитывала влагу, поскольку дети очень активны, и их ноги часто потеют. Если вы покупаете ботинки, то выбирайте модели с жестким передком (это предохранит пальцы стопы от травм).</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собенно важно правильно подобрать обувь  деткам, делающим первые шаги. Не стоит для этой цели выбирать чешки или пинетки, поскольку они не поддерживают свод стопы, тем самым, подвергая ногу ребенка риску травмы или неправильного  формирования стопы. </w:t>
      </w:r>
    </w:p>
    <w:p>
      <w:pPr>
        <w:pStyle w:val="Normal"/>
        <w:tabs>
          <w:tab w:val="clear" w:pos="708"/>
          <w:tab w:val="left" w:pos="198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тарайтесь покупать малышу качественную обувь из хороших материалов, ведь от этого зависит его здоровье в ц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6:00:00Z</dcterms:created>
  <dc:creator>Абдрахманов</dc:creator>
  <dc:description/>
  <dc:language>en-US</dc:language>
  <cp:lastModifiedBy>Family</cp:lastModifiedBy>
  <dcterms:modified xsi:type="dcterms:W3CDTF">2022-11-14T16:00:00Z</dcterms:modified>
  <cp:revision>2</cp:revision>
  <dc:subject/>
  <dc:title/>
</cp:coreProperties>
</file>