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рупповое занятие по развитию реч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тема: «Овощ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тие общей и мелкой мотор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ение импрессивного словаря по теме «Овощ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звукоподражательных реакц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П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а с изображением Лунтика, Бабы Капы; предметные картинки по теме «Овощи», картинки для игры «Лабирин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  <w:r>
        <w:rPr>
          <w:rFonts w:cs="Times New Roman" w:ascii="Times New Roman" w:hAnsi="Times New Roman"/>
          <w:sz w:val="28"/>
          <w:szCs w:val="28"/>
        </w:rPr>
        <w:t xml:space="preserve"> Дети заходят в кабинет и садятся за стол. Приветств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 нам сегодня в гости приехал Лунтик. Он просит нас о помощи. Баба Капа дала задание Лунтику собрать на огороде овощи, но не все, а по списку.  Один он не справляется. Поможем ему? (Да)Вот наш списо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тофель, лук, помидор, огурец, капуста, свекла, морковь, чеснок, тык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д детьми раскладываются картинки с овощами. В корзину нужно сложить только те картинки с изображением овощей, которые есть в списке Бабы Кап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вы молодцы! Помогли Лунтик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покажем Лунтику как нужно собирать урожа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ети встают со стульев, становятся в хоровод, показывают движениями сбор, указанных в физминутке, овоще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город пойде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жай соберё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морковки натаскае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картошки накопае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жем мы кочан капус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углый, крепкий, очень вкусны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клы наберем немножко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ернемся по дорож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вы молодцы! Теперь Лунтик знает, как нужно правильно собирать овощ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с вами споём песенку для нашего гост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поют звукоподражаниями, повторяя за воспитателем: ау, уа, би, бе, ме, му, ко, к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кая красивая получилась у нас песенка. Нашему гостю очень понравила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Лунтику пора отправляться домой, но он забыл дорогу. Покажем нашему гостю правильный путь? (Д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д детьми раскладываются лабиринты, по которым они должны провести Лунтика домой, проводится линия, не отрывая ру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 мы и нашли правильный путь. Теперь Лунтик может отправляться дом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 занятие? Покажите кто к нам сегодня приходил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20:13:00Z</dcterms:created>
  <dc:creator>Света</dc:creator>
  <dc:description/>
  <cp:keywords/>
  <dc:language>en-US</dc:language>
  <cp:lastModifiedBy>Andrey</cp:lastModifiedBy>
  <dcterms:modified xsi:type="dcterms:W3CDTF">2022-11-14T17:56:00Z</dcterms:modified>
  <cp:revision>4</cp:revision>
  <dc:subject/>
  <dc:title/>
</cp:coreProperties>
</file>