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онспект НОД по ФЭМП в средней группе «Путешествие в сказку «Теремок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10"/>
          <w:szCs w:val="10"/>
        </w:rPr>
      </w:pPr>
      <w:r>
        <w:rPr>
          <w:rFonts w:cs="Arial" w:ascii="Arial" w:hAnsi="Arial"/>
          <w:color w:val="111111"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  <w:t>Метод.недел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10"/>
          <w:szCs w:val="10"/>
        </w:rPr>
      </w:pPr>
      <w:r>
        <w:rPr>
          <w:rFonts w:cs="Arial" w:ascii="Arial" w:hAnsi="Arial"/>
          <w:color w:val="111111"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одготовила: Потолашко А.В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11111"/>
          <w:sz w:val="10"/>
          <w:szCs w:val="10"/>
        </w:rPr>
      </w:pPr>
      <w:r>
        <w:rPr>
          <w:rFonts w:cs="Arial" w:ascii="Arial" w:hAnsi="Arial"/>
          <w:color w:val="111111"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чи: Формировать у детей умение классифицировать предметы по определенным признакам  (цвет, форма, величина ); закрепить счет в пределах пяти; название геометрических фигур (прямоугольник, треугольник, круг, квадрат). Развивать внимание, память. Воспитывать познавательный интерес.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териал: Клубок ниток, герои сказки «Теремок», геометрические фигуры, тарелочки разного цвета, таблица.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Ход  деятельности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ос-ль: Ребята, посмотрите, к нам закатился волшебный клубок (вос-ль берет, он падает из рук) Клубок зовет нас куда-то. Давайте отправимся вслед за ним. Привел нас клубок в сказку «Теремок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ит в поле Теремок. </w:t>
        <w:br/>
        <w:t>Он не низок, не высок.</w:t>
        <w:br/>
        <w:t xml:space="preserve"> Как по полю мышка бежала,Теремок увидала и спрашивает: - Кто, кто в Теремочке живет? Никто не ответил. Зашла мышка в Теремок и стала в нем жи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колько зверушек живет в Теремке? Правильно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Лягушка скачет по болоту. В теремке ей жить охота!- Кто, кто в Теремочке живет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 мышка ей отвеча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Дверь в Теремок тому откроется, кто выполнит мое задан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бята, поможем лягушке выполнить задание и попасть в Теремок? Да.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1. Д.игра «Разложи геометрические фигуры по цвету» </w:t>
      </w:r>
      <w:r>
        <w:rPr>
          <w:sz w:val="28"/>
          <w:szCs w:val="28"/>
        </w:rPr>
        <w:t>(дети берут геометрические фигуры и раскладывают по цветам. Молодцы, справились с заданием, лягушка очень рад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еперь лягушка довольная поскакала прямо к теремку, и стала там жить вместе с мышкой. Сколько теперь зверушек в домике? (2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Тут на полянку выскочил зайка, увидал Теремок и спрашива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то, кто в Теремочке живет? Мышка отвеча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Дверь в Теремок тому откроется, кто выполнит мое задан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бята, поможем зайчишке выполнить задание и попасть в Теремок?- Да.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Задание 2. Д.игра «Найди лишнюю фигуру»</w:t>
      </w:r>
      <w:r>
        <w:rPr>
          <w:sz w:val="28"/>
          <w:szCs w:val="28"/>
        </w:rPr>
        <w:t xml:space="preserve"> ( вос-ль показывает таблицу, где нарисованы геометрические фигуры, дети находят лишнюю в каждом ряду, объясняют свой выбор, что лишнее и почему) Молодцы, справились с заданием и помогли зайчику поселиться в Теремке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Зайчишка думает, что вы устали, помогая ему выполнять задание, и предлагает вам отдохну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с зайчишко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йчикам не будет скучно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делаем зарядку дружно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право, влево повернись, наклонись и подними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апки кверху, лапки в бо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на месте скок-скок - ск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теперь бежим вприпрыжку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лодцы, мои зайчишки! Замедляйте детки шаг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аг на месте, стой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т так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Сколько зверушек теперь живет в Теремке? Правильно (3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Тише, тише не шумит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-то к нам идет сю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у, конечно же, лис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сичка увидала Теремок и спрашива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то, кто в теремочке живет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из Теремка ей отвечаю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Дверь в Теремок тому откроется, кто выполнит мое задан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бята, поможем лисичке выполнить задание и попасть в Теремок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Д.игра «Разложи пирожки по тарелочкам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бята, лягушка напекла пирожков, их нужно разложить в разные тарелки. Они все с разной начинкой: с картошкой, капустой, яблоками. Будьте внимательны. Пирожки с картошкой все желтые, их положим в желтую тарелку. Пирожки с капустой все квадратные, их положим в зеленую тарелку ( дети берут пирожки, называют цвет,форму и раскладывают по тарелочкам 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ос-ль: А с чем остались пирожки? Какой они формы, цвета? Давайте их сложим в красную тарелку. Эти пирожки с яблоком. Молодцы ребята, справились с задани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колько зверушек теперь живет в Теремке? Правильно 4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А по лесу уж медведь идёт. Вдруг увидел теремок – как заревёт: «Вы пустите меня в теремок!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из Теремка ему отвечают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Мы пустим тебя в Теремок, если ты поставишь нас всех по росту: от самой низкой до самой высокой и посчитаешь. (мишка расставляет зверюшек – мышка, лягушка, заяц, лиса, медведь) и счита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олько зверушек теперь живет в Теремке? Правильно 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лодцы, ребята, вы справились и с этим заданием и помогли мишке поселиться в Теремк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single"/>
        </w:rPr>
        <w:t>Рефлексия.</w:t>
      </w:r>
      <w:r>
        <w:rPr>
          <w:sz w:val="28"/>
          <w:szCs w:val="28"/>
        </w:rPr>
        <w:t xml:space="preserve"> Вот мы с вами и познакомились с необычной сказкой «Теремок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ам понравилась сказка? А как мы помогли героям? Какое задание вам больше понравилос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993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17:00Z</dcterms:created>
  <dc:creator>User</dc:creator>
  <dc:description/>
  <dc:language>en-US</dc:language>
  <cp:lastModifiedBy>Пользователь Windows</cp:lastModifiedBy>
  <dcterms:modified xsi:type="dcterms:W3CDTF">2022-11-14T07:17:00Z</dcterms:modified>
  <cp:revision>2</cp:revision>
  <dc:subject/>
  <dc:title/>
</cp:coreProperties>
</file>