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нспект НОД по конструированию во2 мл.групп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</w:t>
      </w:r>
      <w:r>
        <w:rPr>
          <w:rFonts w:cs="Times New Roman" w:ascii="Times New Roman" w:hAnsi="Times New Roman"/>
          <w:b/>
          <w:sz w:val="28"/>
          <w:szCs w:val="28"/>
        </w:rPr>
        <w:t xml:space="preserve"> «Грузовая машин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готовила: Потолашко А.В.</w:t>
        <w:br/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подбирать детали для изображения основных частей машины(кабина, кузов, колеса). Познакомить с новой деталью - цилиндр, со способом создания неустойчивой конструкции. Развивать у детей интерес к конструированию машинок из строительного материала. Воспитывать у детей внимание, умение радоваться своими построй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.работа</w:t>
      </w:r>
      <w:r>
        <w:rPr>
          <w:rFonts w:cs="Times New Roman" w:ascii="Times New Roman" w:hAnsi="Times New Roman"/>
          <w:sz w:val="28"/>
          <w:szCs w:val="28"/>
        </w:rPr>
        <w:t>: грузовая, цилиндр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од деятельности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-Какое на улице время года? - Зима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Какой праздник бывает зимой? - Новый год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Что мы будем украшать в группе к празднику? - Елку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Где растут елки? - В лес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смотрите на доску. Это полянка. Что вы видите на полянке? -Елочки, машину. Какая это машина?- Грузовая. Почему вы думаете, что это грузовая машина? - Есть кузов. А что еще есть у машины? - Кабина, колеса. На такой машине можно привезти елочки в детский сад?- Д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 сколько елочек на полянке?- Много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 машин?- Од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же нам привезти елочки из леса в детский сад?(дети предлагают построить машины из строительного материал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.минут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ходите, присаживайтесь за стол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рассмотрим детали из которых будем строить машин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кажите мне кирпичик. Что из него будем делать?- Куз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кажите кубик. Что будем делать из кубика?- Кабин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новые детали лежат у вас на стол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цилиндры(словарная работ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зьмите в руки цилиндр, покатайте его в ладошка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 что похож цилиндр?- На колбаск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ставьте цилиндр на стол ,на что похож?- На столб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будем стоить грузови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Я беру 2 цилиндра и положу их на стол рядом друг с другом, сверху на цилиндры положу кирпичик, а на кирпичик поставлю кубик, что у меня получилось?- Машина. Какая?- Грузова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 теперь вы приступайте к постройке своей грузовой машины (дети строят, воспитатель следит за постройкам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ожно ли на ваших машинах перевезти елочки из леса в детский сад?(раздаю детям по одной елочке, предлагаю погрузить елки в кузов и покатать машину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, все елочки привезли в детский сад. А на чем мы их привезли и для чего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57:00Z</dcterms:created>
  <dc:creator>пользователь</dc:creator>
  <dc:description/>
  <cp:keywords/>
  <dc:language>en-US</dc:language>
  <cp:lastModifiedBy>Пользователь Windows</cp:lastModifiedBy>
  <dcterms:modified xsi:type="dcterms:W3CDTF">2022-11-14T06:29:00Z</dcterms:modified>
  <cp:revision>3</cp:revision>
  <dc:subject/>
  <dc:title/>
</cp:coreProperties>
</file>