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Приложение № 1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естовые задания на закрепление . Ф.И._______________________________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1. Что отличает человека от животного?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а)  работа органов чувств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б) творческая деятельность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в)  обменные процессы в организм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г) действие механизма наследственности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2. Задача прокуратуры: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а) охрана общественного порядка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б) защита интересов граждан в суде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в) надзор за соблюдением законно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г) освидетельствование верности копий документ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3. Во время трансляции футбольного матча поздним вечером гражданин Р. на всю громкость включил телевизор. На просьбы соседей уменьшить звук он ответил отказом. За защитой он должен обратиться в: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а) в суд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б) в мэрию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в) полици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г) детективное агентство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4. Правовые нормы, в отличие от других социальных норм,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а) принимаются и охраняются государством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 xml:space="preserve">б) вводят правила жизни в обществе 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 xml:space="preserve">в) ограничивают свободу людей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г) регулируют поведение людей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5. Гражданин К.  продал свой автомобиль. Этот пример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иллюстрирует прежде всего право гражданина К. как собственник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в отношении принадлежащего ему имущества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а) владеть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б) распоряжаться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в) пользоватьс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г) наследовать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6. Верны ли следующие суждения о правоохранительных органах государства?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. Надзор за исполнением законов органами государственной вла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существляет адвокатур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Б. К задачам  адвокатуры относится  защита интересов граждан в суде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7. В случае задержания нарушителя обязательным является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а) звонок другу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б) вынесение приговор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в) приглашение адвока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г) составление протокол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8. Верны ли следующие суждения о правоохранительных органах государства?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А. Надзор за исполнением законов органами государственной власт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осуществляет адвокатур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Б. К задачам полиции относится обеспечение безопасности личности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9. В РФ суды подчиняются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а) закону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б) главе правительства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в)местным органам власти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г)ФСБ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2:02:00Z</dcterms:created>
  <dc:creator>Silina</dc:creator>
  <dc:description/>
  <cp:keywords/>
  <dc:language>en-US</dc:language>
  <cp:lastModifiedBy>User</cp:lastModifiedBy>
  <cp:lastPrinted>2017-11-25T19:07:00Z</cp:lastPrinted>
  <dcterms:modified xsi:type="dcterms:W3CDTF">2017-11-25T11:08:00Z</dcterms:modified>
  <cp:revision>10</cp:revision>
  <dc:subject/>
  <dc:title/>
</cp:coreProperties>
</file>