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FF"/>
        </w:rPr>
      </w:pPr>
      <w:r>
        <w:rPr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6400800" cy="960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601200"/>
                          <a:chOff x="0" y="0"/>
                          <a:chExt cx="6400800" cy="960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400080" cy="9600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080" cy="96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лиал Муниципального автономного  дошкольного образовательного учрежд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сад «Радуга» п. Агириш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i/>
                                  <w:szCs w:val="144"/>
                                  <w:bCs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b/>
                                  <w:sz w:val="96"/>
                                  <w:szCs w:val="9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Чистота – залог здоровья</w:t>
                              </w:r>
                              <w:r>
                                <w:rPr>
                                  <w:kern w:val="2"/>
                                  <w:b/>
                                  <w:sz w:val="144"/>
                                  <w:i/>
                                  <w:szCs w:val="144"/>
                                  <w:bCs/>
                                  <w:rFonts w:eastAsia="Times New Roman" w:ascii="Monotype Corsiva" w:hAnsi="Monotype Corsiva" w:cs="Monotype Corsiva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новозрастная группа общеразвивающей направленности «Почемуч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Составил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Твердова Т.С.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756pt" coordorigin="0,0" coordsize="10080,15120">
                <v:rect id="shape_0" stroked="t" o:allowincell="f" style="position:absolute;left:1;top:1;width:10078;height:1511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0078;height:15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лиал Муниципального автономного  дошкольного образовательного учрежд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сад «Радуга» п. Агириш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прое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i/>
                            <w:szCs w:val="144"/>
                            <w:bCs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b/>
                            <w:sz w:val="96"/>
                            <w:szCs w:val="9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Чистота – залог здоровья</w:t>
                        </w:r>
                        <w:r>
                          <w:rPr>
                            <w:kern w:val="2"/>
                            <w:b/>
                            <w:sz w:val="144"/>
                            <w:i/>
                            <w:szCs w:val="144"/>
                            <w:bCs/>
                            <w:rFonts w:eastAsia="Times New Roman" w:ascii="Monotype Corsiva" w:hAnsi="Monotype Corsiva" w:cs="Monotype Corsiva"/>
                            <w:color w:val="auto"/>
                            <w:lang w:val="ru-RU" w:bidi="ar-SA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новозрастная группа общеразвивающей направленности «Почемучки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Составил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Твердова Т.С.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Охрана жизни и укрепление физического и психического здоровья детей – одна из основных задач дошкольного образования в соответствии с Типовым положением о дошкольном образовании. Дошкольный возраст является важнейшим этапом в формировании здоровья ребёнка. Особенно остро эта задача стоит в адаптационный период, когда у детей наблюдается значительное увеличение количества случаев заболеваемости, что требует необходимости использования современных, инновационных подходов  в воспитательно-оздоровительно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хранение и укрепление здоровья детей, формировать привычку к здоровому образу жиз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креплению здоровья детей через систему оздоровительных мероприят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ать интерес детей к здоровому образу жизни через разнообразные формы и методы физкультурно-оздоровительной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ать педагогическую компетентность родителей по вопросу сохранения и укрепления здоровья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Педагогический, краткосро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разновозрастной группы «Почемучки», воспитатели, инструктор по физической культуре, род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«Мы хотим скорей узн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здоровье укреплять?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ИСКИ:</w:t>
      </w:r>
      <w:r>
        <w:rPr>
          <w:sz w:val="28"/>
          <w:szCs w:val="28"/>
        </w:rPr>
        <w:t xml:space="preserve"> Непостоянный состав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УТИ ПРЕОДОЛЕНИЯ:</w:t>
      </w:r>
      <w:r>
        <w:rPr>
          <w:sz w:val="28"/>
          <w:szCs w:val="28"/>
        </w:rPr>
        <w:t xml:space="preserve"> Индивидуальная работа с отсутствующими детьми. Изготовление памяток и информационных листов для родителей, чьи дети отсутствов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КИ:</w:t>
      </w:r>
      <w:r>
        <w:rPr>
          <w:sz w:val="28"/>
          <w:szCs w:val="28"/>
        </w:rPr>
        <w:t xml:space="preserve"> Слабая заинтересованность детей и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ТИ ПРЕОДОЛЕНИЯ:</w:t>
      </w:r>
      <w:r>
        <w:rPr>
          <w:sz w:val="28"/>
          <w:szCs w:val="28"/>
        </w:rPr>
        <w:t xml:space="preserve"> Совместные мероприятия с детьми и родителями. Информирование родителей с помощью информационных стен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ПРОВЕДЕНИЯ ПРОЕКТ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этап – подготовительны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этап – творческ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этап – презентац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1 </w:t>
      </w:r>
      <w:r>
        <w:rPr>
          <w:b/>
          <w:sz w:val="28"/>
          <w:szCs w:val="28"/>
        </w:rPr>
        <w:t>ЭТАП – ПОДГОТОВИТЕЛЬНЫ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ка детской цел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Целеполагание проек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влечение детей в решение проблем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ждение проекта с медицинским работником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ждение проекта с инструктором по физической культур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ждение проекта с родителям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 для родителей:</w:t>
      </w:r>
    </w:p>
    <w:p>
      <w:pPr>
        <w:pStyle w:val="Normal"/>
        <w:spacing w:lineRule="auto" w:line="360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дбор стихов и загадок о здоровье и полезных продуктах;</w:t>
      </w:r>
    </w:p>
    <w:p>
      <w:pPr>
        <w:pStyle w:val="Normal"/>
        <w:spacing w:lineRule="auto" w:line="360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зготовление дидактических пособ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2</w:t>
      </w:r>
      <w:r>
        <w:rPr>
          <w:b/>
          <w:sz w:val="28"/>
          <w:szCs w:val="28"/>
        </w:rPr>
        <w:t xml:space="preserve"> ЭТАП – ТВОРЧЕСКИЙ</w:t>
      </w:r>
    </w:p>
    <w:p>
      <w:pPr>
        <w:pStyle w:val="Normal"/>
        <w:numPr>
          <w:ilvl w:val="0"/>
          <w:numId w:val="7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ведение детей в проек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тать с детьми сказку К. Чуковского «Доктор Айболит». Провести обсуждение по содерж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ледующий день в группе появляется Доктор Айбол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тор Айболит: Здравствуйте, ребята. Вы знаете кто я? Да, я Доктор Айболит. Я всегда приду на помощь, исцелю и излеч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узнал, что вы хотите быть здоровыми, красивыми, выносливыми и решил вам помочь. Я приглашаю вас в далёкое путешествие, в котором вы познакомитесь с Азбукой Здоровья. Я расскажу вам о том, как устроен организм человека, как защитить себя от микробов, как сохранить и улучшить своё здоровье. Я научу вас делать дыхательную гимнастику, массаж, гимнастику для глаз и рук. Вы узнаете о полезных продуктах питания. А в конце путешествия вас ждут при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 на каждом занятии по проекту приходит Доктор Айболит.</w:t>
      </w:r>
    </w:p>
    <w:p>
      <w:pPr>
        <w:pStyle w:val="Normal"/>
        <w:numPr>
          <w:ilvl w:val="0"/>
          <w:numId w:val="7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ализация проек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) Работа с деть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5817"/>
        <w:gridCol w:w="2551"/>
      </w:tblGrid>
      <w:tr>
        <w:trPr>
          <w:trHeight w:val="3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, те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1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оз</w:t>
            </w:r>
            <w:r>
              <w:rPr>
                <w:sz w:val="28"/>
                <w:szCs w:val="28"/>
              </w:rPr>
              <w:t xml:space="preserve">навательное развитие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бы не болеть» (введение в проек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Здоровье в порядке, спасибо зарядк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истота – залог здоровь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Полезные продук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зарядку становис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гра-экспериментирование «Грязные и чистые рук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Полезно – неполез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2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удожественно-эстетическое развитие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Д (лепка) «Витамишки для Миш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Чуковский «Айболи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Чуковский «Мойдоды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Александрова «Купань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шка «Водичка, води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Весёлые зуб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ъедобное – несъедобно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/Р игры: «Искупаем куклу Таню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/Р игры: «В гости к доктор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ы: «На приёме у докто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с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ый 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дение по ребристой дорож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ющие процедуры (воздушные ванны, умывание лица и рук, пребывание на свежем воздух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спитател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Работа с родителям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</w:tc>
      </w:tr>
      <w:tr>
        <w:trPr>
          <w:trHeight w:val="3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ма: «Соблюдение режима дн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Тема: «Солнце, воздух и вода – наши лучшие друзь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Тема: «Хорошо ходить босик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ма: «Роль физических упражнений в развитии детей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уровня родительской компетенции по данному вопрос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Повышение уровня родительской компетенции по закаливанию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вышение уровня родительской компетенции по данному вопрос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Повышение уровня родительской компетенции по данному вопросу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для родителей «Путь к здоровью ребёнка лежит через семью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ровень знаний родителей по оздоровлению дете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3</w:t>
      </w:r>
      <w:r>
        <w:rPr>
          <w:b/>
          <w:sz w:val="28"/>
          <w:szCs w:val="28"/>
        </w:rPr>
        <w:t xml:space="preserve"> ЭТАП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ое развлечение: «Поиграем вместе с мамой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 дет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 детей первоначального представления о себе, как отдельном человеке, об элементарном значении каждого органа для нормальной жизнедеятельности челове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 детей осознанной потребности в ведении здорового образа жизн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У детей привиты культурно-гигиенические навыки и простейшие навыки самообслужив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 интерес родителей к вопросам воспитания здорового ребёнка и мотивации здорового образа жизн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ОБЕСПЕЧЕНИЕ ПРОЦЕССА РЕАЛИЗАЦИИ ПРОЕК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спортивного уголка: мячи, кегли, гантели, ребристые дорожки, обручи, кольцебро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принадлежности: краски, гуашь, кисти, бумага для рисования, пластили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материал: схема – «гимнастика для глаз», схема – «строение человека», схема – «культурно-гигиенические навыки», картотека подвижных игр, картотека пальчиковых иг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ФОРМЫ ОТЧЁТНЫХ МАТЕРИАЛОВ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пекты НОД по проекту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пекты консультаций для родителе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ы дыхательной гимнасти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ечный массаж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мнастика для глаз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ьчиковые иг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жные иг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отч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 Е. Веракса, Т. С. Комарова, М. А. Васильева «От рождения до школы» примерная основная общеобразовательная программа дошкольного 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. Куркина «Здоровье – стиль жи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А. Доскин, Л.Г. Голубева «Как сохранить и укрепить здоровье ребё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А. Виноградова, Е.П. Панкова «Образовательные проекты в детском са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А. Доскин, Л.Г. Голубева «Растём здоровы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лицина Н. С., Шумова И. М. «Воспитание основ здорового образа жизни малыше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58:00Z</dcterms:created>
  <dc:creator>Admin</dc:creator>
  <dc:description/>
  <cp:keywords/>
  <dc:language>en-US</dc:language>
  <cp:lastModifiedBy>User</cp:lastModifiedBy>
  <cp:lastPrinted>2020-02-06T13:22:00Z</cp:lastPrinted>
  <dcterms:modified xsi:type="dcterms:W3CDTF">2022-11-12T16:35:00Z</dcterms:modified>
  <cp:revision>71</cp:revision>
  <dc:subject/>
  <dc:title/>
</cp:coreProperties>
</file>