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rStyle w:val="StrongEmphasis"/>
          <w:color w:val="000080"/>
          <w:sz w:val="28"/>
          <w:szCs w:val="28"/>
        </w:rPr>
        <w:t>Проект «Космос»</w:t>
      </w:r>
    </w:p>
    <w:p>
      <w:pPr>
        <w:pStyle w:val="Style15"/>
        <w:rPr/>
      </w:pPr>
      <w:r>
        <w:rPr>
          <w:sz w:val="28"/>
          <w:szCs w:val="28"/>
        </w:rPr>
        <w:t>Тип проекта:</w:t>
        <w:br/>
        <w:t>- обучающий</w:t>
        <w:br/>
        <w:t>- исследовательский</w:t>
        <w:br/>
        <w:t>- игровой</w:t>
        <w:br/>
        <w:t>Продолжительность : краткосрочный</w:t>
        <w:br/>
        <w:t>Участники проекта : воспитатель, 17 детей подготовительной группы, семья ребенка.</w:t>
        <w:br/>
        <w:t>Цель : формирование у детей старшего дошкольного возраста представлений о космическом пространстве, Солнечной системе и ее планетах, освоении космоса людьм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роблем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етей моей группы , как и других детей в этом возрасте , интересует космос , звезды , метеориты. Много задавалось вопросов о первом космонавте. Детей интересовало : а летали ли в космос животные. Как устроена солнечная система . Данный проект поможет детям научиться добывать информацию из различных источников, систематизировать полученные знания, применить их в различных видах детской деятельност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Цель проект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Расширить знания детей о вселенной, о освоении человеком космического пространства, о значении космических исследований для жизни людей на Земле. Вызвать чувство гордости за наших соотечественников таких, как Циолковский, Королев, Гагарин и многих других, внесших неоспоримый вклад в историю покорения космос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Задачи проект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. Сформировать устойчивый интерес к познанию космического пространств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2. Познакомить детей с историей развития космонавтики, с символикой некоторых созвездий, строением солнечной системы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3. Расширять первоначальные представления о звездах и планетах (их величине, о порядке расположения относительно Солнца, некоторых особенностях)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4. Прививать любовь к родному краю, планете, героям освоения космос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5. Формировать предпосылки поисковой деятельности, интеллектуальной инициативы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6. Развивать умения определять возможные методы решения проблемы с помощью взрослого, а затем и самостоятельно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7. Привлечь родителей к совместной деятельност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Этапы реализации проект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 этап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. Выявление первоначальных знаний детей о космосе.</w:t>
        <w:br/>
        <w:t>2. Информация родителей о предстоящей деятельности.</w:t>
        <w:br/>
        <w:t>3. Подбор литературы о космосе, презентаций, фотографий, плакатов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2 этап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. Проведение недели космоса в группе.</w:t>
        <w:br/>
        <w:t>2. Работа с родителями по заданной теме.</w:t>
        <w:br/>
        <w:t>3. Организация сюжетно - ролевых, дидактических и подвижных игр, индивидуальной и групповой работы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3 этап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. Организация выставки работ о космосе (совместная работа детей и родителей)</w:t>
        <w:br/>
        <w:t>2. Коллективный макет «Инопланетяне осваивают новые планеты»</w:t>
        <w:br/>
        <w:t>3. Совместный макет детей, родителей и воспитателя. 4. Конкурс чтецов «Стихи о космосе»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жидаемые результаты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 окончанию срока реализации проекта у детей должны быть сформированы умения добывать информацию из различных источников, систематизировать полученные знания, применить их в различных видах детской деятельности, хорошо развиты творческие способности и коммуникативные навыки, возникло желание творить и исследовать вместе со взрослыми, что несомненно позволит им успешно адаптироваться к ситуации школьного обучения и окружающему ми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21:24:00Z</dcterms:created>
  <dc:creator>Елена</dc:creator>
  <dc:description/>
  <cp:keywords/>
  <dc:language>en-US</dc:language>
  <cp:lastModifiedBy>admin</cp:lastModifiedBy>
  <dcterms:modified xsi:type="dcterms:W3CDTF">2022-11-14T16:46:00Z</dcterms:modified>
  <cp:revision>4</cp:revision>
  <dc:subject/>
  <dc:title>Проект «Космос»</dc:title>
</cp:coreProperties>
</file>