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Verdana" w:hAnsi="Verdana" w:cs="Verdana"/>
          <w:b/>
          <w:b/>
          <w:bCs/>
          <w:color w:val="26251D"/>
          <w:kern w:val="2"/>
          <w:sz w:val="33"/>
          <w:szCs w:val="33"/>
        </w:rPr>
      </w:pPr>
      <w:r>
        <w:rPr>
          <w:rFonts w:cs="Verdana" w:ascii="Verdana" w:hAnsi="Verdana"/>
          <w:b/>
          <w:bCs/>
          <w:color w:val="26251D"/>
          <w:kern w:val="2"/>
          <w:sz w:val="33"/>
          <w:szCs w:val="33"/>
        </w:rPr>
        <w:t>Проект краткосрочный «Мой любимый Пушкин» - для детей подготовительной группы</w:t>
      </w:r>
    </w:p>
    <w:p>
      <w:pPr>
        <w:pStyle w:val="Style15"/>
        <w:shd w:fill="FFFFFF" w:val="clear"/>
        <w:jc w:val="center"/>
        <w:rPr>
          <w:rFonts w:ascii="Trebuchet MS" w:hAnsi="Trebuchet MS" w:cs="Trebuchet MS"/>
          <w:b/>
          <w:b/>
          <w:bCs/>
          <w:color w:val="26251D"/>
          <w:kern w:val="2"/>
          <w:sz w:val="21"/>
          <w:szCs w:val="21"/>
        </w:rPr>
      </w:pPr>
      <w:r>
        <w:rPr>
          <w:rFonts w:cs="Trebuchet MS" w:ascii="Trebuchet MS" w:hAnsi="Trebuchet MS"/>
          <w:b/>
          <w:bCs/>
          <w:color w:val="26251D"/>
          <w:kern w:val="2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5"/>
        <w:shd w:fill="FFFFFF" w:val="clear"/>
        <w:jc w:val="right"/>
        <w:rPr>
          <w:rFonts w:ascii="Verdana" w:hAnsi="Verdana" w:cs="Verdana"/>
        </w:rPr>
      </w:pPr>
      <w:r>
        <w:rPr>
          <w:rStyle w:val="StrongEmphasis"/>
          <w:rFonts w:eastAsia="Verdana" w:cs="Verdana" w:ascii="Verdana" w:hAnsi="Verdana"/>
        </w:rPr>
        <w:t xml:space="preserve"> </w:t>
      </w:r>
      <w:r>
        <w:rPr>
          <w:rStyle w:val="StrongEmphasis"/>
          <w:rFonts w:cs="Verdana" w:ascii="Verdana" w:hAnsi="Verdana"/>
        </w:rPr>
        <w:t>«НАШ ПУШКИН»</w:t>
      </w:r>
    </w:p>
    <w:p>
      <w:pPr>
        <w:pStyle w:val="Style15"/>
        <w:shd w:fill="FFFFFF" w:val="clear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Пояснительная записка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Verdana" w:ascii="Verdana" w:hAnsi="Verdana"/>
        </w:rPr>
        <w:t>Тип проекта</w:t>
      </w:r>
      <w:r>
        <w:rPr>
          <w:rFonts w:cs="Verdana" w:ascii="Verdana" w:hAnsi="Verdana"/>
        </w:rPr>
        <w:t>: познавательный, творческий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Verdana" w:ascii="Verdana" w:hAnsi="Verdana"/>
        </w:rPr>
        <w:t>Участники проекта</w:t>
      </w:r>
      <w:r>
        <w:rPr>
          <w:rFonts w:cs="Verdana" w:ascii="Verdana" w:hAnsi="Verdana"/>
        </w:rPr>
        <w:t>: дети, воспитатели, музыкальный руководитель, родители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Актуальность: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День рождения Александра Сергеевича Пушкина – памятная дата.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Verdana" w:ascii="Verdana" w:hAnsi="Verdana"/>
        </w:rPr>
        <w:t>Цель:</w:t>
      </w:r>
      <w:r>
        <w:rPr>
          <w:rFonts w:cs="Verdana" w:ascii="Verdana" w:hAnsi="Verdana"/>
        </w:rPr>
        <w:t>  Формирование целостного восприятия  окружающего мира, связанного с именем А.С. Пушкина. Расширение кругозора детей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емя проведения основной части проекта – 6 июня – в день рождения А.С. Пушкина. На улице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крепление у детей знаний  произведений А.С. Пушкина - сказ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точнение представлений о том, где и как увековечено имя А.С. Пушки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ормирование восприятия имени поэта, как части достояния  и гордости России.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Содержание работы по основной части проекта:</w:t>
      </w:r>
    </w:p>
    <w:p>
      <w:pPr>
        <w:pStyle w:val="Style15"/>
        <w:shd w:fill="FFFFFF" w:val="clear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Предварительная работа: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Verdana" w:ascii="Verdana" w:hAnsi="Verdana"/>
        </w:rPr>
        <w:t>Воспитатель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Д по плану – рисование на асфальт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бор литературного материала – стихи и сказки А.С. Пушкин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Подбор информации для реализации проекта через интернет: «Презентация Пушкин – имя Знаменательное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220" w:hanging="360"/>
        <w:jc w:val="both"/>
        <w:rPr/>
      </w:pPr>
      <w:r>
        <w:rPr>
          <w:rFonts w:cs="Verdana" w:ascii="Verdana" w:hAnsi="Verdana"/>
        </w:rPr>
        <w:t>Подготовка  печатного материала для проведения викторины: «Лукоморье».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Style w:val="StrongEmphasis"/>
          <w:rFonts w:cs="Verdana" w:ascii="Verdana" w:hAnsi="Verdana"/>
        </w:rPr>
        <w:t>Родители</w:t>
      </w:r>
      <w:r>
        <w:rPr>
          <w:rFonts w:cs="Verdana" w:ascii="Verdana" w:hAnsi="Verdana"/>
        </w:rPr>
        <w:t>: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думывание ребусов и кроссвордов о героях сказок А.С. Пушкина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Специалисты: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узыкальный руководитель – подбор музыкальных произведений по теме: «Сказка»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rFonts w:cs="Verdana" w:ascii="Verdana" w:hAnsi="Verdana"/>
        </w:rPr>
        <w:t>Основная деятельность: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67"/>
        <w:gridCol w:w="5338"/>
      </w:tblGrid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Вид деятельности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 группа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НОД: РИСОВАНИЕ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КОНСТРУИРОВАНИЕ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Герои сказок А.С. ПУШКИНА»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ОРЕХ» - ОРИГАМИ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НОД - ПОЗНАНИЕ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Пушкин – имя - Знаменательное» - ПРЕЗЕНТАЦИЯ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Творческая игра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Инсценировка фрагментов сказок по тексту » - игры имитации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РАЗВИВАЮЩИЕ ИГРЫ</w:t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Творчество по теме: «Герои сказок Пушкина»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 если дождливая погода)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Сложи квадрат»</w:t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Сложи узор» - Б.Никитин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Палочки Кюизенера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Подвижные игры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«БЕЛКИ НА ДЕРЕВЕ» «Найди своего героя сказки»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РАЗВИТИЕ РЕЧИ, ЧХ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В дождливую погоду)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СКАЗКИ ПУШКИНА.</w:t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Ознакомление с книгами, иллюстрациями.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Просмотр мультфильмов по сказкам.</w:t>
            </w:r>
          </w:p>
        </w:tc>
      </w:tr>
    </w:tbl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</w:rPr>
        <w:t>6 июня – ВИКТОРИНА: «Лукоморье» - обсуждение ответов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Закрепление навыков работы со схемой при составлении ребусов и кроссвордов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Формирование умения делать выбор из предложенных вариантов ответов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создание книжного и художественного уголков по теме проекта;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-  Размышления детей о том, почему так много разного в окружении названо именем Пушкина;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Заключительный этап: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граждение победителей викторины.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Предполагаемый результат:</w:t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Закрепление знаний о том, что день рождения А.С. Пушкина – праздник для всех   воспитанных россиян.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ушкин - Россия - Мы 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C7F8"/>
      <w:u w:val="single"/>
    </w:rPr>
  </w:style>
  <w:style w:type="character" w:styleId="Fpsleft">
    <w:name w:val="fps-lef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57:00Z</dcterms:created>
  <dc:creator>Елена</dc:creator>
  <dc:description/>
  <cp:keywords/>
  <dc:language>en-US</dc:language>
  <cp:lastModifiedBy>admin</cp:lastModifiedBy>
  <dcterms:modified xsi:type="dcterms:W3CDTF">2022-11-14T17:01:00Z</dcterms:modified>
  <cp:revision>4</cp:revision>
  <dc:subject/>
  <dc:title>Проект - наш Пушкин - для старших дошкольников</dc:title>
</cp:coreProperties>
</file>