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нты-Мансийский автономный округ-Югр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color w:val="000000"/>
          <w:sz w:val="28"/>
          <w:szCs w:val="28"/>
          <w:lang w:eastAsia="ru-RU"/>
        </w:rPr>
        <w:t>Муниципальное образование «Берез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ский сад «Рябинушка»</w:t>
      </w:r>
    </w:p>
    <w:p>
      <w:pPr>
        <w:pStyle w:val="Normal"/>
        <w:spacing w:lineRule="auto" w:line="240" w:before="0" w:after="0"/>
        <w:ind w:right="141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1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Развитие мелкой моторики детей раннего возрас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МЕЛЫЕ ПАЛЬЧ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ьева Елена Викторовна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й квалификационной категории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БДОУ детский сад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ябинуш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мелкой моторики детей раннего возрас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мелые пальч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токи способностей и дарования детей - на кончиках пальцев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альцев, образно говоря, идут тончайшие нити – ручейки,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питают источник творческой мысли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и словами, чем больше мастерства в детской руке,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умнее ребёнок»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Сухомл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ая моторика - это точные и тонкие движения пальцев руки. От развития мелкой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торики напрямую зависит подготовленность руки к письму, работа речевых и мыслительных центров головного мозга. Навыки моторики помогают ребёнку  исследовать, сравнивать, классифицировать и тем самым позволяют ему лучше понять мир, в котором он живёт. Очень важно в дошкольном возрасте как можно раньше создавать условия для накопления ребёнком  практического опыта, развивать навыки ручной умелости, формировать механизмы, необходимые для будущего овладения письм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е занятия, требующие тонких движений пальцев, повышают работоспособность головного мозга, давая мощный толчок ребёнку к познавательной и творческой актив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оторики, воображения, познавательных процессов - служит одним из важнейших источников при подготовке детей к начальному школьному обучению. Поэтому работа по развитию мелкой моторики должна начаться, задолго до поступления в шко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ю проекта является интегрированное решение задач в ходе освоения образовательных областей «Речевое развитие», «Художественно - эстетическое», «Познавательное развитие», «Социально - коммуникативное», «Физическое развитие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прослеживается в содержании занятий и обеспечивает разностороннее развитие детей с учётом их возрастных и индивидуальных особенност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направлен на всестороннее развитие, на развитие осязания и мелкой моторики, необходимых для выполнения предметно - практических действий. Данный проект  позволяет детям интенсивно заниматься и не утомляться за счёт постоянной смены видов деятельности и переключения внимания. Игры и игровые упражнения направлены на развитие познавательных процессов, коммуникативных навыков, эмоционально - волевой сферы и мелкой мотор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елкой моторики и движений пальцев рук, двигательных и познавательных способностей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Коррекционные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Развитие общей и мелкой мотор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зрительного внимания, логического мышления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бучающ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чить детей владеть графическими навыками: а) раскрашивание рисунка в разных направлениях по образцу: сверху вниз, слева направо; б) обводить контуры предмета через кальку; в) раскрашивать картинки, соблюдая правила: раскрашивать в одном направлении, не выходя за контур, не оставлять не закрашенны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чить работать с бумагой, осваивать различные виды сгибания (орига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Обучать приёмам работы с пластилиновой техни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огащать тактильный опыт детей: учить узнавать на ощупь предметы и материа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Развиви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вивать умение производить точные движения кистью и пальцами р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вать способности координированной работы рук со зрительным восприят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Развивать творческую активность, пространственное мышле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нтаз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вивать мелкую моторику рук, кинестетические ощущения в проце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о - практически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оспитыв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оспитывать в детях аккуратность, усидчивость, самостоятель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работы для развития мелкой моторики рук и координации движений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ж кистей рук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ьчиковая гимнастика, физкультминутки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ж кистей рук (еловыми  и сосновыми шишками, массажными мячами). 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ование,  лепка, конструирование из бумаги в технике оригами, аппликация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через кальку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ашивание рисунка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и действия с мелкими предметами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 предметы на ощупь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крупой, фасолью, горохом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низывание бус, пуговиц на проволоку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ладывание фигур из геом. фигур, палочек, семян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работу по четырем разде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дел «Пальчиковая гимнаст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«Умелые ру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дел «Граф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здел «Волшебные игры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i/>
          <w:sz w:val="24"/>
          <w:szCs w:val="24"/>
        </w:rPr>
        <w:t>«Пальчиковая гимнастика»</w:t>
      </w:r>
      <w:r>
        <w:rPr>
          <w:rFonts w:cs="Times New Roman" w:ascii="Times New Roman" w:hAnsi="Times New Roman"/>
          <w:sz w:val="24"/>
          <w:szCs w:val="24"/>
        </w:rPr>
        <w:t xml:space="preserve"> дети знакомятся с комплексами упражнений, которые дают пальцам полноценный отдых, развивают ловкость, подвижность. На пальцах и ладонях есть «активные точки», массаж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, положительно сказывается на самочувствии, улучшает работу мозг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i/>
          <w:sz w:val="24"/>
          <w:szCs w:val="24"/>
        </w:rPr>
        <w:t>«Умелые руки»</w:t>
      </w:r>
      <w:r>
        <w:rPr>
          <w:rFonts w:cs="Times New Roman" w:ascii="Times New Roman" w:hAnsi="Times New Roman"/>
          <w:sz w:val="24"/>
          <w:szCs w:val="24"/>
        </w:rPr>
        <w:t xml:space="preserve"> дети знакомятся с техникой рисования, лепки, конструирования, знакомятся со свойствами бумаги, постигают начало плоскостной геометрии (техника оригами), с различными видами апплик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i/>
          <w:sz w:val="24"/>
          <w:szCs w:val="24"/>
        </w:rPr>
        <w:t>«Графика»</w:t>
      </w:r>
      <w:r>
        <w:rPr>
          <w:rFonts w:cs="Times New Roman" w:ascii="Times New Roman" w:hAnsi="Times New Roman"/>
          <w:sz w:val="24"/>
          <w:szCs w:val="24"/>
        </w:rPr>
        <w:t xml:space="preserve">  дети улучшают координацию движений пальцев и кистей рук, кроме этого ребёнок учится правильно держать карандаш и ки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i/>
          <w:sz w:val="24"/>
          <w:szCs w:val="24"/>
        </w:rPr>
        <w:t>«Волшебные игры»</w:t>
      </w:r>
      <w:r>
        <w:rPr>
          <w:rFonts w:cs="Times New Roman" w:ascii="Times New Roman" w:hAnsi="Times New Roman"/>
          <w:sz w:val="24"/>
          <w:szCs w:val="24"/>
        </w:rPr>
        <w:t xml:space="preserve">  дети совершенствуют двигательные навыки, развивается моторная координация и оптико - пространственные представления, используются предметы различные по размеру, материалу, фактуре, струк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ы реализ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ительный  эта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накомство детей с рабочими материалами: прищепками, бусами, солёным тестом, глиной, дидактическими играми для развития мелкой моторики, и правилами их исполь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в подгруппах доброжелательной атмосферы, снятие тревожности, эмоционального напря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ррекционно - развивающи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 на достижение основных задач програм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ительн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 на закрепление и отработку навыков и умений, сформированных в ходе занятий и иг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 результа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Развитие мелкой моторики и координации пальцев рук до уровня, соответствующего данному возрас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владение разными видами ручной умел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ворческое применение изученных техник, приёмов и материалов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владение нормами этики повед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т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гровые упражнения  рассчитаны на 1 учебный год обучения 2021-2022. Численный состав группы не должен превышать 3-х человек. Продолжительность занятия     10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нятие состоит из 5-6 час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ая часть – 1-2 мину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– 5-8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тельная часть – 2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организации детей – индивидуа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вод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эластичности мышц; повышение подвижности суставов; развитие силы, гибкости пальцев; воспитание навыка удержания позы; вызов положительных эмоций и стойкого интереса к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ёмы работы – пальчиковая гимнастика с предметами и без предметов. Компоновка упражнений комплексов пальчиковой гимнастики может быть произвольной, так как они все направлены на развитие объёма движений, их силы, координации, переключаемости, точности, удержания по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пражнения пальчиковой гимнастики выполняются в медленном темпе, 5-7 раз, с хорошей амплитудой движения; каждой рукой отдельно, поочередно или вместе – это зависит от направленности упраж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лжен следить за правильной постановкой кисти руки ребёнка, точностью выполнения и переключения с одного движения на другое, при необходимости давать спокойные, чёткие указ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гимнастика любого вида начинается с разогрева и разминки мышц кистей рук, повышения подвижности суставов с помощью самомассажа,  который помогает снять усталость, напряжение мышц от процесса работы пальчиками и оказывает разогревающее и тонизирующее воздействие на биологическую активность кровообращения, состояние мышц и суставов кистей ру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упражнений и их продолжительность педагог регулирует самостоятельно, учитывая индивидуальные особенности детей. Критерием качества выполняемых упражнений служит появление усталости кисти руки: лёгкая усталость – показатель правильной мышечной нагрузки, сильная усталость, возникшая нескоординированность движений – признаки переутом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ча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у часть приходится основная смысловая нагрузка всего занятия. В неё входят игры, упражнения, направленные на развитие мелкой моторики, графической моторики, зрительно -моторной координации, умений управлять своими движе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ёмы: дидактические игры, пальчиковые игры, игры с массажным мячом, еловыми или сосновыми шишками а также следующие упраж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нуро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щепки; липучки; крышки; пугов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ведение рисунка по контуру, коп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пликация с использованием не традиционных методов, таких как –  скомканная бумага, крупы, семечки, ткани, обрезки журналов и газ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пка из пластилина, солёного теста, гл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ование пальчиками, ватными палочками, листьям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Заключительная ча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нижение физической усталости и морального напряжения во время занятия; подведение итогов за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ет в себя приёмы, способствующие саморегуляции детей, а именно: упражнения на мышечную релаксацию (снижают уровень возбуждения, снимают напряжение); двигательные упражнения, включающие одновременное выполнение движений разными руками под любую текстовк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словия реализаци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ы и игровые упражнения  рассчитаны для детей 2 — 3 лет. Кратность проведения 1 раз в неделю. Продолжительность  10 мину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й реализации проекта и  достижению поставленных целей и задач способствует наличие в группе и использование специального оборуд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нообразных мелких предметов (пуговиц, бусинок, камешек, орешек, фасоли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ов счётных пало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ок от пластиковых бутылок разного ц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сажных мя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щепок бельевых разных ц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фаретов по лексическим тем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ного материала для самомассажа (сосновые и  еловые  шиш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ухих бассейнов» — емкостей, наполненных горохом или фасолью, — для самомассажа ки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льный световой модуль – песочница для песочной аним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в свободном доступе должно находиться множество игр, пособий и игрушек по развитию мелкой моторики, вызывающих у детей интерес и желание с ними играть в свободное врем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мозаики, конструк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з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ушки-шнуро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ы веревок и лент разной длины и толщины для завязывания и развязывания узлов, плетения косичек, завязывания ба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застежек: крючки, пуговицы, шнурки, молнии, липу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планируемых резуль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ети должны знать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самомассажа рук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5-6 предметов из изучаемых обобщающих груп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ными приемами сцепления пальцев («замок», «мост», «корзиночка» и др.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различные движения кистями и пальцами рук («дождик идет», «пианино», «барабан», «идет коза» и т.п.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ьзоваться клеем, кисточкой, стеком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готавливать простейшие изделия из бумаги, пластилина, соленого теста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егивать, расстегивать пуговицы, кнопки, крючки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зывать и развязывать ленты, шнурки, узелк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ппликации из различных материалов  (бумага, природные материалы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7"/>
        <w:gridCol w:w="45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ка на начало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вать умение производить точные движения кистью и пальцами рук. Развитие зрительного внимания, логического мышления. Обогащать тактильный опыт детей: учить узнавать на ощупь пред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мет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Учить детей владеть графическими навыками: а) раскрашивание рисунка в разных направлениях по образцу: сверху вниз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льчиковая гимнастика: «Солнце» (1), «Игрушки»(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с  бобами (выложить прямую 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идактическая игра для пальчиков «Чудесный мешоч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тическое упражнение «Замри», «Кольцо», «Зайч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афический навык «Ниточки для воздушного шарика»</w:t>
            </w:r>
          </w:p>
        </w:tc>
      </w:tr>
      <w:tr>
        <w:trPr>
          <w:trHeight w:val="3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Развивать умение производить точные движения кистью и пальцами рук. . Развивать способности координированной работы рук со зрительным восприятием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 xml:space="preserve">Учить детей владеть графическими навыками: а) раскрашивание рисунка в разных направлениях по образцу: сверху вниз, слева направо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чиковая гимнастика:  «Солнце» (1), «Игрушки» (2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гры с пуговицами «Собери урожай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. игра «Чудесный мешоче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гра с грецкими орехами «Не урони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навык «Ниточки для воздушного шарика»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иборд «Чудо-ларчик» (игра с липучка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Развитие общей и мелкой моторики. Развивать мелкую моторику рук, кинестетические ощущения в процессе 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п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редметно - практических действий. 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Учить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раскрашивать картинки, соблюдая правила: раскрашивать в одном направлении, не выходя за контур, не оставлять не закрашенных мест. Воспитывать в детях аккуратность, усидчивость, Развитие зрительного внимания, логического мышления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альчиковая гимнастика: «Встали пальчики»(3), «Овощи и фрукты» (5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Заборчик» из счетных палоче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дактическая игра «Золушка» (бобы и крупные бус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Массаж  с мячиком «ёжи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аскраска изображения «Овощ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Бизиборд «Чудо-ларчик» (игра с липучка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Развитие общей и мелкой моторики. Развивать мелкую моторику рук, кинестетические ощущения в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редметно - практических действий. Обучать приёмам работы с пластилиновой технико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Уч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скрашивать картинки, соблюдая правила: раскрашивать в одном направлении, не выходя за контур, не оставлять не закрашенных мест. Воспитывать в детях аккуратность, усидчивость, Развитие зрительного внимания, логического мышл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альчиковая гимнастика: «Встали пальчики»(3), «Овощи и фрукты» (5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Высокая башня» из палоч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гра «Выложи арбуз» (по пунктирным линиям, фасол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Дидактическая игра «Чудесный мешочек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Лепка «Ягоды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краска изображения «Яблоко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. Развитие зрительного внимания, логического мышления. Учить детей владеть графическими навыками: а) раскрашивание рисунка в разных направлениях по образцу: сверху вниз, слева направо; раскрашивать картинки, соблюдая правила: раскрашивать в одн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направлении, не выходя за контур, не оставлять не закрашенных мест.  Обогащать тактильный опыт детей: учить узнавать на ощупь предметы и материалы. .Развивать творческую активность, пространственное мыш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 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чиковая гимнастика: «Рубим дрова» (17), «Транспорт» (2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гра со счетными палочками «Низкая  башенк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Чудесный мешочек, найти матрешку среди других предме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ы с прищепками «Солнышк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Вдевание шнурка в дырочку «Фруктовые бусы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вать мелкую моторику рук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>: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вать умение производить точные движения кистью и пальцами рук.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зрительного внимания, логического мышления. Учить детей владеть графическими навыками: обводить контуры предмета через кальку; Развивать творческую активность, пространственное мышление,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фантазию.  Развивать мелкую моторику рук, кинестетические ощущения в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предметно  - практических действий. .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: «Осень» (28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ы со счетными палочками «Дере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амомассаж с еловыми шиш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афические навыки «Обведи рисунок по линиям» (Елоч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с прищепками «Тучка и дожд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гра с магнитами «Гусеница. Большая и маленькая, длинная и коротк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вать умение производить точные движения кистью и пальцами рук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в соответствии с тексто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 Развитие зрительного внимания, логического мышления. Учить детей владеть графическими навыками: обводить контуры предмета через кальку; Учить работать с бумагой, осваивать различные виды сгибания Развивать творческую активность, пространственное мышление, фантазию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:   «Одежда» (10), «Курточка и шапка» (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с пуговицами, крючками, молнией, липуч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исование «Дорисуй ниточки к шари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пражнение «Ладонь—ребро-кула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Обведи рисунок по линиям» (геометрические фиг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Чудо-ларчик» (игра с липучка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120" w:hanging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вать умение производить точные движения кистью и пальцами рук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в соответствии с тексто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 Развитие зрительного внимания, логического мышления. Учить детей владеть графическими навыками: обводить контуры предмета через кальку; Учить работать с бумагой, осваивать различные виды сгибания Развивать творческую активность, пространственное мышление, фантазию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 «Одежда» (10), «Курточка и шапка» (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с пуговицами, крючками, молнией, липуч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Мозаика «Коврик для соба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татическое упражн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«Украсим полосками платье для мам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Развитие общей и мелкой моторики: умение производить точные движения кистью и пальцами рук  в соответствии с текстом. Учить детей владеть графическими навыками: а) раскрашивание рисунка в разных направлениях по образцу: сверху вниз, слева направо; б) обводить контуры предмета через кальку; в) раскрашивать картинки, соблюдая правила: раскрашивать в одном направлении, не выходя за контур, не оставлять не закрашенных мест. Учить работать с бумаго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с сухими листьям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вать творческую активность, пространственное мышление, фантазию.  Развивать мелкую моторику рук, кинестетические ощущения в процессе  предметно - практических действий. .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 «Птицы» (24), «Детки»(3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гурки из палочек (птица)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а с мукой (кончиком пальцев на муке нарисовать птицу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гра «Волшебная шкатулк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веди  рисунок «Птиц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Бизиборд» (игра с липучка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Развитие зрительного внимания, логического мышления. Учить детей владеть графическими навыками: раскраш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>снежин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, соблюдая правила: раскрашивать в одном направлении, не выходя за контур, не оставлять не закрашенных мест. Развивать способности координированной работы рук со зрительным восприятием.  Развивать мелкую моторику рук, кинестетические ощущения в процессе  предметно - практических действий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: «Зимние забавы»(15), «Птицы» (2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гурки из палочек (Снежин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дактическая игра «Найди два одинаковых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гра «Кольцебросом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Раскраска рисунка «Снежинка», не выходя за контур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7"/>
        <w:gridCol w:w="45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 3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Развитие зрительного внимания, логического мышления. Учить детей владеть графическими навыками: раскраш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>снежин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, соблюдая правила: раскрашивать в одном направлении, не выходя за контур, не оставлять не закрашенных мес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Учить работать с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вато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вать способности координированной работы рук со зрительным восприятием.  Развивать мелкую моторику рук, кинестетические ощущения в процессе  предметно - практических действий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: «Зима» (14), «Зимние забавы» (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Дидактическая игра: «Разноцветные льдин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а с ватой (снежные сугробы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исование «Снежин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Обведение изображения тарелка через кальк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Развитие общей и мелкой моторики: умение производить точные движения кистью и пальцами рук  в соответствии с текстом. Развитие зрительного внимания, логического мышления. Учить детей владеть графическими навыками: а) раскрашивание рисунка в разных направлениях по образцу: сверху вниз, слева направо; Учить работать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природным материалом (сосновые иголки)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Учить работать с бумагой, осваивать различные ви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>обрыв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 Развивать творческую активность, пространственное мышление, фантазию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: «Новогодний праздник» (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игурки из палочек (Ёлочк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рывание салфетки (игрушки для ёлочк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озаика из ёлочных и сосновых игол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краска рисунка «Нарядная ёлочка», не выходя за конту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 Развитие зрительного внимания, логического мышл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вать мелкую моторику рук, кинестетические ощущения в процессе  предметно - практических действий. Обогащать тактильный опыт детей: учить узнавать на ощупь предметы и материалы. Учить детей владеть графическими навыкам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скрашивать картинки, соблюдая правила: раскрашивать в одном направлении, не выходя за контур, не оставлять не закрашенных мест.  Развивать способности координированной работы рук со зрительным восприятием. Развивать творческую актив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 «Дикие животные»(20), «Зимние забавы» (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с пуговицами, крючками, молнией, липуч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а с манкой (кончиком пальцев на манке нарисовать зайца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идактическая игра «Чудесный мешоче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Раскрась  рисунок «Лиса», не выходя за конту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 Развитие зрительного внимания, логического мышл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Учить работать с бумаг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, с природным материалом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Учить детей владеть графическими навыками: б) обводить контуры предмета через кальку;  Воспитывать в детях аккуратность, усидчивость, самосто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:  «Идёт коза рогатая ». «Части тела» (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идактическая игра «Четвёртый лишни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летение ковра из разноцветных ленточ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бота с природным материалом «Пёс Барбос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Обведение изображения  через кальк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Развитие общей и мелкой моторики: умение производить точные движения кистью и пальцами рук  в соответствии с текстом. Развивать способности координированной работы рук со зрительным восприятием. Учить работать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природными материалами (сухие листья)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вать мелкую моторику рук, кинестетические ощущения в процессе  предметно - практических действий. Развитие зрительного внимания, логического мышления. Учить детей владеть графическими навыкам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скрашивать картинки, соблюдая правила: раскрашивать в одном направлении, не выходя за контур, не оставлять не закрашенных мест.  Развивать творческую активность, пространственное мышление,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фантазию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: «Мальчик - пальчик», «Детки»(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гурки из геометрических фигур (человечек)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Аппликация из сухих листье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амомассаж с массажным мяч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гра «Мозаи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Раскрась  рисунок «Человек», не выходя за конту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7"/>
        <w:gridCol w:w="45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 Развивать способности координированной работы рук со зрительным восприятие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зрительного внимания, логического мышл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Учить работать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бросовым материалом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Обогащать тактильный опыт детей: учить узнавать на ощупь предметы и материалы. Учить детей владеть графическими навыками: обводить контуры предмета через кальку;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: «Моя семья» (35) , «Транспорт» (2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Фигурки из палочек (рожица, оч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идактическая игра «Эмо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Работа с бросовым материалом (украсить одежду, обув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гра «Волшебная шкатул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Обведение изображения  через кальк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 Развивать способности координированной работы рук со зрительным восприятием. Развивать мелкую моторику рук, кинестетические ощущения в процессе  предметно - практических действий. Развитие зрительного внимания, логического мышления. Учить детей владеть графическими навыками:  раскрашивать картинки, соблюдая правила: раскрашивать в одном направлении, не выходя за контур, не оставлять не закрашенных мест. Развивать творческую активность, пространственное мышление, фантазию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: «Тесто мы месили» (13), «Транспорт» (2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гурки из геометрических фигур (человечек)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а с пуговицами, крючками, молнией, липуч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амомассаж с сосновыми шиш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гра «Мозаи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Раскрась  рисунок «Человек», не выходя за конту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 Развивать способности координированной работы рук со зрительным восприятием. Развивать мелкую моторику рук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зрительного внима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логического мышления. Учить детей владеть графическими навыками:  раскрашивать картинки, соблюдая правила: раскрашивать в одном направлении, не выходя за контур, не оставлять не закрашенных мест. Развивать творческую активность, пространственное мышление, фантазию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: «Весна» (28), «Мамин праздник»(2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Фигурки из цветных шнурков (Солнышк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идактическая игра «Найди два одинаковы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гра «Красивые бусы для мамы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Раскраска рисунка «Солнышко», не выходя за конту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зрительного внимания, лог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мышл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Учить работать с бумаг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 Обогащать тактильный опыт детей: учить узнавать на ощупь предметы и материалы. Развивать творческую активность, пространственное мышление, фантазию. Воспитывать в детях аккуратность, усидчивость, самостоятельность. Учить детей владеть графическими навыками: раскрашивать картинки, соблюдая правила: раскрашивать в одном направлении, не выходя за контур, не оставлять не закрашенных мест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льчиковая гимнастика: «Цветы» (36), «Моем мы посуду» (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с горохом или фасо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идактическая игра для пальчиков «Чудесный мешоч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ппликация «Берёз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скрась узо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зрительного внимания, лог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мышл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Учить работать с бумаг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 Обогащать тактильный опыт детей: учить узнавать на ощупь предметы и материалы. Развивать творческую активность, пространственное мышление, фантазию. Воспитывать в детях аккуратность, усидчивость, самостоятельность. Учить детей владеть графическими навыкам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обводить контуры предмета через каль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льчиковая гимнастика: «Транспорт» (27), «Детки» (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Фигурки из палочек (грузови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Дидактическая игра «Четвёртый лишн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Работа с конструктором «Лего» (гараж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гра «Волшебная шкатул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Обведение изображения машины  через кальк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 Развитие зрительного внимания, логического мышл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Учить работать с бумагой, осваивать различные виды сгибания (оригами). Обогащать тактильный опыт детей: учить узнавать на ощупь предметы и материалы.  Развивать способности координированной работы рук со зрительным восприятием. Учить детей владеть графическими навыками: обводить контуры предмета через кальку;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чиковая гимнастика: «Деревья» (6), «Весна» (28)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идактическая игра «Чудесный мешоче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летение ковра из разноцветных полосок карт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игами «Колобо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ведение изображения  через кальк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вать способности координированной работы рук со зрительным восприятием. Развитие зрительного внимания, логического мышления. Учить детей владеть графическими навыками: раскрашивать картинки, соблюдая правила: раскрашивать в одном направлении, не выходя за контур, не оставлять не закрашенных мест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 «Сорока -ворона», «Идёт коза рогата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гра с фасолью (выложить птицу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идактическая игра «Найди пару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гра «Кегл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Раскрась  рисунок «Птица», не выходя за конту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Развивать мелкую моторику рук, кинестетические ощущения в процессе  предметно - практических действий. Развитие зрительного внимания, лог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"/>
              </w:rPr>
              <w:t>мышления. Обогащать тактильный опыт детей: учить узнавать на ощупь предметы и материалы. Учить детей владеть графическими навыками: обводить контуры предмета через кальку;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льчиковая гимнастика: «Заварили кашу, помешали ложкой», «Детки»(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момассаж с еловыми шиш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идактическая игра для пальчиков «Чудесный мешоч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исование ватными палочками «Хлорофиту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ведение изображения  через кальку.</w:t>
            </w:r>
          </w:p>
        </w:tc>
      </w:tr>
      <w:tr>
        <w:trPr>
          <w:trHeight w:val="21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 Развитие зрительного внимания, логического мышления.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Обучать приёмам работы с 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солёным тестом.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Развивать способности координированной работы рук со зрительным восприятием. Учить детей владеть графическими навыками: обводить контуры предмета через кальку; 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:  «Цветы» (36), «Фруктовая ладошка» (3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с пуговицами, крючками, молнией, липуч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идактическая игра «Съедобное - не съедоб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Лепка из солёного теста «Бубл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Обведение изображения через каль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Развивать мелкую моторику рук, кинестетические ощущения в процессе  предметно - практических действий. Развивать способности координированной работы рук со зрительным восприятием. </w:t>
            </w:r>
            <w:r>
              <w:rPr>
                <w:rFonts w:cs="Times New Roman" w:ascii="Times New Roman" w:hAnsi="Times New Roman"/>
                <w:lang w:val="en-US" w:bidi="ar"/>
              </w:rPr>
              <w:t xml:space="preserve">Обогащать тактильный опыт детей: учить узнавать на ощупь предметы и материалы.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Учить детей владеть графическими навыками: обводить контуры предмета через кальку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.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: «Игрушки»(1), «Игрушки» 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с пуговицами, крючками, молнией, липуч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а с манкой (кончиком пальцев на манке нарисовать Колобка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идактическая игра «Чудесный мешоче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Обведение изображения Колобка через кальк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 Развитие зрительного внимания, логического мышления.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Учить работать с бумагой, 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с природным материалом.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Учить детей владеть графическими навыками:  обводить контуры предмета через кальку;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:  «Цветы»(30), «Весна»(2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идактическая игра «Четвёртый лишни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летение ковра из разноцветных ленточ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ппликация с природным материалом «Бабоч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Обведение изображения  через кальк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 Развитие зрительного внимания, логического мышления.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Учить работать с бумагой, 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с природным материалом.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Учить детей владеть графическими навыками:  обводить контуры предмета через кальку;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льчиковая гимнастика «По грибы»(34), «Цветы» (3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Фигурки из палочек (цветок)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а с мукой (кончиком пальцев на муке нарисовать ромашку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гра «Волшебная шкатул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Раскрась  рисунок «Цветок», не выходя за контур.</w:t>
            </w:r>
          </w:p>
        </w:tc>
      </w:tr>
      <w:tr>
        <w:trPr>
          <w:trHeight w:val="67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Развитие общей и мелкой моторики: умение производить точные движения кистью и пальцами рук  в соответствии с текстом.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Развивать способности координированной работы рук со зрительным восприятием. Развитие зрительного внимания, логического мышл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Обогащать тактильный опыт детей: учить узнавать на ощупь предметы и материалы. 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Закрепить у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 детей  графически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е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 навык</w:t>
            </w:r>
            <w:r>
              <w:rPr>
                <w:rFonts w:cs="Times New Roman" w:ascii="Times New Roman" w:hAnsi="Times New Roman"/>
                <w:lang w:eastAsia="zh-CN" w:bidi="ar"/>
              </w:rPr>
              <w:t>и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: а)раскрашивание рисунка в разных направлениях по образцу: сверху вниз, слева направо; б) обводить контуры предмета через кальку; в) раскрашивать картинки, соблюдая правила: раскрашивать в одном направлении, не выходя за контур, не оставлять не закрашенных мест. Воспитывать в детях аккуратность, усидчивость, самостояте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льчиковая гимнастика: «Семья» (35), «Детки»(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Фигурки из палочек (многоэтажный д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идактическая игра «Четвёртый лишн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Работа с конструктором «Лего» (домик для кук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гра «Волшебная шкатул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Обведение изображения дома  через каль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 Диагност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бследования — проверить стабильность выполнения детьми движений, напряжение мышц рук, выявление ведущей руки, обследование мелкой мотор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ческий инструментарий: Обследование мелкой моторики р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АТИЧЕСКИЕ УПРАЖН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выполнения упражнений педагог смотрит, как долго кажд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ёнок может сохранять напряжение мелкой моторики (пальце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Замр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 предлагает ребёнку поиграть в игру; даёт соответствующие каждому упражнению инструкции; затем произносятся слова «Раз, два, три! Замри!». Ребёнок выполняют упражнение. Педагог следит за выполнением каждого упражнения, считая про себя. По истечении 2 мин педагог даёт команду «Отомри!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у можно проводить с группой, подгруппой детей и индивидуаль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проводятся без наглядности (картинок). Воспитатель даё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ую инструкцию и следит за выполнением упражн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упражнение выполняется 3 раза. При этом сначала идё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едагога, сопровождающаяся показом. Затем ребёнок выполн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е под счёт в следующем порядк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й раз выполнение упражнения (под счёт до 10); расслабление — отдых (около 5 с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й раз — выполнение упражнения (под чет до 10); расслабление — отды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й раз — выполнение упражнения (под счёт до 10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Кольц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ить большой и указательный пальцы вместе; остальные пальцы поднять вверх Пальцы в данном положении удерживать под счёт до 1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Коз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тянуть вперёд указательный палец и мизинец. При этом средний и безымянный пальцы прижать большим пальцем к ладони. Упражнение выполняется под счет до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Заяц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тянуть вверх средний и указательный пальцы. При этом мизинец и безымянный пальцы прижать большим пальцем к ладони. Упражнение выполняется под счет до 1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АКТИЛЬНЫЕ ОЩУЩ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навание предмет. Ребёнку предлагается нащупать в мешочке и показать педагогу разные предметы определённого ка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ложки (деревянная, металлическая, пластмассовая); линей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ревянная, металлическая, пластмассовая)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едагога: «Опусти руку в мешочек, потрогай лежащие т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ы и вытащи деревянную ложку (ложку, сделанную из дерева)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ОРДИНАЦИЯ ДВИЖЕНИ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евание шнурка в дырочку бус. Педагог предлагает ребёнку шнурок и фигуру с дыроч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пражнение «Ладонь — ребро — кулак». Ребёнок сидит за столом,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а или руки расположены на краю стола. При выполнении упражнения необходимо выдерживать чёткую последовательность. Темп приблизительно следующий: на каждое упражнение даётся 1 с, на три упражнения — 3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ФИЧЕСКИЕ НАВЫ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Езда по дорожке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ку предлагается «проехать по дорожке», соединив с помощью карандаша изображения машины и дома (они нарисованы на листе бумаги, соединены «дорожкой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ция: «Представь, что ты водитель. Тебе надо проехать вот к этому домику. Ты поедешь вот так (на рисунке – образце воспитатель показывает, как надо ехать по дорожке с помощью карандаша). Карандаш должен все время двигаться по нарисованной на бумаге дорожк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аче получится, что машина взлетела как самолет или произошла авария. Езжай аккуратно, чтобы твоя машина не съезжала с доро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веди рисунок по линия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ёнку предлагается обвести карандашом рисунок точно по линии, не отрывая карандаш от бума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лученные данные заносятся в таблиц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Условные обозна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ребёнок справился с заданием — 1 бал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ребёнок справился с заданием частично — 0,5 бал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ребёнок не справился с заданием — 0 бал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ей графе выставляется группа (высокий, средний, низкий уровень), который показывает степень развития мелкой моторики руки ребенка с нарушением зрения на момент обсле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уровне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-  относятся дети, набравшие в процессе обследования 9 баллов. У этих детей мелкая моторики развита хорош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относятся дети, набравшие 4 до 6  баллов. Мелкая моторика у этих детей развита недостаточно. Для достижения положительного результата в наследующей работе необходим тесный контакт педагогов с родител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Низкий уровень - относятся дети, набравшие от 1 до 3 баллов. У этих детей мелкая моторика развита плохо.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"/>
        <w:gridCol w:w="653"/>
        <w:gridCol w:w="533"/>
        <w:gridCol w:w="584"/>
        <w:gridCol w:w="550"/>
        <w:gridCol w:w="583"/>
        <w:gridCol w:w="550"/>
        <w:gridCol w:w="567"/>
        <w:gridCol w:w="526"/>
        <w:gridCol w:w="557"/>
        <w:gridCol w:w="567"/>
      </w:tblGrid>
      <w:tr>
        <w:trPr>
          <w:trHeight w:val="169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ен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быляцкая Ангелин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апк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еп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кин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епа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рто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н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тае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лер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децкая Снежа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ческие упражне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мр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ьц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я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ти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щу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предмет наощуп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ордин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евание шнурка в дырочку бу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Ладонь — ребро — кула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Едем по дорож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Обведи по лин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tLeast" w:line="31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альчиковые игры.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«Солнце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льцы широко раздвину. (Перекрещенные ладони прижать друг к другу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уки так соединю. (Пальцы раздвинуты в стороны)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солнышко с лучами. (Пошевелить пальцами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ды все его теплу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.  «Игрушки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с игрушками играю: (Руки перед собой, сжимаем-разжимаем пальцы обеих рук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ячик я тебе бросаю, (Протягиваем руки вперёд – «бросаем мяч»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ирамидку собираю, (Прямые кисти ладонями вниз поочерёдно кладём друг на друга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сколько раз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рузовик везде катаю. (Двигаем перед собой слегка раскрытой кистью правой руки – «катаем машинку»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3.«Встали пальчики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т пальчик хочет спать, (поочередно пригибать пальцы к ладошке, начиная с мизинца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т пальчик – прыг в кровать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т пальчик прикорнул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т пальчик уж заснул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ише, тише, не шуми, (Затем большим пальцем касаться всех остальных – «будить»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4. «Пальчики не разбуди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тали пальчики – «Ура!» (С восклицанием «Ура!» — кулачки разжать, широко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детский сад идти пора! расставив пальцы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ень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ли листья пожелтели, (Сжимаем и разжимаем кулачки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ждь холодный моросит, (Стучим пальцем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тицы к югу полетели, - (Изображаем крылья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начит, осень к нам спешит. (Хлопаем в ладоши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5. «Овощи – фрукты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огороде много гряд, (Сжимают и разжимают пальцы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ут и репа, и салат, (Загибают пальцы поочерёдно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ут и свёкла, и горох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картофель разве плох?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ш зелёный огород (Хлопают в ладош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с прокормит целый год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6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. «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суда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 тарелок, как один, (Ладони вместе перед собой «тарелка»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п мы ложками едим. (Вращательные движения рукой с воображаемой ложкой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илкой кушаем котлеты, (Указательный и средний пальцы выпрямлены, большой палец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держивает безымянный и мизинец – «держим вилку»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жик режет нам омлеты. («Режем» прямой ладонью взад-вперёд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7.  «Домашние животные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, убрав царапки, кошка моет лапки. («Моем руки»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рдочку и ушки (Круговые движения ладонью по лиц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своей макушке. (Чуть согнутые ладошки движутся за ушами – показываем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кошка моет ушк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бежали вдоль реки (Двигают указательными и средними пальцами по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ерхности стола от себя к краю. Повторяют несколько раз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тята наперегонки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8. «Домашние птицы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ёрна курочка клюёт, (Обе ладошки вместе отклоняем от себя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цыплятки тут как тут. (Щепотки «клюют» по очеред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воду уточка нырнёт, (Ладошки вместе «ныряют» вперёд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цыплятки не нырнут. (Погрозили пальчиком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9. «Комнатные растения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нас в горшке расцвёл цветок. (Ладошки изображают бутон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б стал красив он и высок, (Поднимаем «бутон» вверх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крыл на утро лепестки, (Раскрываем ладошки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лжны работать корешки. (Опускаем ладошки вниз, соединив тыльной стороной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10. «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дежда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уваем ножки бегать по дорожке. (Двумя пальцами «шагают» по стол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торяй за мной слова: (Сжимают и разжимают пальцы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жка – раз, ножка – два! (Ставят два пальца на стол и поднимают по одном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магазине покупают (Сжимают и разжимают пальцы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на ножки надевают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па, мама, брат и я – (Загибают пальцы на руках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юбит обувь вся семья. («Шагают» пальцами по стол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надену сапоги, (Показываем на ноги, туловище, голов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1.</w:t>
      </w:r>
      <w:r>
        <w:rPr>
          <w:rFonts w:eastAsia="Times New Roman" w:cs="Arial" w:ascii="Arial" w:hAnsi="Arial"/>
          <w:color w:val="000000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урточку и шапку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на руку каждую (Одна рука выпрямленными пальцами вверх, другая –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водит по мизинцу и ребру ладони, показывая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правление надевания перчаток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тяну перчатку. (Смена рук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2. «Новый год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Здравствуй, Дедушка Мороз! (Ладонь поглаживает подбородок – «бороду» Деда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роза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в подарок нам принёс? (Руки вперёд ладонями вверх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Громкие хлопушки, (Хлопнуть в ладош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ладости, игрушки. (Вертим кистям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3. «Зима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нег ложится на дома, (Руки разводим в стороны, ладонями вниз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лицы и крыши. (Руки «домиком»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ихо к нам идёт зима, (Палец к губам. «Идём» указательным и средним пальцами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дной рук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её не слышим… (Рука за ухом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зимой мы любим делать? (Поочерёдно соединяют большой палец с остальным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снежки играть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лыжах бегать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коньках по льду кататься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низ с горы на санках мчаться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4. «Дикие животные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яц и ёжик навстречу друг другу (Указательные и средние пальцы обеих рук «идут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встречу друг друг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Шли по дорожке по полю, по лугу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третились – и испугались они. (Стукнуть кулачкам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ыстро бежали – поди догони! (Снова пальцы «идут», но теперь в разные стороны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зайчонок, это бельчонок, (Сгибают пальцы в кулак, начиная с мизинца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лисёнок, это волчонок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это спешит, ковыляет спросонок (Вращают большим пальцем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урый, мохнатый, смешной медвежонок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5.</w:t>
      </w:r>
      <w:r>
        <w:rPr>
          <w:rFonts w:eastAsia="Times New Roman" w:cs="Arial" w:ascii="Arial" w:hAnsi="Arial"/>
          <w:color w:val="000000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икие птицы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ятел дерево долбит: (Одна ладонь прямая – это «дерево», другая – «дятел» -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лачком стучите о неё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ук-тук-тук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елый день в лесу стоит (Смена рук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ук-стук-стук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зопасность и здоровье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йболит зверей лечил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х зверюшек угостил: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лочке – орешки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рковку – зайчишке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ишке – медок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жику – грибок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у, а лисоньке – цветок!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ждый зверь благодарит: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от спасибо, Айболит!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6. «Рыбы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Жил да был один налим, (Движения имитирующие движения плавников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ва ерша дружили с ним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летали к ним три утки (Взмахи ладоням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четыре раза в сутки (Сжимать и разжимать кулачк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учили их считать: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, два, три, четыре, пять. (Загибать пальчик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7.  «Рубим дрова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бы печку растопить, (Складываем пальцы в замок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до дров нам нарубить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убим, рубим мы дровишки – (Имитируем действия дровосека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усть тепло будет детишкам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8. «Мама – солнышко мое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мочка хорошая, (Воздушный поцелуй над ладонью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мочка любимая! (Поцелуй над другой ладонью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чень я её люблю, (Сдуваем с ладони поцелуй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целуи ей дарю! (Сдуваем поцелуй с другой ладон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9. «Туалетные принадлежности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белье стирали, (тереть один кулачок об другом);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речке полоскали, (движения ладонями вправо- влево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жали, развесили (сжимать – разжимать кулачки, имитировать движения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ешивание белья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-то стало весело! (круговые движения кистями, ладони вверх , пальцы разведены в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ороны(фонарики).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0. «Мебель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кроватке мы поспали, (Руки под щёк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ещи в шкаф уже убрали. (Свободно двигаем руками – «убираем вещи»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на стуле посидели (Ладонью одной руки накрываем кулак другой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за столиком поели. (Вращательные движения рукой с воображаемой ложкой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1. «Цирк. Зоопарк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зоопарк пришли зайчата, Медвежата, барсучата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ягушата и енот: На зелёный, на лужок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ходи и ты, дружок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гибание пальцев в кулак в ритме потешки. При перечислении животных считать пальцы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обеих руках поочерёдно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2. «Наступила весна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уж две недели (Опускаем по очереди руки вниз, пальцы вместе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пают капели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нег на солнце тает (Руки ладонями вниз разведены в стороны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ручьём стекает. (Обе руки ладонями вниз двигаются в одну сторон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3. «Транспорт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шоссе идут машины, (Крутим воображаемый руль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асфальту едут шины. (Локти прижаты к туловищу, ладони двигаются параллельно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руг друг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дороге не беги, (Погрозили пальцем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скажу тебе: «Би-би». (Рука сжата в кулак, большой палец выпрямлен – «сигналим»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4. «Цвет и форма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й весёлый круглый мяч, (Одной рукой бьём по воображаемому мяч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Щёки круглые не прячь! (Смена рук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тебя поймаю, (Двумя руками, соединив одноимённые пальцы, показываем мяч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ручках покатаю! (Покатали воображаемый мяч между ладоней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5.  «Солдаты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солдаты, мы солдаты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одрым шагом мы идём. (Пальцы маршируют по стол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нашу армию, ребята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сто так не попадёшь. (Пальцы сжаты в кулак, указательный палец поднят вверх и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качивается вправо-влево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ужно быть умелыми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ильными и смелыми (Ладонь вверх, пальцы растопырены, сжимаются и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жимаются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6. «Цветы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омашки белые цветки – (Ладонь вперёд, пальцы раздвинуть – это «ромашка»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пальцы маленькой руки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вот слетаются жуки (Перебираем пальцы «руки-ромашки» по одному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читать ромашки лепестки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7. «Скоро лето»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лнцем ласковым согрето, («Идём» указательным и средним пальцами одной руки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весной приходит лето.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удем в озере нырять («Ныряем» соединёнными вместе ладонями от груди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перёд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цветочки собирать. («Срываем» одной рукой и «собираем» в другую.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какие мы большие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меня есть голова, Грудь, живот, а там – спина,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жки – чтобы поскакать, Ручки – чтобы поиграть.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Слушаем стихотворение и указываем на соо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ветствующие части тел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28. «Осень»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ень, осень, (трём ладошки друг о друга)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ходи! (по очереди сжимаем кулачки)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ень, осень, (трём ладошки друг о друга)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гляди! (положить ладошки на щеки)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истья жёлтые кружатся, (движение ладонями сверху вниз)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на землю все ложатся. (поглаживаем коленки)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лнце нас уже не греет, (по очереди сжимаем кулачки)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етер дует всё сильнее, (разводим одновременно ручки в разные стороны)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югу полетели птицы, (скрестить ручки и пошевелить пальчиками)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ждик к нам в окно стучится. (стучим пальчиками по ладошкам)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Шапки, куртки надеваем (делаем вид)</w:t>
      </w:r>
    </w:p>
    <w:p>
      <w:pPr>
        <w:pStyle w:val="Normal"/>
        <w:shd w:fill="FFFFFF" w:val="clear"/>
        <w:spacing w:lineRule="atLeast" w:line="31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ботинки обуваем (постучать ногами)</w:t>
      </w:r>
    </w:p>
    <w:p>
      <w:pPr>
        <w:pStyle w:val="Normal"/>
        <w:shd w:fill="FFFFFF" w:val="clear"/>
        <w:spacing w:lineRule="atLeast" w:line="31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Афонькин С.Ю. Игрушка из бума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Афонькин С.Ю. Уроки оригами в школе и дома. – М.: “Фким”, 1996. 207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Безруких М.М. Тренируем пальчики. – М.: ООО “Дрофа”, 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Белая А.Е. Пальчиковые игры. - М.: “Астрель”,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Выгодский Л.С. Воображение и творчество в детском возрасте. – М.: “Просвещение”, 1991. 93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 Большакова С.Е. Формирование мелкой моторики рук. Игры и 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Гаврина С.Е. Развиваем руки – чтоб - учиться и писать, и красиво рисовать. – Ярославль: “Академия Холдинг”, 2002. 200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Гусакова М.А. Аппликация. – М.: “Просвещение”, 1987. 45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Дегтярева Т. Умные поделки. – М.: “Лист”, 1999. 133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Климанова Л.Ф. Уроки веселого карандаша. – Тула: “Родничок”,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 Лазаренко О. И. Артикуляционно-пальчиковая гимнастика. Комплекс упражнений 2012;Айрис-Пр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 Лыкова И.А. «Программа художественного воспитания, обучения и развития детей 2-7 лет. Изд. «Карапуз» 200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 Нагибина Н.И. Природные дары для поделок и игры. – Ярославль: “Академия развития”, 1998. 19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Новикова Л. В «Развитие мелкой моторики рук у дошкольников»;http://dohcolonoc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 Потапова Е.Н. Радость познания. – М.: “Просвещение”, 1990. 9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 Рейд Б. Обыкновенный пластилин. – М.: “АСТ – ПРЕСС”, 1998.12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7. Рымчук Н. «Пальчиковые игры и развитие мелкой моторики» Ростов н/Д: Владис: РИПОЛ классик, 200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8. Соколова С.В. «Оригами для самых маленьких». Детство-пресс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 Узорова О.В. Пальчиковая гимнастика. – М.: “Астрель”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. Цвынтарный В.В. Играем пальчиками и развиваем речь.–Санкт – Петербург: 1999.4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1. Журнал «Дошкольное воспитание» архив номеров 2007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2. Подумай, нарисуй и раскрась. // Альбом. “Радуга”, 2002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3. Янушко Е. А. Развитие мелкой моторики рук у детей раннего возраста. Москва, 2009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4. Крупенчук О. И. Тренируем пальчики – развиваем речь. Санкт-Петербург, 2013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5. Бардышева Т. Ю. Расскажи стихи руками. Москва, 2014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6. Игры для развития мелкой моторики рук с использованием нестандартного оборудования. СПб, Детство-ПРЕСС, 2013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08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 Леонтьева Е.В.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42:00Z</dcterms:created>
  <dc:creator>111</dc:creator>
  <dc:description/>
  <cp:keywords/>
  <dc:language>en-US</dc:language>
  <cp:lastModifiedBy>111</cp:lastModifiedBy>
  <dcterms:modified xsi:type="dcterms:W3CDTF">2022-11-14T17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