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нгутская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657975" cy="181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2"/>
                              <w:gridCol w:w="3682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отокол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__» «_______»2022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Зам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В.П.Струни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_» «________» 2022 г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иректор МБОУ «Мангут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__Е.А.Штейнмарк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_» «________»  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142.8pt;mso-wrap-distance-left:9pt;mso-wrap-distance-right:9pt;mso-wrap-distance-top:0pt;mso-wrap-distance-bottom:0pt;margin-top:0.05pt;mso-position-vertical-relative:text;margin-left:10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2"/>
                        <w:gridCol w:w="3682"/>
                        <w:gridCol w:w="3191"/>
                      </w:tblGrid>
                      <w:tr>
                        <w:trPr/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ротокол № 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__» «_______»2022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_________В.П.Струни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_» «________» 2022 г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иректор МБОУ «Мангутская СОШ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___________Е.А.Штейнмарк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_» «________»  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 Математика: избранные вопросы» (базовый уровень)</w:t>
      </w:r>
    </w:p>
    <w:p>
      <w:pPr>
        <w:pStyle w:val="Normal"/>
        <w:tabs>
          <w:tab w:val="clear" w:pos="709"/>
          <w:tab w:val="left" w:pos="1740" w:leader="none"/>
          <w:tab w:val="left" w:pos="22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10-11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:</w:t>
      </w:r>
      <w:r>
        <w:rPr>
          <w:rFonts w:cs="Times New Roman" w:ascii="Times New Roman" w:hAnsi="Times New Roman"/>
          <w:sz w:val="28"/>
          <w:szCs w:val="28"/>
        </w:rPr>
        <w:t xml:space="preserve">  134 часа</w:t>
      </w:r>
    </w:p>
    <w:p>
      <w:pPr>
        <w:pStyle w:val="Normal"/>
        <w:spacing w:lineRule="auto" w:line="240"/>
        <w:ind w:left="284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ибина Л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-2023 </w:t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 элективного курса «Математика: избранные вопросы»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икогда не считай, что ты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ешь всё, что тебе уже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ольше нечему учиться».</w:t>
      </w:r>
    </w:p>
    <w:p>
      <w:pPr>
        <w:pStyle w:val="Normal"/>
        <w:ind w:left="6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.Д. Зелинский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учение элективного курса </w:t>
      </w:r>
      <w:r>
        <w:rPr>
          <w:rFonts w:cs="Times New Roman" w:ascii="Times New Roman" w:hAnsi="Times New Roman"/>
          <w:sz w:val="28"/>
          <w:szCs w:val="28"/>
        </w:rPr>
        <w:t xml:space="preserve">«Математика: избранные вопросы» для  </w:t>
      </w:r>
      <w:r>
        <w:rPr>
          <w:rFonts w:eastAsia="Times New Roman" w:cs="Times New Roman" w:ascii="Times New Roman" w:hAnsi="Times New Roman"/>
          <w:sz w:val="28"/>
          <w:szCs w:val="28"/>
        </w:rPr>
        <w:t>10-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лассов ориентировано на использование учебного компл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сдам ЕГЭ! Математика. Модульный курс: базовый уровень» И.В. Ященко, С.А. Шестаков.</w:t>
      </w:r>
    </w:p>
    <w:p>
      <w:pPr>
        <w:pStyle w:val="C2"/>
        <w:spacing w:lineRule="auto" w:line="360" w:before="0" w:after="240"/>
        <w:ind w:firstLine="42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анный курс является базовым общеобразовательным, отражает обязательную для всех школьников инвариативную часть образования и направлен на завершение общеобразовательной подготовки обучающихся.</w:t>
      </w:r>
    </w:p>
    <w:p>
      <w:pPr>
        <w:pStyle w:val="C2"/>
        <w:spacing w:lineRule="auto" w:line="360" w:before="0" w:after="240"/>
        <w:ind w:firstLine="42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Элективный курс «Математика: избранные вопросы» предусматривает повторное  рассмотрение теоретического материала по математике, а кроме этого, нацелен на более глубокое рассмотрение отдельных тем, способствует развитию логического мышления.</w:t>
      </w:r>
    </w:p>
    <w:p>
      <w:pPr>
        <w:pStyle w:val="C2"/>
        <w:spacing w:lineRule="auto" w:line="360" w:before="0" w:after="240"/>
        <w:ind w:firstLine="426"/>
        <w:jc w:val="both"/>
        <w:rPr>
          <w:sz w:val="28"/>
          <w:szCs w:val="28"/>
        </w:rPr>
      </w:pPr>
      <w:r>
        <w:rPr>
          <w:rStyle w:val="C3"/>
          <w:b/>
          <w:i/>
          <w:sz w:val="28"/>
          <w:szCs w:val="28"/>
        </w:rPr>
        <w:t>Цель</w:t>
      </w:r>
      <w:r>
        <w:rPr>
          <w:rStyle w:val="C3"/>
          <w:sz w:val="28"/>
          <w:szCs w:val="28"/>
        </w:rPr>
        <w:t xml:space="preserve"> данного курса: оказание индивидуальной и систематической помощи выпускнику при систематизации, обобщении и повторении курса математики и подготовке к экзаменам.</w:t>
      </w:r>
    </w:p>
    <w:p>
      <w:pPr>
        <w:pStyle w:val="C2"/>
        <w:spacing w:lineRule="auto" w:line="360" w:before="0" w:after="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rStyle w:val="C3"/>
          <w:b/>
          <w:i/>
          <w:sz w:val="28"/>
          <w:szCs w:val="28"/>
        </w:rPr>
        <w:t xml:space="preserve">Задачи курса:  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вить интерес и положительную мотивацию изуч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тематик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2) подготовить учащихся к экзаменам;</w:t>
      </w:r>
    </w:p>
    <w:p>
      <w:pPr>
        <w:pStyle w:val="C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3) дать ученикам возможность проанализировать и раскрыть свои способности;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ировать навыки самостоятельной работы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а работы с дополнительной литературой, использования различных Интернет-ресурс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и общеучебных навыков работы в группе, умений вести дискуссию, аргументировать ответы и т.д.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е способности к самоконтролю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 концентр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ц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ум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авильно распорядиться отведенным време</w:t>
        <w:softHyphen/>
        <w:t>нем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845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 рассчитан на 68 часов в год (2 часа в неделю), 134 часа за два года обучени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изучения данного курса предполагается использование различных методов активизации познавательной деятельности школьников. А также различных форм организации их самостоятельной работы. 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Основная функция учителя в данном курсе состоит в «сопровождении» обучающегося в его познавательной деятельности, коррекции ранее полученных обучающимися ЗУН.</w:t>
      </w:r>
    </w:p>
    <w:p>
      <w:pPr>
        <w:pStyle w:val="Normal"/>
        <w:spacing w:lineRule="auto" w:line="360" w:before="24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ы деятельности на занятиях: </w:t>
      </w:r>
      <w:r>
        <w:rPr>
          <w:rFonts w:cs="Times New Roman" w:ascii="Times New Roman" w:hAnsi="Times New Roman"/>
          <w:sz w:val="28"/>
          <w:szCs w:val="28"/>
        </w:rPr>
        <w:t>лекция учителя, беседа, практикум,  консультация.</w:t>
      </w:r>
    </w:p>
    <w:p>
      <w:pPr>
        <w:pStyle w:val="Normal"/>
        <w:spacing w:lineRule="auto" w:line="360" w:before="240" w:after="20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практическая работа, самостоятельная работа, тест.</w:t>
      </w:r>
    </w:p>
    <w:p>
      <w:pPr>
        <w:pStyle w:val="Normal"/>
        <w:shd w:fill="FFFFFF" w:val="clear"/>
        <w:spacing w:lineRule="auto" w:line="360" w:before="0" w:after="200"/>
        <w:ind w:left="709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200"/>
        <w:ind w:left="709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200"/>
        <w:ind w:left="709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 освоения программы обучающимися элективного кур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лективного курса   по математике направлена на достижение следующих личностных, метапредметных и предметных результатов обучения (сформулированы на основе ФГОС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ичностных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товность и способность обучающихся к саморазвитию и самообразованию, выбору дальнейшего образования  на базе ориентировки в мире профессий и профессиональных предпочтений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логического мышления, пространственного воображения, критичности мышления на уровне, необходимом для будущей профессиональной деятельности, а также для последующего обучения в высшей школ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нность  коммуникативной компетентности в общении и сотрудничестве со сверстниками, взрослыми и младшими в образовательной, общественно – полезной, учебно – исследовательской, творческой и других вида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етапредметных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пособов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навыками познавательной, учебно – 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решение учебных и практических задач: умение мотивированно отказаться от образца, искать оригинальное реше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2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развёрнуто обосновывать суждения, давать определения, приводить доказатель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2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екватное восприятие языка средств массов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2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2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роли и функции участников, общие способы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льтимедийных ресурсов и компьютерных технологий для обработки, передачи, систематизации информации, создание базы данных, презентации результатов познавательной и практической деятель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нимание ценности образования как средства развития культуры лич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ективное оценивание своих учебных достижений, поведения, черт своей лич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приложенные усилия с полученными результатами свое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структивное восприятие иных мнений и идей, учёт индивидуальности партнёров по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социально-политических и экономических событиях, оценивать их последств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едметны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 развит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  решение сюжетных задач разных типов на все арифметические действия; применение способа поиска решения задачи, в котором рассуждение строится от условия к требованию или от требования к условию;  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 решение логических задач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 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16" w:leader="none"/>
          <w:tab w:val="center" w:pos="481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 xml:space="preserve">                             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лективный курс «Математика: избранные вопросы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  <w:r>
        <w:rPr>
          <w:rFonts w:cs="Times New Roman" w:ascii="Times New Roman" w:hAnsi="Times New Roman"/>
          <w:sz w:val="28"/>
          <w:szCs w:val="28"/>
        </w:rPr>
        <w:t xml:space="preserve">(базовый уровень)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1 класс </w:t>
      </w: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о 68 часов, в неделю – 2 часа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го 66 часов, в неделю – 2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34010</wp:posOffset>
                </wp:positionV>
                <wp:extent cx="4410710" cy="2691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5070"/>
                              <w:gridCol w:w="1270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именование модуля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Функции»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Начала мат. анализа»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Алгебра»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одуль «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Геометрия»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Элементы комбинаторики, статистики и теории вероятностей»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805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211.95pt;mso-wrap-distance-left:9pt;mso-wrap-distance-right:0pt;mso-wrap-distance-top:0pt;mso-wrap-distance-bottom:0pt;margin-top:26.3pt;mso-position-vertical-relative:text;margin-left:38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5070"/>
                        <w:gridCol w:w="1270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</w:p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именование модуля</w:t>
                            </w:r>
                          </w:p>
                        </w:tc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Функции»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Начала мат. анализа»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Алгебра»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одуль «Уравнения и неравенства»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Геометрия»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Элементы комбинаторики, статистики и теории вероятностей»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805" w:leader="none"/>
                              </w:tabs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ab/>
                              <w:t>Ит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43510</wp:posOffset>
                </wp:positionV>
                <wp:extent cx="4410710" cy="2161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965"/>
                              <w:gridCol w:w="137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именование модуля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Базовые навыки»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Алгебра»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Функции»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дуль «Геометрия»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70.2pt;mso-wrap-distance-left:0pt;mso-wrap-distance-right:9pt;mso-wrap-distance-top:0pt;mso-wrap-distance-bottom:0pt;margin-top:1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965"/>
                        <w:gridCol w:w="137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именование модуля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Базовые навыки»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Алгебра»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Уравнения и неравенства»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Функции»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Геометрия»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Математика: избранные вопросы» </w:t>
      </w: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 класс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1. «Базовые навыки»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фметические действия с целыми числами. Арифметические действия с дробями. Арифметические действия со степенями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 единиц измерений. Сравнение величин, прикидка и оценка, соответствия между величинами и их значениями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арифметические задачи с текстовым условием. Оптимальный выбор. Текстовые арифметические задачи с логической составляюще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дачи с текстовым условием на проценты. 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й темы учащиеся должны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арифметические действия;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овать реальные числовые данные, осуществлять практические расчеты, пользоваться оценкой и прикидкой практических результатов; 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проценты, 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иобретенные знания и умения в практической и повседневной жизни.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2. «Алгебра»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исла. Корни и степени.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Основные законы алгебры. </w:t>
      </w:r>
      <w:r>
        <w:rPr>
          <w:rFonts w:cs="Times New Roman" w:ascii="Times New Roman" w:hAnsi="Times New Roman"/>
          <w:sz w:val="28"/>
          <w:szCs w:val="28"/>
        </w:rPr>
        <w:t xml:space="preserve">Формулы сокращённого умножения. Преобразование рациональных алгебраических выражений. Арифметические действия с корнями и иррациональными выражениями. Понятие и свойства степени с действительным показателем. Вычисление значений показательных выражений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3. «Уравнения и неравенств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авнения. </w:t>
      </w:r>
      <w:r>
        <w:rPr>
          <w:rFonts w:cs="Times New Roman" w:ascii="Times New Roman" w:hAnsi="Times New Roman"/>
          <w:sz w:val="28"/>
          <w:szCs w:val="28"/>
        </w:rPr>
        <w:t xml:space="preserve">Общие сведения об уравнениях. Линейные, квадратные, кубические уравнения. Рациональные уравнения. Иррациональные уравнения. Системы уравнений. Обзор методов их решения. Использование графиков при решении систем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равенства. </w:t>
      </w:r>
      <w:r>
        <w:rPr>
          <w:rFonts w:cs="Times New Roman" w:ascii="Times New Roman" w:hAnsi="Times New Roman"/>
          <w:sz w:val="28"/>
          <w:szCs w:val="28"/>
        </w:rPr>
        <w:t xml:space="preserve">Неравенства. Общие сведения о неравенствах. Рациональные неравенства. Метод интервалов. Системы неравенств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й темы обучающиеся должны: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sz w:val="28"/>
          <w:szCs w:val="28"/>
        </w:rPr>
        <w:t xml:space="preserve">приемы решения уравнений с одной переменной; методы решения систем уравнений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методы решения неравенств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ме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методы решения уравнений, неравенств и их систем на практик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4. «Функции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. График функции. Чтение графиков функци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арные функ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функции,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и основных элементарных функ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область определения функции, множество значений функ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ь функции на экстремум, четность, периодичность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5. «Геометрия»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угольник. Параллелограмм. Прямоугольник, квадрат, ромб. Трапеция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 и круг. Вписанные и описанные окруж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угольник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 на клетчатой бумаг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ейшие задачи в координатах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ая геометр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геометрических фигур (аксиомы, определения, теоремы),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ы для вычисления геометрических величи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свойства геометрических фигур для обоснования вычислений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формулы для вычисления геометрических величин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ывать полное решение задач, приводя ссылки на используемые свойства геометрических фигур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класс </w:t>
      </w: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1. «Функции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ние, убывание, точки максимума, минимума, наибольшие, наименьшие значения функции. Чтение графиков функци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арные функции (продолж.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функции,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исследования функции,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и основных элементарных функ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область определения функции, множество значений функ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ь функции на экстремум, четность, периодичнос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2. «Начала математического анализ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роизводной. Производная как угловой коэффициент касательной. Вычисление производных. Уравнение касательной к графику функции. Чтение свойств производной функции по графику этой функции. Чтение свойств графика функции по графику производной этой функци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функции,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ий и физический смысл производно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производную функции;</w:t>
      </w:r>
    </w:p>
    <w:p>
      <w:pPr>
        <w:pStyle w:val="Normal"/>
        <w:numPr>
          <w:ilvl w:val="0"/>
          <w:numId w:val="2"/>
        </w:numPr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наибольшее и наименьшее значения функции, экстремумы функ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3. «Алгебра»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 и преобразования. Вычисления и преобразования по данным формула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тригонометрии. </w:t>
      </w:r>
      <w:r>
        <w:rPr>
          <w:rFonts w:cs="Times New Roman" w:ascii="Times New Roman" w:hAnsi="Times New Roman"/>
          <w:sz w:val="28"/>
          <w:szCs w:val="28"/>
        </w:rPr>
        <w:t xml:space="preserve">Основные формулы тригонометрии. Вычисление значений тригонометрических выражений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арифмы. </w:t>
      </w:r>
      <w:r>
        <w:rPr>
          <w:rFonts w:cs="Times New Roman" w:ascii="Times New Roman" w:hAnsi="Times New Roman"/>
          <w:sz w:val="28"/>
          <w:szCs w:val="28"/>
        </w:rPr>
        <w:t>Понятие логарифма. Свойства логарифмов. Вычисление значений логарифмических выраж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преобразования числовых выражений, содержащих корни, степень, логарифмы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преобразования тригонометрических и показательных выражени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методы преобразования числовых выражений, содержащих корни, степень, логарифмы на практике;</w:t>
      </w:r>
    </w:p>
    <w:p>
      <w:pPr>
        <w:pStyle w:val="Normal"/>
        <w:numPr>
          <w:ilvl w:val="0"/>
          <w:numId w:val="12"/>
        </w:numPr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способы преобразования тригонометрических и показательных выражений на практик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4. «Уравнения и неравенств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ейшие показательные уравнения. Простейшие логарифмические уравнения. Простейшие тригонометрические уравнения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ейшие показательные неравенства. Простейшие логарифмические неравенств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решения показательных, логарифмических, тригонометрических уравнений, неравенст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методы решения показательных, логарифмических, тригонометрических уравнений, неравенств на практ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5. «Геометрия»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и прикладные задачи по планиметрии в ЕГЭ по математике. Задачи по планиметрии на вычисление в ЕГЭ по математике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ма, её элементы. Прямая призма. Правильная призма. Правильная треугольная призма. Площадь поверхности призмы. Объём призмы. Параллелепипед, его элементы. Прямоугольный параллелепипед. Куб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мида, её элементы. Правильная пирамида, её элементы. Правильная треугольная пирамида. Правильная четырёхугольная пирамида. Правильная шестиугольная пирамида. Пирамиды. Площади и объёмы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и шар, их элементы. Площадь сферы и объём шара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линдр, его элементы. Площадь поверхности цилиндра. Конус, его элементы. Площадь поверхности конуса. Объём цилиндра и объём конуса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лощади и объёма фигуры при изменении её элементов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и прикладные задачи по стереометрии в ЕГЭ по математике. Задачи по стереометрии на вычисление в ЕГЭ по математике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геометрических фигур (аксиомы, определения, теоремы),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ы для вычисления геометрических величи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свойства геометрических фигур для обоснования вычислений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формулы для вычисления геометрических величин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ывать полное решение задач, приводя ссылки на используемые свойства геометрических фигу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6. «Элементы комбинаторики, статистики и теории вероятностей»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данных, представленных в виде графиков, диаграмм и таблиц. Анализ и сопоставление данных, представленных в виде графиков, диаграмм и таблиц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вероятности. Практические задачи на вычисление вероятносте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реальные числовые данные, осуществлять практические расчеты, пользоваться оценкой и прикидкой практических результатов;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иобретенные знания и умения в практической и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lineRule="atLeast" w:line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Материал курса должен быть освоен на базовом уровне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обучающийся должен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нать/понима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математики как науки и значение математики в повседневной жизни, а также как прикладного инструмента в будущей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задания, по типу приближенных к заданиям  ЕГЭ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меть опыт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ы в группе, как на занятиях, так и вне, 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с информацией, в том числе и получаемой посредством Интерн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течка СтадГрад. Математика. Подготовка к ЕГЭ. Диагностические ра</w:t>
        <w:softHyphen/>
        <w:t xml:space="preserve">боты. Базовый уровень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: МЦНМО, 20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соцкий И. 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Э. Математика для нелюбителей. Подготовка к ЕГЭ. Базо</w:t>
        <w:softHyphen/>
        <w:t xml:space="preserve">вый уровень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Издательство «Экзамен», 2017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ы по математике</w:t>
      </w:r>
    </w:p>
    <w:p>
      <w:pPr>
        <w:pStyle w:val="Normal"/>
        <w:numPr>
          <w:ilvl w:val="0"/>
          <w:numId w:val="14"/>
        </w:numPr>
        <w:spacing w:before="0" w:after="200"/>
        <w:ind w:left="567" w:right="-427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ппо Л.Д., Попов М.А.. Математика. Практикум по выполнению типовых  тестовых заданий ЕГЭ. М.: «Экзамен»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школе / Журна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газете "Первое сентября" / Математик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нимская И.С., Слонимский Л.И. Математика. Экспресс-репетитор для подготовки к ЕГЭ. Уравнения и неравенства. – М.: АСТ: Астрель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щенко И.В. Я сдам ЕГЭ! Математика. Модульный курс. Методика подго</w:t>
        <w:softHyphen/>
        <w:t>товки. Ключи и ответы: учеб. пособие для общеобразоват. органи</w:t>
        <w:softHyphen/>
        <w:t xml:space="preserve">заций: базовый уровень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Просвещение,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щенко И.В. Я сдам ЕГЭ! Математика. Модульный курс. Практика и диагностика: учеб. пособие для общеобразоват. органи</w:t>
        <w:softHyphen/>
        <w:t xml:space="preserve">заций: базовый уровень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Просвещение,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щенко И.В. Я сдам ЕГЭ! Математика. Модульный курс. Рабочая тетрадь: базовый уровень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Просвещение,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993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щенко И. В., Шестаков С. 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ЕГЭ по математике. Базо</w:t>
        <w:softHyphen/>
        <w:t xml:space="preserve">вый уровень. Методические указания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: МЦНМО, 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лективный курс «Математика: избранные вопросы»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Нагибина Людмила Михайловна</w:t>
      </w:r>
    </w:p>
    <w:p>
      <w:pPr>
        <w:pStyle w:val="Normal"/>
        <w:ind w:left="-284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особие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щенко И.В. Я сдам ЕГЭ! Математика. Модульный курс. Методика подго</w:t>
        <w:softHyphen/>
        <w:t xml:space="preserve">товки: базовый уровень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Просвещение, 2022</w:t>
      </w:r>
      <w:r>
        <w:rPr/>
        <w:t xml:space="preserve">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  <w:gridCol w:w="1842"/>
        <w:gridCol w:w="1701"/>
        <w:gridCol w:w="1560"/>
      </w:tblGrid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одуля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«Базовые навы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 целыми числами. Арифметические действия с дробями. Арифметические действия со степеня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, прикидка и 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арифметические задачи с текстовым условием. Оптимальный вы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арифметические задачи с логической составляющ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чи с текстовым условием на проц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2. «Алгеб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Основные законы алгеб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алгебраических вы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корнями и иррациональными выраж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войства степени с действительн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и преобразования по данным форму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3. «Уравнения и неравен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уравнениях. Линейные, квадратные, кубически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. Обзор методов их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рафиков при решении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. Общие сведения о неравенств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неравенства. Метод интерв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неравенства. Метод интерв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 4. «Фун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График функции. Чте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лементарные функции: линейная фун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лементарные функции: функция, описывающая обратную пропорциональную завис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лементарные функции: квадратичная фун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 5. «Геометр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, прямоугольник, ромб, квадрат: длины и площ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пеция: длины и площ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 и описанные окру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уголь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клетчатой бума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ладная геометр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Элективный курс «Математика: избранные вопросы»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гибина Людмила Михайловна  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соб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Я сдам ЕГЭ! Математика. Модульный курс: учеб. пособие для общеобразоват. органи</w:t>
        <w:softHyphen/>
        <w:t xml:space="preserve">заций: базовый уровень» И.В. Ященко,            С.А. Шестаков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.: Просвещение, 2022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  <w:gridCol w:w="1701"/>
        <w:gridCol w:w="1560"/>
        <w:gridCol w:w="1701"/>
      </w:tblGrid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одуля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1. «Функци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График функции. Чтение графиков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арные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 2. «Начала математического анали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. Производная как угловой коэффициент кас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войств производной функции по графику этой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войств графика функции по графику производной этой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3. «Алгеб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и пре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и преобразования по данным форму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тригоно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показательн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логарифм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стовых заданий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4. «Уравнения и нераве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показательные урав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оказательны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логарифмические урав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логарифмические 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 5.  «Геомет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и прикладные задачи по планиметрии в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планиметрии на вычисление в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аллелепипед. Ку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рами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ера и ш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илиндр. Кону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и прикладные задачи по стереометрии в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стереометрии на вычисление в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«Элементы комбинаторики, статистики и теории вероятнос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, диаграмм,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рафиков, диаграмм,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ого 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чи на вычисление вероя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стовых заданий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стовых заданий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3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928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5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6">
    <w:name w:val="Font Style26"/>
    <w:qFormat/>
    <w:rPr>
      <w:rFonts w:ascii="Arial Narrow" w:hAnsi="Arial Narrow" w:cs="Arial Narrow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qFormat/>
    <w:rPr>
      <w:rFonts w:ascii="Arial Narrow" w:hAnsi="Arial Narrow" w:cs="Arial Narrow"/>
      <w:b/>
      <w:bCs/>
      <w:sz w:val="22"/>
      <w:szCs w:val="22"/>
    </w:rPr>
  </w:style>
  <w:style w:type="character" w:styleId="FontStyle36">
    <w:name w:val="Font Style36"/>
    <w:qFormat/>
    <w:rPr>
      <w:rFonts w:ascii="Georgia" w:hAnsi="Georgia" w:cs="Georgia"/>
      <w:b/>
      <w:bCs/>
      <w:w w:val="20"/>
      <w:sz w:val="14"/>
      <w:szCs w:val="14"/>
    </w:rPr>
  </w:style>
  <w:style w:type="character" w:styleId="FontStyle37">
    <w:name w:val="Font Style37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39">
    <w:name w:val="Font Style39"/>
    <w:qFormat/>
    <w:rPr>
      <w:rFonts w:ascii="Georgia" w:hAnsi="Georgia" w:cs="Georgia"/>
      <w:b/>
      <w:bCs/>
      <w:sz w:val="18"/>
      <w:szCs w:val="18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Arial Narrow" w:hAnsi="Arial Narrow" w:cs="Arial Narrow"/>
      <w:b/>
      <w:bCs/>
      <w:sz w:val="22"/>
      <w:szCs w:val="22"/>
    </w:rPr>
  </w:style>
  <w:style w:type="character" w:styleId="FontStyle18">
    <w:name w:val="Font Style18"/>
    <w:qFormat/>
    <w:rPr>
      <w:rFonts w:ascii="Georgia" w:hAnsi="Georgia" w:cs="Georgia"/>
      <w:b/>
      <w:bCs/>
      <w:sz w:val="16"/>
      <w:szCs w:val="16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b/>
      <w:bCs/>
      <w:sz w:val="18"/>
      <w:szCs w:val="18"/>
    </w:rPr>
  </w:style>
  <w:style w:type="character" w:styleId="FontStyle13">
    <w:name w:val="Font Style13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22"/>
      <w:szCs w:val="22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character" w:styleId="FontStyle21">
    <w:name w:val="Font Style21"/>
    <w:qFormat/>
    <w:rPr>
      <w:rFonts w:ascii="Georgia" w:hAnsi="Georgia" w:cs="Georgia"/>
      <w:b/>
      <w:bCs/>
      <w:spacing w:val="-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ind w:firstLine="334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 w:before="0" w:after="0"/>
      <w:ind w:firstLine="341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  <w:ind w:firstLine="355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 w:before="0" w:after="0"/>
      <w:ind w:firstLine="341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spacing w:lineRule="auto" w:line="360" w:before="0" w:after="0"/>
      <w:ind w:firstLine="1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50:00Z</dcterms:created>
  <dc:creator>дмитрий</dc:creator>
  <dc:description/>
  <cp:keywords/>
  <dc:language>en-US</dc:language>
  <cp:lastModifiedBy>Людмила</cp:lastModifiedBy>
  <cp:lastPrinted>2022-09-05T15:14:00Z</cp:lastPrinted>
  <dcterms:modified xsi:type="dcterms:W3CDTF">2022-09-05T09:15:00Z</dcterms:modified>
  <cp:revision>160</cp:revision>
  <dc:subject/>
  <dc:title/>
</cp:coreProperties>
</file>