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856"/>
        <w:gridCol w:w="4421"/>
        <w:gridCol w:w="29"/>
        <w:gridCol w:w="2443"/>
        <w:gridCol w:w="2296"/>
        <w:gridCol w:w="131"/>
        <w:gridCol w:w="17"/>
        <w:gridCol w:w="924"/>
      </w:tblGrid>
      <w:tr>
        <w:trPr>
          <w:trHeight w:val="2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месяц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firstLine="140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ем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форм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ответственны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дата</w:t>
            </w:r>
          </w:p>
        </w:tc>
      </w:tr>
      <w:tr>
        <w:trPr>
          <w:trHeight w:val="1609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Июнь</w:t>
            </w:r>
          </w:p>
          <w:p>
            <w:pPr>
              <w:pStyle w:val="Normal"/>
              <w:widowControl w:val="false"/>
              <w:shd w:val="clear" w:color="auto" w:fill="FFFFFF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/>
            </w:pPr>
            <w:r>
              <w:rPr/>
              <w:t>Примите наши правил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«Для вновь поступивших родителей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«Адаптируемся вместе»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«Правила поведения на водоемах, на солнце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/>
            </w:pPr>
            <w:r>
              <w:rPr/>
              <w:t xml:space="preserve">Родительские встречи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Советы  медсестры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Инструктаж для родителей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1840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/>
            </w:pPr>
            <w:r>
              <w:rPr/>
              <w:t xml:space="preserve">«Рекомендации для родителей в период адаптации ребенка к детскому саду»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«Как облегчить адаптацию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«Лето на пороге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480" w:before="120" w:after="120"/>
              <w:rPr/>
            </w:pPr>
            <w:r>
              <w:rPr/>
              <w:t>«Лето красное – лето опасное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/>
            </w:pPr>
            <w:r>
              <w:rPr/>
              <w:t>Стенд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before="240" w:after="120"/>
              <w:rPr/>
            </w:pPr>
            <w:r>
              <w:rPr/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Папка передвиж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.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right="113" w:hanging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Июль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widowControl w:val="false"/>
              <w:shd w:val="clear" w:color="auto" w:fill="FFFFFF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/>
            </w:pPr>
            <w:r>
              <w:rPr/>
              <w:t>«Добро пожаловать в детский са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«Как помочь ребёнку привыкнуть к детскому саду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Социальный паспорт семь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монт приемной комна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/>
            </w:pPr>
            <w:r>
              <w:rPr/>
              <w:t>Круглый сто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120"/>
              <w:rPr>
                <w:szCs w:val="28"/>
              </w:rPr>
            </w:pPr>
            <w:r>
              <w:rPr>
                <w:szCs w:val="28"/>
              </w:rPr>
              <w:t>Анкетирование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Трудовой десан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22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«Читаем детям – читаем вместе с детьми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Подготовка выставки книг «Книжка – малышк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«Неваляшки» - это мы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«Солнце, воздух, вода и песок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 xml:space="preserve">Выставка детских книжек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 xml:space="preserve">Оформление фотовитрины 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20"/>
              <w:rPr/>
            </w:pPr>
            <w:r>
              <w:rPr/>
              <w:t>«Уголок здоровья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360" w:after="12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Август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spacing w:before="120" w:after="120"/>
              <w:rPr/>
            </w:pPr>
            <w:r>
              <w:rPr/>
              <w:t>«Режим и его значение для дете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Создайте условия для здорового с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Влияние семьи на развитие ребен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before="120" w:after="120"/>
              <w:rPr/>
            </w:pPr>
            <w:r>
              <w:rPr>
                <w:szCs w:val="28"/>
              </w:rPr>
              <w:t>«Как научить малыша быть послушным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/>
              <w:t>Бесе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/>
              <w:t>Советы  медсестры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Рекомендации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1000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Возрастные особенности детей 3-го года жизни, ознакомление с режимными моментами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Веселая зарядк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Закаливание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На площадке нашей детской»</w:t>
            </w:r>
          </w:p>
          <w:p>
            <w:pPr>
              <w:pStyle w:val="NoSpacing"/>
              <w:widowControl w:val="false"/>
              <w:spacing w:before="120" w:after="12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Оформление информации на стенде 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120"/>
              <w:rPr/>
            </w:pPr>
            <w:r>
              <w:rPr/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 xml:space="preserve"> </w:t>
            </w:r>
            <w:r>
              <w:rPr/>
              <w:t>«Уголок здоровья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/>
              <w:t xml:space="preserve">Подборка подвижных игр в </w:t>
            </w:r>
            <w:r>
              <w:rPr>
                <w:szCs w:val="28"/>
              </w:rPr>
              <w:t>«Родительский дневничок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Сентябрь</w:t>
            </w:r>
          </w:p>
          <w:p>
            <w:pPr>
              <w:pStyle w:val="Normal"/>
              <w:widowControl w:val="false"/>
              <w:shd w:val="clear" w:color="auto" w:fill="FFFFFF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«Основные показатели развития ребенка раннего возраста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120"/>
              <w:rPr>
                <w:szCs w:val="28"/>
              </w:rPr>
            </w:pPr>
            <w:r>
              <w:rPr>
                <w:szCs w:val="28"/>
              </w:rPr>
              <w:t>«Особенности развития детей раннего возраста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120"/>
              <w:rPr>
                <w:szCs w:val="28"/>
              </w:rPr>
            </w:pPr>
            <w:r>
              <w:rPr>
                <w:szCs w:val="28"/>
              </w:rPr>
              <w:t>«Особенности развития памяти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120"/>
              <w:rPr>
                <w:szCs w:val="28"/>
              </w:rPr>
            </w:pPr>
            <w:r>
              <w:rPr>
                <w:szCs w:val="28"/>
              </w:rPr>
              <w:t>«Раннее детство: у истоков развития личности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екомендации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36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2279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«Осень золотая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Мы осенние листочки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Краски осени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120"/>
              <w:rPr>
                <w:szCs w:val="28"/>
              </w:rPr>
            </w:pPr>
            <w:r>
              <w:rPr>
                <w:szCs w:val="28"/>
              </w:rPr>
              <w:t>«Небольшие тексты колыбельных песе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 xml:space="preserve">Оформление фотовитрины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/>
            </w:pPr>
            <w:r>
              <w:rPr/>
              <w:t>Выставка семейных поделок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Родительский дневничок»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36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Октябрь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«Как избавить ребенка от нежелательной привычки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Тревожный ребенок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Если ребенок часто обманывает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Гигиена одежды вашего ребёнк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Cs w:val="28"/>
              </w:rPr>
            </w:pPr>
            <w:r>
              <w:rPr>
                <w:szCs w:val="28"/>
              </w:rPr>
              <w:t>Рекомендации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оветы медсестры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2220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«Профилактика простудных заболеваний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Равноправная роль отца и матери в воспитании ребёнк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Прогулка с ребёнком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Правила поведения на водоемах в осенний период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/>
            </w:pPr>
            <w:r>
              <w:rPr/>
              <w:t>«Уголок здоровья».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120"/>
              <w:rPr>
                <w:szCs w:val="28"/>
              </w:rPr>
            </w:pPr>
            <w:r>
              <w:rPr>
                <w:szCs w:val="28"/>
              </w:rPr>
              <w:t>«Родительский дневничок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Инструктаж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Ноябрь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«День за днем говорим и растем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Развитие речи детей раннего возраста в семье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Формирование правильного звукопроизношения»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«Развиваем речь детей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Анкетирование родителей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Рекомендации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36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2957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«Мои пальчики расскажут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120"/>
              <w:rPr>
                <w:szCs w:val="28"/>
              </w:rPr>
            </w:pPr>
            <w:r>
              <w:rPr>
                <w:szCs w:val="28"/>
              </w:rPr>
              <w:t>«Как развивать речь ребенка во время прогулки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«Фольклор для маленьких»</w:t>
            </w:r>
          </w:p>
          <w:p>
            <w:pPr>
              <w:pStyle w:val="Normal"/>
              <w:widowControl w:val="false"/>
              <w:shd w:val="clear" w:color="auto" w:fill="FFFFFF"/>
              <w:spacing w:before="480" w:after="120"/>
              <w:rPr>
                <w:szCs w:val="28"/>
              </w:rPr>
            </w:pPr>
            <w:r>
              <w:rPr>
                <w:szCs w:val="28"/>
              </w:rPr>
              <w:t>Оформление газеты, посвященной Дню матер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Картотека пальчиковых игр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формационные листы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резентация для родителей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аздничная газет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Декабрь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sz w:val="22"/>
              </w:rPr>
            </w:pPr>
            <w:r>
              <w:rPr>
                <w:sz w:val="22"/>
              </w:rPr>
              <w:t>«Физическое развитие детей третьего года жизни»</w:t>
            </w:r>
          </w:p>
          <w:p>
            <w:pPr>
              <w:pStyle w:val="NoSpacing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«Роль семьи в формировании навыков самообслуживания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Роль семьи в формировании навыков самообслуживания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Формирование гигиенических навыков и привычек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ое собрание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сед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кетирование</w:t>
            </w:r>
          </w:p>
          <w:p>
            <w:pPr>
              <w:pStyle w:val="Normal"/>
              <w:widowControl w:val="false"/>
              <w:shd w:val="clear" w:color="auto" w:fill="FFFFFF"/>
              <w:spacing w:before="60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ультация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24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2368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Зимушка – зим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Я сам!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480"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Праздники дома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С Новым годом, с новым счастьем!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Как вести себя при гололеде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пка-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пка-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Родительский дневничок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здравление родителей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нструктаж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Январь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Здоровая семья – здоровый малыш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Путь к здоровью ребенка лежит через семью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«Развитие двигательных навыков и двигательной активности»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Правильное питание – основа здоровья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сед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Анкетирование родителей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стреча за круглым столом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Советы медсестры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2392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Будь здоров, малыш!»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Посмотрите, как стараемся, вместе закаляемся»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«Профилактика грипп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0"/>
                <w:szCs w:val="28"/>
              </w:rPr>
            </w:pPr>
            <w:r>
              <w:rPr>
                <w:szCs w:val="28"/>
              </w:rPr>
              <w:t>«Играем со снегом и познаём его свойств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Родительский дневничок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товитрина  о закаливающих мероприятиях</w:t>
            </w:r>
          </w:p>
          <w:p>
            <w:pPr>
              <w:pStyle w:val="NoSpacing"/>
              <w:widowControl w:val="false"/>
              <w:spacing w:before="120" w:after="0"/>
              <w:rPr/>
            </w:pPr>
            <w:r>
              <w:rPr/>
              <w:t>«Уголок здоровья».</w:t>
            </w:r>
          </w:p>
          <w:p>
            <w:pPr>
              <w:pStyle w:val="NoSpacing"/>
              <w:widowControl w:val="false"/>
              <w:spacing w:before="120" w:after="0"/>
              <w:rPr/>
            </w:pPr>
            <w:r>
              <w:rPr/>
              <w:t>Пака передвижк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20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 xml:space="preserve">            </w:t>
            </w:r>
            <w:r>
              <w:rPr>
                <w:b/>
                <w:sz w:val="36"/>
                <w:szCs w:val="40"/>
              </w:rPr>
              <w:t>Февраль</w:t>
            </w:r>
          </w:p>
          <w:p>
            <w:pPr>
              <w:pStyle w:val="Normal"/>
              <w:widowControl w:val="false"/>
              <w:shd w:val="clear" w:color="auto" w:fill="FFFFFF"/>
              <w:ind w:left="158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Домашний игровой уголок младшего дошкольника. Его безопасность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Дети -  наша общая забот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Одежда детей в помещении и на прогулке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Прогулка с ребёнком зимой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веты  родителям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омендации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3251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Профилактика детского травматизм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С любовью, для папы!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Вместе с мамой, вместе с папой»</w:t>
            </w:r>
          </w:p>
          <w:p>
            <w:pPr>
              <w:pStyle w:val="Normal"/>
              <w:widowControl w:val="false"/>
              <w:shd w:val="clear" w:color="auto" w:fill="FFFFFF"/>
              <w:spacing w:before="60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Ветрянка – что это?»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Уголок здоровья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здравление для пап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торепортаж о совместных прогулках выходного дня.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Уголок здоровья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600" w:after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Март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«Игра в жизни ребенк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Ладушки – ладушки» (о развитии мелкой моторики)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«Ребенок и игрушка» 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Как научить ребенка играть в дидактическую игру и ее роль в развитии детей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нкетирование родителей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Cs w:val="28"/>
              </w:rPr>
            </w:pPr>
            <w:r>
              <w:rPr>
                <w:szCs w:val="28"/>
              </w:rPr>
              <w:t>Консультация - практикум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нформационно-консультативные стенды родительского угол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Cs w:val="28"/>
              </w:rPr>
            </w:pPr>
            <w:r>
              <w:rPr>
                <w:szCs w:val="28"/>
              </w:rPr>
              <w:t>«Игры для детей  раннего возраста в группе и в семье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Полезные игрушки»</w:t>
            </w:r>
          </w:p>
          <w:p>
            <w:pPr>
              <w:pStyle w:val="Normal"/>
              <w:widowControl w:val="false"/>
              <w:shd w:val="clear" w:color="auto" w:fill="FFFFFF"/>
              <w:spacing w:before="720" w:after="0"/>
              <w:rPr>
                <w:szCs w:val="28"/>
              </w:rPr>
            </w:pPr>
            <w:r>
              <w:rPr>
                <w:szCs w:val="28"/>
              </w:rPr>
              <w:t>«Игрушки своими руками»</w:t>
            </w:r>
          </w:p>
          <w:p>
            <w:pPr>
              <w:pStyle w:val="Normal"/>
              <w:widowControl w:val="false"/>
              <w:shd w:val="clear" w:color="auto" w:fill="FFFFFF"/>
              <w:spacing w:before="600" w:after="0"/>
              <w:rPr>
                <w:szCs w:val="28"/>
              </w:rPr>
            </w:pPr>
            <w:r>
              <w:rPr>
                <w:szCs w:val="28"/>
              </w:rPr>
              <w:t>«Рисуем с папой мамин портре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Информационные листы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амятка для родителей при выборе игрушек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ыставка  игрушек сделанных родителями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Газета к 8 Март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60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Апрель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 xml:space="preserve">«Развитие чувства цвета у детей 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раннего дошкольного возраста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Cs w:val="28"/>
              </w:rPr>
              <w:t>«Учить цвета легко и весело»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«Рисование нетрадиционными способами с детьми раннего возраста»</w:t>
            </w:r>
          </w:p>
          <w:p>
            <w:pPr>
              <w:pStyle w:val="Normal"/>
              <w:widowControl w:val="false"/>
              <w:shd w:val="clear" w:color="auto" w:fill="FFFFFF"/>
              <w:spacing w:before="240" w:after="0"/>
              <w:rPr>
                <w:szCs w:val="28"/>
              </w:rPr>
            </w:pPr>
            <w:r>
              <w:rPr>
                <w:szCs w:val="28"/>
              </w:rPr>
              <w:t>«Как научить ребенка рисовать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Рекомендации 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Практическое занятие с родителями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2077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Мы растем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Какая музыка звучит в вашем доме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«Дети экрана» (нельзя допустить, чтобы телевизор заменил живое общение родителей с ребёнком)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Cs w:val="28"/>
              </w:rPr>
              <w:t>«Юные художники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Уголок здоровья».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/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Родительский дневничок»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авка детских рисунк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Май</w:t>
            </w:r>
          </w:p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«О первых успехах малышей»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 xml:space="preserve">"Итоги работы за год"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"Организация летнего отдыха"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Cs w:val="28"/>
              </w:rPr>
              <w:t>«Будьте бдительны на улицах города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Заметки воспитателей</w:t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>Родительские встречи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  <w:tc>
          <w:tcPr>
            <w:tcW w:w="1026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нформационно-консультативные стенды родительского уголка</w:t>
            </w:r>
          </w:p>
        </w:tc>
      </w:tr>
      <w:tr>
        <w:trPr>
          <w:trHeight w:val="1547" w:hRule="atLeast"/>
          <w:cantSplit w:val="true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/>
            </w:pPr>
            <w:r>
              <w:rPr/>
              <w:t xml:space="preserve">«Босиком по росе. </w:t>
            </w:r>
          </w:p>
          <w:p>
            <w:pPr>
              <w:pStyle w:val="NoSpacing"/>
              <w:widowControl w:val="false"/>
              <w:rPr/>
            </w:pPr>
            <w:r>
              <w:rPr/>
              <w:t xml:space="preserve"> </w:t>
            </w:r>
            <w:r>
              <w:rPr/>
              <w:t>Как закаливать ребенка на   даче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Кризис трех лет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Дети и букашки, мушки, таракашки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«Мама, папа! Давайте заниматься гимнастикой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Уголок здоровья»</w:t>
            </w:r>
          </w:p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Cs w:val="28"/>
              </w:rPr>
            </w:pPr>
            <w:r>
              <w:rPr>
                <w:szCs w:val="28"/>
              </w:rPr>
              <w:t>Папка передвижка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Фотовыставка 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Родительский дневничок»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36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1168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7369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054338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  <Pages>1</Pages>
  <Words>941</Words>
  <Characters>5366</Characters>
  <CharactersWithSpaces>6295</CharactersWithSpaces>
  <Paragraphs>1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50:00Z</dcterms:created>
  <dc:creator>dom</dc:creator>
  <dc:description/>
  <dc:language>en-US</dc:language>
  <cp:lastModifiedBy>user</cp:lastModifiedBy>
  <cp:lastPrinted>2010-10-12T17:26:00Z</cp:lastPrinted>
  <dcterms:modified xsi:type="dcterms:W3CDTF">2015-11-06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