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6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111111"/>
          <w:sz w:val="32"/>
          <w:szCs w:val="24"/>
          <w:lang w:eastAsia="ru-RU"/>
        </w:rPr>
        <w:t>Конспект занятия по развитию речи в средней группе для детей с ОВЗ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Животные жарких стран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глубление и расширение знаний  детей о животных жарких стран, активизация  словаря по данной лексической теме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Коррекционно-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образовательные  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азыват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животных жарких стран и их детеныш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знать их внешние признаки и среду обитания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делит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животных на две групп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травоядных и хищников;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давать полные ответы на поставленные вопрос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родолжать учить изображать и узнавать животных с помощью мимики, пантомимики и голоса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родолжать учить собирать разрезные картинки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родолжать учить правильно использовать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предлог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а, под, перед, за, между, в, н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Коррекционно-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развивающие зада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активизировать словарный запас по данной теме; развивать устную  речь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 развивать интерес к познанию окружающего мира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развивать внимание, память, мышление, вообра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Воспитательные задачи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оспитывать умение слушать воспитателя и других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не перебивая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оспитывать интерес к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занятиям по развитию 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оспитывать познавательный интерес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прививать любовь к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животны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борудование и материал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а центральной стене имитаци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фрики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пальмы, солнце, озеро, доска- флаленеграф, разрезные картинки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зерная указк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фигурки животных, аудиозапись. мячик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ассматривание пособи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Животные жарких стран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чтение сказок К. Чуковского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Бармале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Айболит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провед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ой игры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Кто, где живет?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Используемые технологи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нтеграция образовательных областей – познание, коммуникация, социализация, здоровье, музыка, физическая культур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Методические прием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беседа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ассматривание наглядного материала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сюрпризный момент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использование ТСО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использование художественного слова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д/игр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етвёртый лишни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елаксац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занят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Организационный момент –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эмоциональный настрой на занятие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 дети в кругу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Всем –добрый день!  Ребята! Возьмёмся  за руки и передадим свое добро, тепло друг другу . С приятным  добрым настроением начнём наше заняти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Актуализация знани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624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97020</wp:posOffset>
            </wp:positionH>
            <wp:positionV relativeFrom="paragraph">
              <wp:posOffset>560070</wp:posOffset>
            </wp:positionV>
            <wp:extent cx="172720" cy="266065"/>
            <wp:effectExtent l="0" t="0" r="0" b="0"/>
            <wp:wrapTight wrapText="bothSides">
              <wp:wrapPolygon edited="0">
                <wp:start x="10651" y="11811"/>
                <wp:lineTo x="10678" y="11757"/>
                <wp:lineTo x="10705" y="11676"/>
                <wp:lineTo x="10732" y="11595"/>
                <wp:lineTo x="10732" y="11514"/>
                <wp:lineTo x="10759" y="11433"/>
                <wp:lineTo x="10759" y="11352"/>
                <wp:lineTo x="10759" y="11271"/>
                <wp:lineTo x="10759" y="11056"/>
                <wp:lineTo x="10759" y="10975"/>
                <wp:lineTo x="10759" y="10894"/>
                <wp:lineTo x="10759" y="10813"/>
                <wp:lineTo x="10732" y="10732"/>
                <wp:lineTo x="10759" y="10678"/>
                <wp:lineTo x="10759" y="10678"/>
                <wp:lineTo x="10786" y="10597"/>
                <wp:lineTo x="10813" y="10516"/>
                <wp:lineTo x="10840" y="10435"/>
                <wp:lineTo x="10840" y="10355"/>
                <wp:lineTo x="10867" y="10274"/>
                <wp:lineTo x="10867" y="10058"/>
                <wp:lineTo x="10867" y="9977"/>
                <wp:lineTo x="10840" y="9896"/>
                <wp:lineTo x="10840" y="9815"/>
                <wp:lineTo x="10840" y="9734"/>
                <wp:lineTo x="10813" y="9653"/>
                <wp:lineTo x="10786" y="9599"/>
                <wp:lineTo x="10759" y="9573"/>
                <wp:lineTo x="10678" y="9519"/>
                <wp:lineTo x="10651" y="9519"/>
                <wp:lineTo x="10759" y="9438"/>
                <wp:lineTo x="10786" y="9357"/>
                <wp:lineTo x="10813" y="9276"/>
                <wp:lineTo x="10813" y="9276"/>
                <wp:lineTo x="10813" y="9222"/>
                <wp:lineTo x="10813" y="9195"/>
                <wp:lineTo x="10813" y="9114"/>
                <wp:lineTo x="10786" y="9060"/>
                <wp:lineTo x="10759" y="8979"/>
                <wp:lineTo x="10759" y="8925"/>
                <wp:lineTo x="10732" y="8925"/>
                <wp:lineTo x="10678" y="8925"/>
                <wp:lineTo x="10678" y="8925"/>
                <wp:lineTo x="10651" y="8979"/>
                <wp:lineTo x="10624" y="9060"/>
                <wp:lineTo x="10624" y="9114"/>
                <wp:lineTo x="10624" y="9276"/>
                <wp:lineTo x="10624" y="9519"/>
                <wp:lineTo x="10597" y="9599"/>
                <wp:lineTo x="10570" y="9653"/>
                <wp:lineTo x="10570" y="9734"/>
                <wp:lineTo x="10543" y="9815"/>
                <wp:lineTo x="10543" y="9896"/>
                <wp:lineTo x="10543" y="10058"/>
                <wp:lineTo x="10543" y="10139"/>
                <wp:lineTo x="10570" y="10193"/>
                <wp:lineTo x="10597" y="10301"/>
                <wp:lineTo x="10624" y="10355"/>
                <wp:lineTo x="10624" y="10355"/>
                <wp:lineTo x="10678" y="10435"/>
                <wp:lineTo x="10678" y="10597"/>
                <wp:lineTo x="10678" y="10678"/>
                <wp:lineTo x="10651" y="10732"/>
                <wp:lineTo x="10624" y="10813"/>
                <wp:lineTo x="10597" y="10975"/>
                <wp:lineTo x="10597" y="11137"/>
                <wp:lineTo x="10597" y="11271"/>
                <wp:lineTo x="10597" y="11514"/>
                <wp:lineTo x="10597" y="11595"/>
                <wp:lineTo x="10624" y="11730"/>
                <wp:lineTo x="10651" y="11811"/>
                <wp:lineTo x="10651" y="11811"/>
              </wp:wrapPolygon>
            </wp:wrapTight>
            <wp:docPr id="1" name="skripichnyy-klu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ripichnyy-klu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603" t="12071" r="36051" b="12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-Ребята, какое сейчас время года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Зим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Какая погода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а улице холодно, солнце не греет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А ведь есть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тран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где всё время тепло, где солнце ярко светит круглый год. Вам  бы хотелось там побывать?  А вот один житель этой дальней страны решил побывать у нас, узнать что такое зима,  ушёл от мамы и теперь вот плачет без неё. (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послушаем – «звук-1 плачущего слонёнка»)!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Угадайте по описанию - кто он! </w:t>
      </w:r>
    </w:p>
    <w:p>
      <w:pPr>
        <w:pStyle w:val="Normal"/>
        <w:spacing w:lineRule="auto" w:line="240" w:before="0" w:after="0"/>
        <w:ind w:left="624" w:hanging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Он большой. У него крупное туловище и голова, большие уши и маленькие глаза. Серая кожа, Ноги длинные и толстые и вместо носа длинный –длинный хобот 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Угадали? Ребята, посмотрите, какой маленький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лонено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Почему он плачет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   Предположения детей. Наверное, он потерял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свою мам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    Конечно. Он потерял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свою маму пока искал зим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Видите, как он расстроился. Ему плохо одному без мамы. И мама скучает без него.   Как же мы можем ему 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помоч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до вернуть на Родину. Как думаете, где он живет?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 (в    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Африке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4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:   Ребята, это очень далёкая  и жаркая страна.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Афри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– царство самого жгучего в мире солнца и горячего песка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. Она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кружена водой и добраться мы туда можем только на самолёте. Пристегните ремни, руки расправили как крылья и, пожалуйста, наш самолёт взлетает.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 (Дети  со звуком У_У_У или под музыку-2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180975" cy="27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«Звук самолёта» 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летят за воспитателем на ковёр- панно «Тигр», делают круг по залу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Целеполагание 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от мы и в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Африк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 Вы думаете, только слоны здесь живу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Вот сегодня мы и узнаем  о них больше. Ваша задача- внимательно слушать и отвечать на вопросы. Никого не перебив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val="en-US" w:eastAsia="ru-RU"/>
        </w:rPr>
        <w:t>Основная часть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В:  — Ребята, мы с вами попали в жаркую страну. Посмотрите, сколько здесь зверей. (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на  флаленеграф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выложены животные ,кроме сло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зовите, кого знаете? 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(ответы детей).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А теперь отгадайте загадки</w:t>
      </w:r>
    </w:p>
    <w:p>
      <w:pPr>
        <w:sectPr>
          <w:type w:val="nextPage"/>
          <w:pgSz w:w="11906" w:h="16838"/>
          <w:pgMar w:left="567" w:right="567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Вот так ше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Выше шкафа у пятнистого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жираф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Я лошадка, но не 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Что бежит в упряж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Я от носа до хво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В меховой тельняшке…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зеб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Грива для меня – кор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Царь зверей – большая че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Жалко, нет в саванне тр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Но зато он в цирке есть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ле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Ходят стадом, как коров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Только более суро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Каждый зверь серьезен, строг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На носу опасный рог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осоро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В южных странах мы жив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Любим есть бан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И без них не прожив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Мы же -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обезьяны)</w:t>
      </w:r>
    </w:p>
    <w:p>
      <w:pPr>
        <w:sectPr>
          <w:type w:val="continuous"/>
          <w:pgSz w:w="11906" w:h="16838"/>
          <w:pgMar w:left="567" w:right="567" w:gutter="0" w:header="0" w:top="567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br/>
        <w:t xml:space="preserve">-Да, здесь живут удивительные, а некоторые — просто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уникальные животные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жираф —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самое высокое животное в мире;</w:t>
        <w:br/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слон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— не только самое большое животное в Африке, но и единственное животное, которое не умеет прыгать;</w:t>
        <w:br/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крокоди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— самое древнее животное на Земле, которое появилось много млн. лет назад;</w:t>
        <w:br/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гепард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— самое быстрое животное; </w:t>
        <w:br/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кенгур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— единственное животное жарких стран, у которого есть «сумка» для детёныша. 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:   - Ребята!  Посмотрите, какие-то следы. Давайте проверим, куда они нас ведут. Только наступать надо точно на следы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 под музыку-3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drawing>
          <wp:inline distT="0" distB="0" distL="0" distR="0">
            <wp:extent cx="180975" cy="276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   «А в Африке…»дети идут по следам, которые приводят к столу, на котором сидит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u w:val="single"/>
          <w:lang w:eastAsia="ru-RU"/>
        </w:rPr>
        <w:t>обезьянка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В: -  Ребята, кто это? Поздороваемся!  Здравствуй, обезьянка! Мы ищем маму слонёнка. Поможешь найти? Но обезьянка не умеет говорить человеческим языком и простит выполнить задание   -  Из  волшебного   мешочка достать животное,    отгадайте на ощупь его и назвать  детеныша!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 в мешке лежат животные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Назвать маму и детёныш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 львицы – львенок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 тигрицы – тигренок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 слонихи – слоненок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 жирафа – жирафенок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 верблюдицы – верблюжонок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 кенгуру – кенгуренок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 зебры – зебренок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 xml:space="preserve">В: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Молодцы!   А теперь я называю взрослое 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животно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 и кидаю вам мяч, а вы называете детёнышей и кидаете мне мяч обратно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Например:  У черепахи много — черепаша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 льва много – … львя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 слона много – … слоня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 верблюда много – … верблюжат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 обезьяны много — …обезьянок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 бегемота много -…бегемотиков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 жирафа много – … жирафя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ПАСИБО!  Молодцы!  Вместе с обезьянкой порадуемся и отправляемся дальше искать маму для слоненка. Посмотрите, ещё одна цепочка следов, которые нам указала обезьянка. Идем по тропинке и встречаем африканских звере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под музыку-4 «В мире животных» дети выполняют движения,  идут по следам, которые приводят к столу, на котором лежат разрезные картинки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Это – лев. Он царь звере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В мире нет его сильней.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Идем неторопливо, подняв головы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смешные обезьяны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качали все лианы. (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Наклоны туловища в стороны, руки над головой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вот умный, добрый слон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сылает всем поклон. (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Руки у головы, наклоны вперед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еопард так славно скачет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ловно наш любимый мячик. (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Подскоки на месте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ебра головой качает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 себе в гости приглашает. (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Наклоны головы вперед, наза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В:   Угадали кто нас встречает?  Зебра!  А куда это мы попали? В пустыню. 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 можно картинк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пустыни показать 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В Африке много пустынь.  В пустыне очень много песка и всегда жарко, но иногда дуют сильные ветры. Посмотрите, кусочки картинок все перемешались из-за ветра. Давайте их соберём   (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 можно девочкам  одно животное, мальчикам  другое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  <w:t>«Собери картинку»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 разрезать на 3-4 ча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2295</wp:posOffset>
            </wp:positionH>
            <wp:positionV relativeFrom="paragraph">
              <wp:posOffset>73025</wp:posOffset>
            </wp:positionV>
            <wp:extent cx="752475" cy="1094740"/>
            <wp:effectExtent l="0" t="0" r="0" b="0"/>
            <wp:wrapTight wrapText="bothSides">
              <wp:wrapPolygon edited="0">
                <wp:start x="11312" y="0"/>
                <wp:lineTo x="9512" y="349"/>
                <wp:lineTo x="8996" y="1058"/>
                <wp:lineTo x="8996" y="8496"/>
                <wp:lineTo x="4366" y="11329"/>
                <wp:lineTo x="3855" y="12037"/>
                <wp:lineTo x="3594" y="14161"/>
                <wp:lineTo x="766" y="15755"/>
                <wp:lineTo x="509" y="16109"/>
                <wp:lineTo x="3338" y="19826"/>
                <wp:lineTo x="1537" y="19826"/>
                <wp:lineTo x="1537" y="21420"/>
                <wp:lineTo x="5139" y="21420"/>
                <wp:lineTo x="14141" y="21420"/>
                <wp:lineTo x="17738" y="21420"/>
                <wp:lineTo x="17998" y="19826"/>
                <wp:lineTo x="14909" y="19826"/>
                <wp:lineTo x="14653" y="17348"/>
                <wp:lineTo x="14141" y="16994"/>
                <wp:lineTo x="15681" y="14161"/>
                <wp:lineTo x="16453" y="12391"/>
                <wp:lineTo x="16453" y="8496"/>
                <wp:lineTo x="19538" y="2831"/>
                <wp:lineTo x="19794" y="1235"/>
                <wp:lineTo x="19026" y="349"/>
                <wp:lineTo x="16453" y="0"/>
                <wp:lineTo x="1131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85620</wp:posOffset>
            </wp:positionH>
            <wp:positionV relativeFrom="paragraph">
              <wp:posOffset>160020</wp:posOffset>
            </wp:positionV>
            <wp:extent cx="1148080" cy="774700"/>
            <wp:effectExtent l="0" t="0" r="0" b="0"/>
            <wp:wrapTight wrapText="bothSides">
              <wp:wrapPolygon edited="0">
                <wp:start x="4104" y="0"/>
                <wp:lineTo x="1960" y="1597"/>
                <wp:lineTo x="710" y="3196"/>
                <wp:lineTo x="710" y="5595"/>
                <wp:lineTo x="2853" y="8529"/>
                <wp:lineTo x="3925" y="8529"/>
                <wp:lineTo x="6601" y="12799"/>
                <wp:lineTo x="6959" y="17064"/>
                <wp:lineTo x="5708" y="19197"/>
                <wp:lineTo x="5887" y="21062"/>
                <wp:lineTo x="7494" y="21329"/>
                <wp:lineTo x="14636" y="21329"/>
                <wp:lineTo x="14814" y="21329"/>
                <wp:lineTo x="14993" y="17064"/>
                <wp:lineTo x="15886" y="17064"/>
                <wp:lineTo x="16777" y="14664"/>
                <wp:lineTo x="16600" y="12799"/>
                <wp:lineTo x="15707" y="8262"/>
                <wp:lineTo x="12314" y="3463"/>
                <wp:lineTo x="9995" y="1864"/>
                <wp:lineTo x="5530" y="0"/>
                <wp:lineTo x="4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В: - Какие животные получились?  (кратко о них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ЖИРАФ- самое высокое животное на земле. Питается листьями деревьев. Поэтому его называют травоядное животное. На голове есть пара коротких рогов. Покрытых шкурой. Жирафы умеют очень быстро бегать, у них отличное зрение. Это очень миролюбивые, но очень робкие пугливые животны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ВЕРБЛЮД_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может долго обходиться без воды и пищи. Его горб наполнен жиром,  который может разлагаться на воду, когда это ему необходимо . А также горб служит ему крышей –защитой от палящего солнца. Переносит на своей спине очень тяжелые грузы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:   В Африке, помимо животных, живёт много красивых бабочек, и растут даже некоторые цветы.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Гимнастика для глаз.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Давайте проследим, как бабочки летают от цветка к цветку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.( лазерной указкой показываем на порхающих бабочек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В: -Молодцы!  Справились с заданием.  Зебра нам  тоже указывает на правильную дорожку.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Интересно, к кому ведут они?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 под музыку-3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drawing>
          <wp:inline distT="0" distB="0" distL="0" distR="0">
            <wp:extent cx="180975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   «А в Африке…»дети идут по следам, которые приводят к столу, на котором сидит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u w:val="single"/>
          <w:lang w:eastAsia="ru-RU"/>
        </w:rPr>
        <w:t xml:space="preserve">бегемот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Ребята, угадали? Это же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бегемот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Другое название-  ГИППОПОТАМ. ( повторите это слово!) На солнце кожа бегемота быстро сгорает, поэтому много времени проводит в воде. Но, несмотря на это, плохо плавает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Ребята, бегемот любит играть в прятки  и нам тоже предлагает поиграть –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Игра «Кто спрятался?»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 дети должны угадать на карточке- поле  спрятавшее животное,  назвать и закрыть фишкой- изображением этого животного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:   Пока мы добирались до бегемота,  что- то произошло на нашем стенде 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Найдите отличие!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Что заметили?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  на флаленеграфе появилась фигура мамы- слон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ебята, вот мы и нашл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слонёнку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мам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Как назвать маму?( слониха) а папу?( слон)   Молодцы!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еред кем стоит слониха?  После какого животного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т какое доброе дело мы с вами сделали.: вернули маме  слонёнка. У вас очень добрые серд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Какие вы молодцы!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Звучит музыка-5 «Мамонтёнок» и под эту музыку  подводится итог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онно-итоговый этап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! Где мы сегодня побывали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м мы сегодня говорили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у нас в стране можно увидеть этих животных? </w:t>
      </w:r>
      <w:r>
        <w:rPr>
          <w:rFonts w:cs="Times New Roman" w:ascii="Times New Roman" w:hAnsi="Times New Roman"/>
          <w:i/>
          <w:sz w:val="24"/>
          <w:szCs w:val="24"/>
        </w:rPr>
        <w:t>(в зоопарке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они не живут у нас?(</w:t>
      </w:r>
      <w:r>
        <w:rPr>
          <w:rFonts w:cs="Times New Roman" w:ascii="Times New Roman" w:hAnsi="Times New Roman"/>
          <w:i/>
          <w:sz w:val="24"/>
          <w:szCs w:val="24"/>
        </w:rPr>
        <w:t>холодно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онравилось путешествие? Если ДА, то похлопайте, а если не понравилось, то покачайте голово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:  А теперь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пора возвращаться домой. Давайте попрощаемся со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оненком и его мам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 обратно полетим в группу. </w:t>
      </w:r>
      <w:r>
        <w:rPr>
          <w:rFonts w:cs="Times New Roman" w:ascii="Times New Roman" w:hAnsi="Times New Roman"/>
          <w:i/>
          <w:sz w:val="24"/>
          <w:szCs w:val="24"/>
        </w:rPr>
        <w:t>(  как в начале занятия имитируем самолет!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пасибо вам 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sectPr>
      <w:type w:val="continuous"/>
      <w:pgSz w:w="11906" w:h="16838"/>
      <w:pgMar w:left="567" w:right="567" w:gutter="0" w:header="0" w:top="567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6:06:00Z</dcterms:created>
  <dc:creator>Tatiana</dc:creator>
  <dc:description/>
  <cp:keywords/>
  <dc:language>en-US</dc:language>
  <cp:lastModifiedBy>Tatiana</cp:lastModifiedBy>
  <dcterms:modified xsi:type="dcterms:W3CDTF">2020-01-27T18:23:00Z</dcterms:modified>
  <cp:revision>10</cp:revision>
  <dc:subject/>
  <dc:title/>
</cp:coreProperties>
</file>