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№ 21 «Надеж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пин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влечение в младшей группе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УДО-ОВОЩИ НА ГРЯДКЕ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ищенко Анастасия Владимиро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ПИНО – 2016</w:t>
      </w:r>
    </w:p>
    <w:p>
      <w:pPr>
        <w:pStyle w:val="Heading3"/>
        <w:spacing w:lineRule="auto" w:line="360"/>
        <w:jc w:val="both"/>
        <w:rPr/>
      </w:pPr>
      <w:r>
        <w:rPr/>
        <w:t xml:space="preserve">Цель: </w:t>
      </w:r>
      <w:r>
        <w:rPr>
          <w:b w:val="false"/>
          <w:sz w:val="28"/>
          <w:szCs w:val="28"/>
        </w:rPr>
        <w:t>Расширить и обобщить знания детей об овощах – через разные виды деятельности.</w:t>
      </w:r>
    </w:p>
    <w:p>
      <w:pPr>
        <w:pStyle w:val="Heading3"/>
        <w:spacing w:lineRule="auto" w:line="360"/>
        <w:jc w:val="both"/>
        <w:rPr/>
      </w:pPr>
      <w:r>
        <w:rPr/>
        <w:t xml:space="preserve">Задачи: </w:t>
      </w:r>
      <w:r>
        <w:rPr>
          <w:b w:val="false"/>
          <w:sz w:val="28"/>
          <w:szCs w:val="28"/>
        </w:rPr>
        <w:t>Расширять представления детей о сезонных изменениях в природе и погоде; учить различать по внешнему виду овощи, называть их; дать понятие о месте их выращивания, о том, что из них можно приготовить; дать знания детям, связанные со сбором урожая; учить детей соотносить предметы по цвету, передавать результаты в речи; учить детей рассказывать выразительно стихи; развивать память; учить отгадывать загадки. 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фоновая музыка. Дети входят в музыкальный зал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ень золотая ходит по дорожкам, </w:t>
        <w:br/>
        <w:t>У нее на ножках желтые сапожки. </w:t>
        <w:br/>
        <w:t>Осень золотая снова к нам придет</w:t>
        <w:br/>
        <w:t>И своих друзей к нам в гости приведет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с вами Осень позовем. Скажем все вместе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ень, осень в гости просим!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ход Осени.)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ышу, слышу, что вы ждете. </w:t>
        <w:br/>
        <w:t>Слышу, слышу, что зовете. </w:t>
        <w:br/>
        <w:t xml:space="preserve">Здравствуйте, мои друзья, а вот и 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я пришла к вам не одна, а с друзьями. </w:t>
        <w:br/>
        <w:t>А кто у меня друзья, вы догадались?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(тучки, дождик, разноцветные листочки)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- Да, ребята. Осенью часто идут дожди, погода пасмурная. Листья на деревьях желтеют и опадают. 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ень, а мы знаем песенку. Давайте ребята, споем ее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ся песня «Снова осень к нам пришла»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- Молодцы. А еще осенью птицы улетают в теплые края, животные готовятся к зиме: запасают грибы, ягоды, семена. Осенью люди собирают урожай, готовят припасы на зиму, копают огород. 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жу листик необычный,</w:t>
        <w:br/>
        <w:t>С виду очень симпатичный.</w:t>
        <w:br/>
        <w:t>И написано на нем…</w:t>
        <w:br/>
        <w:t>Это мы сейчас прочтем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ходите в огород,</w:t>
        <w:br/>
        <w:t>Посмотреть, как все растет.</w:t>
        <w:br/>
        <w:t>Все растет и цветет,</w:t>
        <w:br/>
        <w:t>Никому не тесно.</w:t>
        <w:br/>
        <w:t>Приходите в огород,</w:t>
        <w:br/>
        <w:t>Очень интересно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корзиночку возьмем и пойдем на огород.</w:t>
        <w:br/>
        <w:t>Будем песни петь, плясать, урожай собирать. Мы пройдем по узкой тропинке. Ну, вот, мы на огороде. И представиться вам рад, овощной наш отряд!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и свежий, и соленый, </w:t>
        <w:br/>
        <w:t>Весь пупырчатый, зеленый. </w:t>
        <w:br/>
        <w:t>Не забудь меня, дружок, </w:t>
        <w:br/>
        <w:t>Запасай здоровье впрок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это, ребята? Кто догадался? (Ответы детей)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1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урцы солят на зиму в банке, бочке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- Молодцы. Полезай огурец в нашу корзину.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2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 меня рассказ не длинный, </w:t>
        <w:br/>
        <w:t>Кто не знает витамина. </w:t>
        <w:br/>
        <w:t>Пейте мой морковный сок</w:t>
        <w:br/>
        <w:t>И грызи морковку!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ешь ты тогда дружок, </w:t>
        <w:br/>
        <w:t>Сильным, смелым, ловким.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етям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? Формы? Обвести пальчиком. 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езай морковка в нашу корзину. 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и отгадайте загадку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Семьдесят одежек,</w:t>
        <w:br/>
        <w:t>И все без застежек. (Капуста)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уди капусту строго, что на ней одежек много. 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3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ая и хрустная, </w:t>
        <w:br/>
        <w:t>Зовут меня капустою. </w:t>
        <w:br/>
        <w:t>Вкусная, полезная </w:t>
        <w:br/>
        <w:t>Прогоню болезни я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уста выросла большая, сочная. Самое время засолить ее на зиму!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«Капуста»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етьми проводится пальчиковая гимнастика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- Молодцы! Теперь капусты нам хватит на всю зиму. А теперь послушаем что нам расскажет лук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4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– приправа в каждом блюде, </w:t>
        <w:br/>
        <w:t>И всегда полезен людям. </w:t>
        <w:br/>
        <w:t>Всем я – друг, </w:t>
        <w:br/>
        <w:t>Я простой зеленый лук!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- И ты лучок, полезай в нашу корзину.</w:t>
        <w:br/>
        <w:t>А про себя расскажет еще картошка. 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5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картошка круглая, </w:t>
        <w:br/>
        <w:t>Красивая и круглая! </w:t>
        <w:br/>
        <w:t>Чтобы не состариться, </w:t>
        <w:br/>
        <w:t>Люблю в кастрюле париться!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езай и ты, картошка, в наше лукошко. А еще на огороде поспели помидоры: красные, желтые, есть и зеленые. Но они все перемешались. Помогите их разложить по корзинам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раскладывают помидоры по корзинкам.)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. Хороший урожай собрали. А теперь давайте танцевать (под музыку «Овощной танец»)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За деревом слышится возня. Появляется заяц. 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 нам зайка пришел. Давайте с ним поиграем. Я вас сейчас превращу в зайчиков. Раз, два, три, повернись и в зайчаток превратись!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«Веселые зайчата» 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у-ка, зайцы, все присели, </w:t>
        <w:br/>
        <w:t>Друг на друга поглядели, </w:t>
        <w:br/>
        <w:t>Что у зайцев на макушке? </w:t>
        <w:br/>
        <w:t>Пляшут весело там ушки! </w:t>
        <w:br/>
        <w:t>Прыг-скок, прыг-скок </w:t>
        <w:br/>
        <w:t>Поскакали все в лесок!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, два, три, повернись и в ребяток превратись. Как мы весело поиграли с зайчиком. Давайте угостим зайку овощами, которые собрали на огороде. Что любит зайка? (Ответы детей)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щаем его морковкой и капустой, отправляем в лес. 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- А нам пора возвращаться с огорода домой. </w:t>
        <w:br/>
        <w:t>Идем по тропинке в детский сад.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 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мы с вами были? (на огороде)</w:t>
        <w:br/>
        <w:t>Что собирали в корзину? (овощи)</w:t>
        <w:br/>
        <w:t>Какие овощи? (морковку, огурец, лук, капусту)</w:t>
        <w:br/>
        <w:t>Кто приходил в гости? (зайка) </w:t>
        <w:br/>
        <w:t>Что он любит? (морковку, капуста) 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вы молодцы. Хорошо потрудились. Я тоже пришла к вам не с пустыми руками. </w:t>
        <w:br/>
        <w:t>Раз, два, три, волшебство свершись, </w:t>
        <w:br/>
        <w:t>Угощенье для ребят появись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достаёт из корзины угощение)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нь:</w:t>
      </w:r>
    </w:p>
    <w:p>
      <w:pPr>
        <w:pStyle w:val="Style13"/>
        <w:spacing w:lineRule="auto" w:line="360" w:before="280" w:after="280"/>
        <w:jc w:val="both"/>
        <w:rPr/>
      </w:pPr>
      <w:r>
        <w:rPr>
          <w:sz w:val="28"/>
          <w:szCs w:val="28"/>
        </w:rPr>
        <w:t>- Угощайтесь на здоровье! А мне пора с вами прощаться.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3:52:00Z</dcterms:created>
  <dc:creator>WWWUSER</dc:creator>
  <dc:description/>
  <dc:language>en-US</dc:language>
  <cp:lastModifiedBy>WWWUSER</cp:lastModifiedBy>
  <dcterms:modified xsi:type="dcterms:W3CDTF">2016-10-16T14:08:00Z</dcterms:modified>
  <cp:revision>2</cp:revision>
  <dc:subject/>
  <dc:title/>
</cp:coreProperties>
</file>