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исовать с удовольствием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/>
        <w:t>Игошкина Роза Михайл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воспитатель</w:t>
      </w:r>
    </w:p>
    <w:p>
      <w:pPr>
        <w:pStyle w:val="Normal"/>
        <w:jc w:val="right"/>
        <w:rPr/>
      </w:pPr>
      <w:r>
        <w:rPr/>
        <w:t xml:space="preserve">МАОУ дс № 210 «Ладушки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г.о.  Тольятти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Все дети любят рисовать. И надо помочь им освоить техники рисования разными материалами, чтобы легко было претворить свои задумки на листе. </w:t>
      </w:r>
    </w:p>
    <w:p>
      <w:pPr>
        <w:pStyle w:val="Normal"/>
        <w:rPr/>
      </w:pPr>
      <w:r>
        <w:rPr>
          <w:sz w:val="32"/>
          <w:szCs w:val="32"/>
        </w:rPr>
        <w:t>На занятиях изодеятельности наши воспитанники осваивают     рисование простыми и  цветными карандашами, пастелью, фломастерами,  тушью-пером, гелевыми ручками, объемными красками и др. Эти техники довольно трудоемки для детей дошкольного возраста, но они хорошо справляются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ие графические материалы (масляные пастели, восковые мелки, карандаши, фломастеры, ручки) мы  предлагаем ребятишкам  уже  со средней группы, тем самым расширяя представление детей о многообразии художественных материалов, закрепляя приемы рисования данными материалами.</w:t>
      </w:r>
    </w:p>
    <w:p>
      <w:pPr>
        <w:pStyle w:val="Normal"/>
        <w:rPr/>
      </w:pPr>
      <w:r>
        <w:rPr>
          <w:sz w:val="32"/>
          <w:szCs w:val="32"/>
        </w:rPr>
        <w:t>Все это способствует развитию мелкой моторики,  творческого воображения,  воспитанию старательности, аккуратности, усидч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ачала на небольших по размеру листах бумаги дети учатся закрашивать какие-либо фигурки или плоскости в определенную сторону, стараясь не выходить за пределы контура. Затем  дети рисуют фигурки животных, людей, здания и закрашивают их  тем или иным графическим материалом. За одно занятие (10-15 минут) ребенок обычно успевает  заполнить ручками или  карандашами площадь рисунка примерно 5 на 5 см. А чтобы разукрасить весь рисунок, да еще с фоном, потребуется не менее 15 занятий. И наши ребятки с большим желанием продолжают свои работы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ка работы с детьми на таких занятиях строится по такому признаку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начала мы проводим небольшую беседу о предмете рисования, рассматриваем его на различных наглядных материалах (открытках, иллюстрациях, альбомах, детских рисунках прошлых лет и т.д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апоминаем о правилах компоновки изображений на листе (главные фигурки, основные предметы в центре листа, а дополнительные - в остальных частях лист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лагаем начинать  работу над композицией  простым карандашом. Если же ребенок  предпочитает  технику масляной пастели, то карандашный набросок не желателен, т.к. эти мелки толстоваты,  и ими трудно прокрашивать небольшие поверхности. В этом случае дети сразу приступают к работе пастель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а компоновку изображений обычно требуется от одного до трех занятий,  иногда дольше, если ребенок прорисовывает много деталей или декоративных элементов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тем дети приступают к цветовому решению рисунка. У каждого ребенка свой темп работы  графическим материалом: кто-то  работает быстрее, кто-то  медленнее.   Мы уделяем особое внимание культуре и технике  рисования, иначе выразительных и аккуратных  работ у детей не будет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 этой целью и для развития и укрепления мелкой моторики    рук, ориентировки на плоскости листа мы предлагаем детям  дидактические игры: «Дорога для маши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Трудные вираж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Линии с характер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Поиграем в лабирин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Вниз по волшебной ре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ие и дидактические игр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На штриховку (горизонтальную, вертикальную, наклонную, полукруглую, короткую и длинную, частую и на некотором расстоянии друг от друга…): «Ежик и ел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Травка для зай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Сказка про дожд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Почини забо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Нарисуем зубную щетку для Ка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Как у нашего кота шубка очень хорош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«Шубка для барашка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Точечный рисунок (заполнение формы точками: частыми или редкими, толстыми или тонкими, одним цветом или несколькими, теплыми или холодными…): «Зернышки для птичек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«У кого больше веснушек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«Зернышки для  цыплят и орешки для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бело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«Снег ид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«Чей песок красивей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 Рисование увиденных ранее или придуманных самими детьми элементов графического изображения (завитки, кружочки, черточки, волнистые линии, галочки, цветочки, сердечки, снежинки, звездочки, …и заполнение ими определенных плоскостей):     «Укрась платоче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«Похоже-непохоже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Нарисуй похожий элемен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Магазин круже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Рисование с детьми масляной пастель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о средней группы    я  предлагаю детям </w:t>
      </w:r>
      <w:r>
        <w:rPr>
          <w:b/>
          <w:i/>
          <w:sz w:val="32"/>
          <w:szCs w:val="32"/>
        </w:rPr>
        <w:t>масляную пастель</w:t>
      </w:r>
      <w:r>
        <w:rPr>
          <w:sz w:val="32"/>
          <w:szCs w:val="32"/>
        </w:rPr>
        <w:t xml:space="preserve">. По сравнению с восковыми мелками пастель более яркая, мягкая, лучше ложится на бумагу. Этот незаменимый изобразительный материал помогает создавать яркие, выразительные рисунки на любую тему, совершенствует технические приемы и способы работы, развивает  художественный вкус,  чувство меры,  любовь к рисованию. В начале учебного года дети  еще только учатся   закрашивать поверхности (например платье), стараясь не выходить за пределы контура, а со второй половины года они уже могут  украсить такое платье узорами   (цветочками, полосками, клеточками). В старших и подготовительных к школе группах ребята  очень хорошо владеют техникой масляной пастели: смешивают их для создания нужного оттенка, контраста, сочетают с восковыми мелками. Изумительно нежные рисунки получаются при работе сухими пастелями на специальной бумаге. Но ими могут работать не все, а очень аккуратные, усидчивые дети.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рядок выполнения работы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начинают  рисовать сразу пастелью, без предварительного прорисовывания изображений простым карандашом. Данная техника максимально приближена к технике работы гуашью, имеет те же возможности для смешивания, растяжки, перекрашивания  и осветления цвета, но удобнее  тем, что не течет. Дополнительную выразительность рисунку может придать выбирание пастели палочкой или стекой в нужных местах, например, веточки деревьев в прорисованной кроне, локоны волос и т. д. Хорошо сочетается пастель с восковыми мел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Рисование гелевыми ручкам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у технику я тоже начинаю использовать с детьми со средней группы. Но она  особенно любима детьми старших групп,  потому что  дает максимальную возможность четкого изображения фигур и предметов. Пастельные карандаши толстоваты для прорисовки мелких деталей, при работе с тушью и пером нельзя просто  закрашивать поверхности, а гелевые  ручки позволяют избегать этих трудностей, поэтому чаще всего дети выбирают для своей работы именно эту технику. И рисунки, даже больших размеров (А2), получаются великолепными. </w:t>
      </w:r>
    </w:p>
    <w:p>
      <w:pPr>
        <w:pStyle w:val="Normal"/>
        <w:rPr/>
      </w:pPr>
      <w:r>
        <w:rPr>
          <w:sz w:val="32"/>
          <w:szCs w:val="32"/>
        </w:rPr>
        <w:t>Рисунки, выполненные гелевыми ручками, развивают мелкую моторику, глазомер, умение правильно держать ручку, совершенствуют технику штриховки,  развивают художественный вкус,  мышление, воспитывают старательность, усидчивость, терп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Порядок выполнения рабо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е того, как завершается композиционная проработка рисунка, дети приступают к  цветовому решению. Используются цветные гелевые ручки, дополнениями к ним могут быть цветные карандаши, цветная  и черная тушь,  акварельные  и объемные краски. Дети могут рисовать на белой, тонированной или цветной бумаге.  В данном виде работ существует возможность постоянно корректировать, изменять, добавлять какие-либо детали, украшения, так как рисунок выполняется долго, а за это время ребенок может изменить свой первоначальный  замысе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шей группе   пальцы рук у детей тверже, гибче, более управляемые, и, соответственно, более умелые.  Дети в этом возрасте  начинают  осваивать тушь и пе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сунки, выполненные тушью и пером раскрывают художественную выразительность этой техники,   показывают многообразие декоративных элементов, позволяющих украсить то или иное  изображение;  прививают художественный вкус, чувство ритма, развивают воображение;  способствуют закреплению навыков работы пером; воспитывают аккуратность, осмотрительность, стара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Материалы:</w:t>
      </w:r>
      <w:r>
        <w:rPr>
          <w:sz w:val="32"/>
          <w:szCs w:val="32"/>
        </w:rPr>
        <w:t xml:space="preserve"> листы бумаги формата А3, тушь черная, цветная, перья (№1, 2, 3), влажные салфетки для вытирания пера, простой каранда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ядок выполнения работы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начала обводят по карандашному контуру небольшие силуэты, уделяя особое внимание   нажиму (не сильно), на положение пера и тому,  как скользит перышко (плавно, легко, не скрипя, не царапая бумагу). Потом пробуют заполнять полученные силуэты различными элементами (точками, черточками, кружочками т.д.)  Чтобы у детей не появилось стереотипов изображений (например, волосы рисуются только черточками или линиями), необходимо показывать различные варианты заполнения  таких поверхност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олосы могут быть нарисованы и кружочками-кудряшками, и волнистыми линиями, и точками, и завитушками…).  Для  развития фантазии   хорошо использовать в качестве демонстрационного материала образцы кружев, тюлей.  При рассматривании  различных переплетений и узоров  дети  учатся  искать новые элементы для  украшения своих изображений. Также они сочетают в своей работе  перья разной толщины, используют   акварельные краски, цветные карандаши, гелевые ру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ующим этапом освоения техники туши и пера является передача выразительности образа через контраст. Как бы идеально не были  заполнены  поверхности предметов или фигур графическими элементами, но если все это будет смотреться серо и  однотонно, то  выразительным такой рисунок не будет. Необходимо научить детей вводить контраст путем более интенсивного  заштриховывания, заполнения элементами какой-либо поверхности (кучнее, гуще, чем соседнюю и т.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гры на освоение понятия  «контраст»: «Подбери пар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«Разведч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« Дом мо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«Пря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дготовительных к школе групп   очень уверенно, художественно грамотно владеют графическими техниками и с удовольствием приступают к новой работе. Тушь и перо, гелевые ручки, цветные карандаши, фломастеры, пастель - это наиболее излюбленные техники наших ребят, несмотря на их длительное и трудоемкое выполнение. На завершение таких работ в формате  А2  уходит порой 1-2 месяца, а то и больше. Но полученные результаты превосходят все ожи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Очень понравилась нашим выпускникам техника рисования </w:t>
      </w:r>
      <w:r>
        <w:rPr>
          <w:b/>
          <w:sz w:val="32"/>
          <w:szCs w:val="32"/>
        </w:rPr>
        <w:t>объемными и витражными красками</w:t>
      </w:r>
      <w:r>
        <w:rPr>
          <w:sz w:val="32"/>
          <w:szCs w:val="32"/>
        </w:rPr>
        <w:t>. Мы использовали для этого и пентапринт (прозрачную пленку), и бумагу, и ткань.</w:t>
      </w:r>
    </w:p>
    <w:p>
      <w:pPr>
        <w:pStyle w:val="Normal"/>
        <w:rPr/>
      </w:pPr>
      <w:r>
        <w:rPr>
          <w:sz w:val="32"/>
          <w:szCs w:val="32"/>
        </w:rPr>
        <w:t>Эта техника  требует скрупулезности, осмотрительности, аккуратности (чуть сильнее надавишь на пузырек - вытечет вся краска!), но и дает много новых выразительных возможностей для творчества.  Такие рисунки  похожи и на  вышивку, и  на кружево, и на плетение, и на поделку из бисера,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сунки, выполненные витражными и объемными красками</w:t>
      </w:r>
    </w:p>
    <w:p>
      <w:pPr>
        <w:pStyle w:val="Normal"/>
        <w:rPr/>
      </w:pPr>
      <w:r>
        <w:rPr>
          <w:sz w:val="32"/>
          <w:szCs w:val="32"/>
        </w:rPr>
        <w:t>поддерживают интерес детей к изобразительной деятельности; расширяют представление о многообразии художественных материалов; помогают совершенствовать приемы    декоративного оформления изображений данными видами красок; развивают воображение, чувство цвета, ритма; способствуют воспитанию аккуратности, умению планировать свои 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Порядок выполнения работы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sz w:val="32"/>
          <w:szCs w:val="32"/>
        </w:rPr>
        <w:t>Сначала наносится на лист бумаги или ткань рисунок карандашом. Затем плоскости изображений заполняются красками: в виде прямых и волнистых линий, точек, кружочков, цветочков и т.д. в зависимости от воображения ребенка. Чем больше он просмотрел варианты  изображений декоративных элементов, тем выразительнее получится его собственный рисунок.  При необходимости дети всегда могут обращаться к демонстрационному материалу: образцам декоративных элементов, фрагментам узоров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гатить рисунок можно гелевыми ручками, цветными карандашами, фломастерами, цветной и черной туш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исунки, выполненные простым карандашом </w:t>
      </w:r>
      <w:r>
        <w:rPr>
          <w:sz w:val="32"/>
          <w:szCs w:val="32"/>
        </w:rPr>
        <w:t>способствуют</w:t>
      </w:r>
    </w:p>
    <w:p>
      <w:pPr>
        <w:pStyle w:val="Normal"/>
        <w:rPr/>
      </w:pPr>
      <w:r>
        <w:rPr>
          <w:sz w:val="32"/>
          <w:szCs w:val="32"/>
        </w:rPr>
        <w:t xml:space="preserve">развитию художественных способностей детей; совершенствованию навыков штриховки, способов растяжки тона;  добиваться выразительности рисунка  за счет контраста белого, серого и темного. Данная изобразительная техника нуждается в использовании   карандашей разной твердости, что дает возможность воспитывать культуру рисования, целеустремленность, терпение и выдержку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рядок выполнения работ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омство детей с простыми карандашами: они бывают твердые и мягкие  (ребята пробуют  рисовать ими). Какими легче рисо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больше пачкают лист при растирании пальцем? Какие легче стираются ластиком? Такие исследовательские задания помогают детям узнавать свойства карандашей, их изобразительные возможности и последовательность использования в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лее необходимо научить детей основным правилам работы простым  карандашом: сначала прорисовывать контуры желательно  твердым карандашом, не нажимая на него сильно, затем штриховку продолжать карандашом средней твердости, а мягким карандашом завершать рисунок, придавая контраст, яркость и вырази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честве наглядного и демонстрационного материала целесообразно использовать репродукции, альбомы, открытки с изображением рисунков, набросков, зарисовок, выполненных в этой технике. Особое внимание детей обратить на красоту, культуру, тщательность выполнения штриховки, показать, что  очень важную роль в этом играет хорошо заточенный карандаш. Необходимо приучать ребят вовремя отдавать свои карандаши на заточ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исунки, выполненные цветными карандашами </w:t>
      </w:r>
      <w:r>
        <w:rPr>
          <w:sz w:val="32"/>
          <w:szCs w:val="32"/>
        </w:rPr>
        <w:t>способствуют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звитию моторики пальцев, амплитуду движений кисти руки, совершенствуют цветовое восприятие и художественный вкус, </w:t>
      </w:r>
    </w:p>
    <w:p>
      <w:pPr>
        <w:pStyle w:val="Normal"/>
        <w:rPr/>
      </w:pPr>
      <w:r>
        <w:rPr>
          <w:sz w:val="32"/>
          <w:szCs w:val="32"/>
        </w:rPr>
        <w:t>помогают воспитывать любовь к рисованию, стара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ядок выполнения рабо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композиционного наброска простым карандашом дети приступают к цветовому решению своего рисунка. Цветные карандаши  дают превосходный эффект детской работе, особенно, когда используются несколько цветов или оттенков для украшения изображения. Также ребята учатся растяжке цвета (от темного к светлому и  от светлого к темному). Эта техника, как и  предыдущие, требует от детей равномерности штриховки, точности, аккуратности, хорошо сочетается с гелевыми ручками, тушью и пером, фломасте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агаем Вашему вниманию некоторые работы наших воспитанников, выполненных в разных графических техника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8515</wp:posOffset>
            </wp:positionH>
            <wp:positionV relativeFrom="paragraph">
              <wp:posOffset>61595</wp:posOffset>
            </wp:positionV>
            <wp:extent cx="2286000" cy="1714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81915</wp:posOffset>
            </wp:positionV>
            <wp:extent cx="2409825" cy="180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аростин Александр, 7 лет                   Атанов Семен, 7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«Ветер по морю гуляет                           «Город будущего»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 кораблик подгоняет»                      гелевые ручки, цветные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гелевые ручки                                  карандаши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015</wp:posOffset>
            </wp:positionH>
            <wp:positionV relativeFrom="paragraph">
              <wp:posOffset>91440</wp:posOffset>
            </wp:positionV>
            <wp:extent cx="1562100" cy="2085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2315</wp:posOffset>
            </wp:positionH>
            <wp:positionV relativeFrom="paragraph">
              <wp:posOffset>90805</wp:posOffset>
            </wp:positionV>
            <wp:extent cx="2181225" cy="1533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Богданова Даша, 6 лет                        Головина Кристина, 6 лет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ом для дружных соседей»                  «Счастливое дет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тель масляная                                     пастель сухая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222250</wp:posOffset>
            </wp:positionV>
            <wp:extent cx="2181225" cy="1638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06140</wp:posOffset>
            </wp:positionH>
            <wp:positionV relativeFrom="paragraph">
              <wp:posOffset>222250</wp:posOffset>
            </wp:positionV>
            <wp:extent cx="2181225" cy="1638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ремина Валерия, 6 лет                         Старостин Александр, 6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Зайку бросила хозяйка»                              «Зимние наря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ушь,  перо                                               тушь, перо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-17145</wp:posOffset>
            </wp:positionV>
            <wp:extent cx="2181225" cy="16383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4740</wp:posOffset>
            </wp:positionH>
            <wp:positionV relativeFrom="paragraph">
              <wp:posOffset>-331470</wp:posOffset>
            </wp:positionV>
            <wp:extent cx="1638300" cy="21812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тегаева Юля, 6 лет                      Васюкова Анастасия, 7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Хорошо иметь домик в деревне!»             «Царевна-ляг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ломастеры, цветные карандаши                    фломастеры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790</wp:posOffset>
            </wp:positionH>
            <wp:positionV relativeFrom="paragraph">
              <wp:posOffset>209550</wp:posOffset>
            </wp:positionV>
            <wp:extent cx="1724025" cy="24288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8015</wp:posOffset>
            </wp:positionH>
            <wp:positionV relativeFrom="paragraph">
              <wp:posOffset>184785</wp:posOffset>
            </wp:positionV>
            <wp:extent cx="2181225" cy="1638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лаева Кристина, 6 лет                       Малофеева Люба, 6 лет «Элиза» из сказки «Дикие лебеди»          «Сказочный город»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арандаш                                                    карандаш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390</wp:posOffset>
            </wp:positionH>
            <wp:positionV relativeFrom="paragraph">
              <wp:posOffset>59055</wp:posOffset>
            </wp:positionV>
            <wp:extent cx="2181225" cy="1638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1865</wp:posOffset>
            </wp:positionH>
            <wp:positionV relativeFrom="paragraph">
              <wp:posOffset>125730</wp:posOffset>
            </wp:positionV>
            <wp:extent cx="2181225" cy="1638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ихалева Юля, 7 лет                           Кожуховская Таня, 6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Я люблю свою лошадку»                             «Кот-бродя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кань,клей-краска                              ткань, акриловая  кра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15</wp:posOffset>
            </wp:positionH>
            <wp:positionV relativeFrom="paragraph">
              <wp:posOffset>-499110</wp:posOffset>
            </wp:positionV>
            <wp:extent cx="1790700" cy="2428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25165</wp:posOffset>
            </wp:positionH>
            <wp:positionV relativeFrom="paragraph">
              <wp:posOffset>-384810</wp:posOffset>
            </wp:positionV>
            <wp:extent cx="2209800" cy="2247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лосова Тоня, 6 лет                          Старикова Таня, 6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«Нежность»                                             «Брат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кварельные краски                           акварельные крас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тушь, пе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9565</wp:posOffset>
            </wp:positionH>
            <wp:positionV relativeFrom="paragraph">
              <wp:posOffset>48895</wp:posOffset>
            </wp:positionV>
            <wp:extent cx="1638300" cy="218122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53765</wp:posOffset>
            </wp:positionH>
            <wp:positionV relativeFrom="paragraph">
              <wp:posOffset>48895</wp:posOffset>
            </wp:positionV>
            <wp:extent cx="1638300" cy="21812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отова Катя 6 лет                      Пряничникова Женя, 6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«Кот в сапогах»                                   «Дюймов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астель                                                  пас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5:31:00Z</dcterms:created>
  <dc:creator>Sergey</dc:creator>
  <dc:description/>
  <dc:language>en-US</dc:language>
  <cp:lastModifiedBy>Роза</cp:lastModifiedBy>
  <dcterms:modified xsi:type="dcterms:W3CDTF">2022-11-14T15:31:00Z</dcterms:modified>
  <cp:revision>2</cp:revision>
  <dc:subject/>
  <dc:title>На конкурс «Шедеврика» На занятиях изодеятельности наши дети осваивают   техники рисования простыми и  цветными карандашами,</dc:title>
</cp:coreProperties>
</file>