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Родительское собрание на тему «Первые дни ребёнка в школ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before="0" w:after="107"/>
        <w:rPr>
          <w:color w:val="000000"/>
        </w:rPr>
      </w:pPr>
      <w:r>
        <w:rPr>
          <w:b/>
          <w:bCs/>
          <w:color w:val="000000"/>
        </w:rPr>
        <w:t>Цели родительского собрания:</w:t>
      </w:r>
    </w:p>
    <w:p>
      <w:pPr>
        <w:pStyle w:val="Style18"/>
        <w:shd w:fill="FFFFFF" w:val="clear"/>
        <w:spacing w:before="0" w:after="107"/>
        <w:rPr>
          <w:color w:val="000000"/>
        </w:rPr>
      </w:pPr>
      <w:r>
        <w:rPr>
          <w:color w:val="000000"/>
        </w:rPr>
        <w:t>- повышение социально-педагогической компетентности и культуры родителей;</w:t>
      </w:r>
    </w:p>
    <w:p>
      <w:pPr>
        <w:pStyle w:val="Style18"/>
        <w:shd w:fill="FFFFFF" w:val="clear"/>
        <w:spacing w:before="0" w:after="107"/>
        <w:rPr>
          <w:color w:val="000000"/>
        </w:rPr>
      </w:pPr>
      <w:r>
        <w:rPr>
          <w:color w:val="000000"/>
        </w:rPr>
        <w:t>- познакомить родителей с психологическими особенностями младшего школьника;</w:t>
      </w:r>
    </w:p>
    <w:p>
      <w:pPr>
        <w:pStyle w:val="Style18"/>
        <w:shd w:fill="FFFFFF" w:val="clear"/>
        <w:spacing w:before="0" w:after="107"/>
        <w:rPr>
          <w:color w:val="000000"/>
        </w:rPr>
      </w:pPr>
      <w:r>
        <w:rPr>
          <w:color w:val="000000"/>
        </w:rPr>
        <w:t>- сплотить коллектив родителей для дальнейшей совместной работы;</w:t>
      </w:r>
    </w:p>
    <w:p>
      <w:pPr>
        <w:pStyle w:val="Style18"/>
        <w:shd w:fill="FFFFFF" w:val="clear"/>
        <w:spacing w:before="0" w:after="107"/>
        <w:rPr>
          <w:color w:val="000000"/>
        </w:rPr>
      </w:pPr>
      <w:r>
        <w:rPr>
          <w:color w:val="000000"/>
        </w:rPr>
        <w:t>- выбор родительского комитет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Организация учебно-воспитательного процесса на 2022-2023 уч.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Адаптация первоклассников (физиологические и психологические условия адаптац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вые результаты и новые ц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Выбор родительского комит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Раз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я учебно-воспитательного процесса на 2022-2023 уч.г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школы ( пед.состав. устав школы, графики, программы, новости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состав школы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, работающие с классом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нагрузка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(письмо) -5 ч.,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.чт.  (обуч.грам) - 4 ч,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. – 4 ч.,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.мир – 2 часа,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, технолог, физич.культ –по 1 часу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– 21 час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кулы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полгода – уроки по 35мин, со второго полугодия – по 40 минут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3 сентября пока по 3 урока – период адаптации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1 октября по 4 урока. (один день 5 уроков) + внеур. деятельность: Разговоры о важном, Занимат. матем, Тропинка к профессии, Функциональная грамотность.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. Образование – 5 кружков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государственному стандарту  единая во всех 1-х классах. На сайте школы можете ознакомиться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УМК по учебно –методическому комплекту. Отличаются временем прохождения материала, большая самостоятельность детей, принцип от сложного к простому. Взрослый лишь направляет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года пишем  единые контрольные работы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даптация первоклассников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ассе 30 учеников. Из них 10 мальчиков, 20 девочек. Дети любознательные, по мере своей возможности стараются, но необходима помощь со стороны взрослых. В основном очень ответственные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живают, что не запомнят, что нужно выполнить дом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>Физиологические условия адаптации первокласс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жде всего стоит помнить о старых и надёжных способах поддержания здоровья первоклассника. Это соблюдение режима дня: сон не менее 10 часов в сутки, обязательно полноценное питание, физические упражнения. Оправданным будет ограничение просмотра телепередач до 30 минут в день. Хорошо восстанавливают эмоциональное благополучие ребёнка длительные (до двух часов) прогулки на воздухе. С раннего утра настраивайте ребёнка на доброе отношение ко всему. Скажите: «Доброе утро», - и собирайтесь в школу без су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2.Психологические условия адаптации первокласс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можности детей 7 – 8 летнего возраста. (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Ребёнок хочет учиться. Родителям следует стараться подкреплять интерес к учению знаниями, прочными навыками и умениями в учебной работе, иначе интерес угас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Этот возраст благоприятен для усвоения моральных норм. Воспитывайте добрые и полезные привычки в своих детях в этом возра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Ребёнок добивается признания со стороны взрослого. Используйте этот период для воспитания основных качеств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Ребёнок добивается признания среди сверстников. Отрабатывайте это желание стремления к успеху в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аптация -  процесс довольно длительный и трудный. И трудности испытывает не только первоклассник, но и родитель, и учитель. И если мы разберёмся в них, если научимся чувствовать друг друга, мы облегчим этот процесс всем, прежде всего нашим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успехов ребёнка в первые дни в школе зависит и успех адаптации. Прежде всего надо ответить на вопрос: «Какие качества нужно формировать в ребёнке, чтоб он не стал посредственным?» (слай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Нужно стараться, чтобы ребёнок дольше оставался «почемучкой». Школьник, не задающий вопросов, - это повод для родительской тревоги. «Любознательность создаёт учёны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Семья должны формировать культ интеллекта – в создании домашней библиотеки, в интересных беседах, спорах. Нужно всё начинать делать вместе с ребён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Нужно ставить ребёнка в ситуацию размышления. Задача взрослого не столько в том, чтобы отвечать на вопрос ребёнка, сколько в том, чтобы побудить его думать, предлагать, выби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Нужно научить ребёнка анализировать свою работу. Не указывать на совершённую ошибку в работе, а направлять его внимание на поиск е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Необходимо развивать внимание и память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 Благоприятно действует на него ситуация успеха. Она удовлетворяет потребность ребёнка в самоуважении и повышении престиж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 Оценивая результаты деятельности ребёнка, не переносить их на личность самого ребёнка. Он как личность всегда хороший и желанный для своих роди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 Почаще ставить себя на место своего ребёнка и вспоминать   себя в его возрас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ажаемые мамы! Если вы заинтересованы в том, чтобы ваш ребенок успешно обучался в школе, в первую очередь окажите ему помощь в приобретении и развитии следующих умений: (слай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 в школу все необходим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быстро готовиться к уроку (выполнению домашнего зада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аться с учителями и деть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поставленные вопросы и самому задавать 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объяснения и задания учителя, выполнять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ь о помощи, если что-то не получае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одним делом долгое врем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еагировать на замеч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дружеские отношения со сверстни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шная учеба во многом зависит от эффективного сотрудничества семьи и школы, поэтому будьте готовы в любой момент оставить свои дела и заняться ребен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для родителей первоклассников (слай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ддержите в ребенке его стремление бы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 Ребенок имеет право на ошиб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судите с ребенком те правила и нормы, с которыми он встретился в школе. Объясните их необходимость и целесообраз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жедневно интересуйтесь учебными успехами ребенка (спрашивайте: «Что ты сегодня узнал нового?») Радуйтесь успехам, не раздражайтесь из-за каждой неудачи, постигшей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ставьте вместе с первоклассником распорядок дня, следите за его соблюд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 пропускайте трудности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"Молодец!", "Ты так хорошо справился!") способны заметно повысить интеллектуальные достижения челов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чение –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олько вместе со школой можно добиться желаемых результатов в воспитании и обучении детей. Учитель – ваш первый союзник и друг вашей семьи. Советуйтесь с ним, поддерживайте его авторитет. Замечания о работе учителя высказывайте в школе, на собрании. Нельзя этого делать в присутстви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одействуйте тому, чтобы ребенок участвовал во всех касающихся его мероприятиях, проводимых в классе,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тарайтесь выслушать рассказы ребенка до конца. Поделиться своими переживаниями – естественная потребность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язательно оказывайте посильную помощь школе (класс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ько контакт родителей, ребенка и учителя даёт положительный результат в его обучении и воспитании. Многое зависит от родителей. Если они заинтересованы в будущем своего ребенка, то они должны в первую очередь интересоваться успехами или неудачами своего ребенка в школе, быть активными участниками педагогическ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ервые результаты и новые 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и стартовую диагностику (диаграмма). По результат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работы по матема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к концу 1 класса получить такие ЗУ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аждого года обучения проводится мониторинг сформированности УУД и освоения ЗУН, результаты вносятся в личное дело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учебного года должны писать под диктовку, списывать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ть и вычитать в пределах 20, решать задачи в одно действия и два, с геометрическим  материал дополнительно  будет знакомиться на внеуроч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ыбор родительского ком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аз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сперимент «Хлопо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предлагаю вам провести эксперимент, который называется «Хлопок». </w:t>
      </w:r>
      <w:r>
        <w:rPr>
          <w:rFonts w:cs="Times New Roman" w:ascii="Times New Roman" w:hAnsi="Times New Roman"/>
          <w:sz w:val="24"/>
          <w:szCs w:val="24"/>
        </w:rPr>
        <w:t>Поставьте правую руку на локоток и поверните ладонью ко мне. А теперь попробуйте сделать одной ладошкой хлопок. Ну как? Выходит? Почему? Чего не хватает? Нужна вторая ладошка. Я готова дать вам вторую ладошку. Одна ладонь – вы, другая – я. Давайте попробуем сделать хлопок вместе (</w:t>
      </w:r>
      <w:r>
        <w:rPr>
          <w:rStyle w:val="Emphasis"/>
          <w:rFonts w:cs="Times New Roman" w:ascii="Times New Roman" w:hAnsi="Times New Roman"/>
          <w:sz w:val="24"/>
          <w:szCs w:val="24"/>
        </w:rPr>
        <w:t>делаем по очереди хлопки: учитель - родитель).</w:t>
      </w:r>
      <w:r>
        <w:rPr>
          <w:rFonts w:cs="Times New Roman" w:ascii="Times New Roman" w:hAnsi="Times New Roman"/>
          <w:sz w:val="24"/>
          <w:szCs w:val="24"/>
        </w:rPr>
        <w:t xml:space="preserve"> Заметила, что при этом процессе все вы улыбались. Это же здорово! Я желаю вам всегда улыбаться, когда мы вместе с вами будем «делать хлопок» в жизни. Хлопок – это результат действия двух ладо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, каким бы профессиональным не был бы ваш учитель, пусть он будет даже мастером ... никогда без Вашей помощи ему не сделать того, что можно сделать в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апомните самое главное. Ваши дети – это теперь и мои дети. Но мои они 4 года, а ваши до конца ваших дней. Свою достойную старость вы готовите сегодня, и я готова Вам в этом помочь…Давайте заботиться, помогать, слышать и слушать друг друга, и у нас всё получ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ксперимент «Все мы разные – и в этом наше богатство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толах у Вас ладошки. Нарисуйте на одной стороне  солнышко. Мы - взрослые люди при одинаковых условиях делаем все по-раз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мните, никогда не сравнивайте своего ребёнка с друг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т кого –то или чего-то лучше или хуже. Есть ДРУГО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будем сравнивать, но только это будут результаты одного того же ребёнка вчера, сегодня и завтра. Это называется МОНИТОРИНГ. Это мы будем делать для того, чтобы расти каждую секунду. Причем не только в учебе, но и в поступ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Ладош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воих ладошках, где рисовали солнышко, с обратной стороны, чтобы вы хотели организовать в классе. Протяните мне руку помощи. </w:t>
      </w:r>
      <w:r>
        <w:rPr>
          <w:rFonts w:cs="Times New Roman" w:ascii="Times New Roman" w:hAnsi="Times New Roman"/>
          <w:sz w:val="24"/>
          <w:szCs w:val="24"/>
        </w:rPr>
        <w:t xml:space="preserve">Может быть, вы посоветуете, как бороться с какими-то вредными привычками наших учеников. Может, вы предложите какие-то формы работы, направленные на объединение класса. Может, вы можете организовать какую-то интересную экскурсию или провести с детьми беседу воспитательного характе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ё предложение нужно подписать. Я вам тоже буду помогать от всего сердц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какие либо вопросы, то мы можем обсудить по телефону или при встре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надеюсь на взаимопонимание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5:21:00Z</dcterms:created>
  <dc:creator>kirill taranov</dc:creator>
  <dc:description/>
  <dc:language>en-US</dc:language>
  <cp:lastModifiedBy>Евгения Болонкина</cp:lastModifiedBy>
  <cp:lastPrinted>2021-09-02T16:11:00Z</cp:lastPrinted>
  <dcterms:modified xsi:type="dcterms:W3CDTF">2022-11-14T15:21:00Z</dcterms:modified>
  <cp:revision>2</cp:revision>
  <dc:subject/>
  <dc:title/>
</cp:coreProperties>
</file>